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RAMA DE MAESTRÍA EN MATEMÁTICA APLICAD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MATE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sz w:val="20"/>
          <w:szCs w:val="20"/>
          <w:u w:val="none"/>
        </w:rPr>
      </w:r>
    </w:p>
    <w:p>
      <w:pPr>
        <w:pStyle w:val="Heading1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Heading1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INTRODUCCIÓN</w:t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 xml:space="preserve">El Programa de Maestría en Matemática Aplicada – </w:t>
      </w:r>
      <w:r>
        <w:rPr>
          <w:rFonts w:cs="Verdana" w:ascii="Verdana" w:hAnsi="Verdana"/>
          <w:b/>
          <w:bCs/>
          <w:sz w:val="20"/>
          <w:szCs w:val="20"/>
        </w:rPr>
        <w:t>PROMATE</w:t>
      </w:r>
      <w:r>
        <w:rPr>
          <w:rFonts w:cs="Verdana" w:ascii="Verdana" w:hAnsi="Verdana"/>
          <w:sz w:val="20"/>
          <w:szCs w:val="20"/>
        </w:rPr>
        <w:t xml:space="preserve">, es una Unidad Académica adscrita a la Escuela de Postgrado de la UNP. </w:t>
      </w:r>
      <w:r>
        <w:rPr>
          <w:rFonts w:cs="Arial" w:ascii="Verdana" w:hAnsi="Verdana"/>
          <w:sz w:val="20"/>
          <w:szCs w:val="20"/>
        </w:rPr>
        <w:t>Con base legal de creación, según Resolución Directoral N° 063-01-DEPG-UNP, del 02.05.0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PROMATE se creó con la finalidad de brindar a la comunidad regional y del país, enseñanza postgradual de alto niv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MISIÓN</w:t>
      </w:r>
    </w:p>
    <w:p>
      <w:pPr>
        <w:pStyle w:val="TextBody"/>
        <w:rPr/>
      </w:pPr>
      <w:r>
        <w:rPr>
          <w:rFonts w:cs="Arial" w:ascii="Verdana" w:hAnsi="Verdana"/>
          <w:sz w:val="20"/>
          <w:szCs w:val="20"/>
        </w:rPr>
        <w:t>El Programa de Maestría en Matemática Aplicada-</w:t>
      </w:r>
      <w:r>
        <w:rPr>
          <w:rFonts w:cs="Arial" w:ascii="Verdana" w:hAnsi="Verdana"/>
          <w:b/>
          <w:sz w:val="20"/>
          <w:szCs w:val="20"/>
        </w:rPr>
        <w:t xml:space="preserve"> PROMATE</w:t>
      </w:r>
      <w:r>
        <w:rPr>
          <w:rFonts w:cs="Arial" w:ascii="Verdana" w:hAnsi="Verdana"/>
          <w:sz w:val="20"/>
          <w:szCs w:val="20"/>
        </w:rPr>
        <w:t>, tiene como misión, contar con especialistas que contribuyan a la solución de la problemática educacional, en sus diferentes campos de la matemática aplicada, para desempeñar tareas científicas y educativas de alto nivel académico, con la finalidad de realizar tareas de investigación y proyección social, a fin de contribuir al desarrollo de la región y del paí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VISIÓN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reditar al PROMATE, como un ente consultor comprometido con la formación de profesionales competentes, capaces de liderar al perfeccionamiento profesional, con importante extensión universitaria y determinar la metodología adecuada para la solución de los problemas del entorno educativo o científic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jc w:val="both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ANÁLISIS FOD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ORTALEZA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tamos con una excelente Plana Docente residente y visitante con grados académicos de Master y doctorado, con reconocido prestigio académico y profesion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Infraestructura y equipamiento adecuado que permita el desarrollo de las actividades académicas y administrativ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sonal administrativo identificado con el Programa y altamente capacitad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aboración de Tesis, tendientes a la solución de problemas de nuestra región y del paí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neración de Recursos directamente recaudados que permiten su autofinanciamiento y desarrollo académic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umplimiento de la normatividad de generación, depósitos y rendiciones de recursos directamente recaudados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EBILIDADE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iste gran porcentaje de morosidad de los estudiant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misión de alumnos con bajos recursos económic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lta de una adecuada infraestructura prop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ca bibliografí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Trámites burocráticos que dificultan la gestión administrativa, limitando un buen funcionamiento del program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PORTUNIDADE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s alumnos egresan de la Facultad de Ciencias – Especialidad de Matemáticas y de otras especialidades, de nuestra universidad son nuestros potenciales clientes, con la necesidad de cursar estudios a nivel de postgrad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uscripción de convenios con Universidades Nacionales e Internacionale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gramación de Diplomados con una excelente plana docente internacional de reconocido prestigio, permitiendo la actualización y/o nivelación académi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ilidades de pago y/o financiamiento mediante cómodas cuotas de las tasas educativ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entes asesores residentes y visitantes en áreas de Investigación que corresponden al PROMAT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rticipación en Proyectos Internacionales para estudios multidisciplinarios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AMENAZA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gran demanda de universidades particulares con bajos costos de pensión de enseñanza de estudios de postgr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uficiente plana docente residente, que exige la contratación de docentes visitantes, cuyos honorarios, pasajes, hospedaje y alimentación, encarecen las tasas educativ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Otorgamiento de becas y medias becas de enseñanza sin tomar en cuenta el Reglamento académico y situación económica del Programa, que disminuyen en los ingresos presupuestados para cada ejercicio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OBJETIVOS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l PROMATE, ha planteado los siguientes puntos operativos para 2008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r profesionales competentes en las áreas de investigació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ualizar los contenidos de la Currícula de la maestría, acorde con los nuevos planteamientos y enfoques de la dirección de las instituciones públicas y privadas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Brindar a los estudiantes de nuestro Programa dos semestres académicos para el año 2008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quirir equipos, muebles, y medios de comunicación de última tecnología para mejorar el servicio académico administrativo que ofrece el PROMAT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recer a la región, cursos a nivel postgradual, a través de Diplomados y cursos libres de corta duración, para los profesionales que no pueden acceder estudios de maestrí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uadir a los estudiantes y egresados para que realicen investigación multidisciplinaria, aplicando tecnología en la actividad educaciona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ear e incentivar el avance de los anteproyectos y proyectos de tesis de nuestros egresados, mediante talleres y/o cursos de investigació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Incrementar la bibliografía especializada de la biblioteca del PROMATE y gestionar donaciones de material bibliográfic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Brindar capacitación al personal administrativo, para un mejor servicio de calidad a los estudiantes y usuarios que accedan a nuestro Programa de Maestrí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METAS A LOGRAR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egurar la culminación de estudios postgraduales de 10 alumnos de la quinta promoción durante el primer semestre del año 2008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Efectuar la modificación y/o actualización de los contenidos curriculares, en la mención que ofrece el  PROMA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ar a 15 estudiantes mediante una convocatoria de admisión de la Maestría, durante el primer semestre 2008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quisición de un  ecran, 40 carpetas, dos estantes de madera, una laptop, una pizarra acrílica para mejorar el funcionamiento del PROMA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ar a través de los Programas de Diplomado y/o cursos libres de postgrado a 10 participantes interesados en cursas estudios postgraduale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ogramar y Realizar 02 talleres y/o cursos de Investigación dirigidos a los egresados que se encuentran desarrollando anteproyectos y proyectos de tesis.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Sustentación de tesis de por lo menos 10 egresados en las distintas promociones del PROMATE.</w:t>
      </w:r>
    </w:p>
    <w:p>
      <w:pPr>
        <w:pStyle w:val="Sangra3detindependiente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quirir 05 volúmenes de bibliografía especializada.</w:t>
      </w:r>
    </w:p>
    <w:p>
      <w:pPr>
        <w:pStyle w:val="Sangra3detindependiente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Capacitar y actualizar al personal administrativo mediante 2 cursos o eventos para cada uno, cuyo contenido esté en relación directa con las funciones que realizan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1080" w:hanging="360"/>
    </w:pPr>
    <w:rPr/>
  </w:style>
  <w:style w:type="paragraph" w:styleId="Sangra3detindependiente">
    <w:name w:val="Sangría 3 de t. independiente"/>
    <w:basedOn w:val="Normal"/>
    <w:qFormat/>
    <w:pPr>
      <w:ind w:left="1080" w:hanging="3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0:19:00Z</dcterms:created>
  <dc:creator>Promaccof</dc:creator>
  <dc:description/>
  <cp:keywords/>
  <dc:language>en-US</dc:language>
  <cp:lastModifiedBy>Jesus</cp:lastModifiedBy>
  <cp:lastPrinted>2007-07-26T12:02:00Z</cp:lastPrinted>
  <dcterms:modified xsi:type="dcterms:W3CDTF">2007-09-18T17:09:00Z</dcterms:modified>
  <cp:revision>6</cp:revision>
  <dc:subject/>
  <dc:title>INTRODUCCIÓN</dc:title>
</cp:coreProperties>
</file>