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GRAMA DE MAESTRÍA EN CIENCIAS CONTABLES Y FINANCIERAS - PROMACCOF</w: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INTRODUCCIÓ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El Programa de Maestría en Ciencias Contables y Financieras – </w:t>
      </w:r>
      <w:r>
        <w:rPr>
          <w:rFonts w:cs="Verdana" w:ascii="Verdana" w:hAnsi="Verdana"/>
          <w:b/>
          <w:bCs/>
          <w:sz w:val="20"/>
          <w:szCs w:val="20"/>
        </w:rPr>
        <w:t>PROMACCOF</w:t>
      </w:r>
      <w:r>
        <w:rPr>
          <w:rFonts w:cs="Verdana" w:ascii="Verdana" w:hAnsi="Verdana"/>
          <w:sz w:val="20"/>
          <w:szCs w:val="20"/>
        </w:rPr>
        <w:t>, es una Unidad Académica adscrita a la Escuela de Postgrado de la Universidad Nacional de Piura. Fue creada con Resolución de Asamblea Universitaria Nº 019-AU-98 del 14 de julio 199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 PROMACCOF se creó con la finalidad de brindar a la comunidad del país, enseñanza postgradual de alto nivel, para los profesionales del ámbito de influencia de la Universidad Nacional de Piura. Actualmente ofrece tres menciones a la comunidad: </w:t>
      </w:r>
      <w:r>
        <w:rPr>
          <w:rFonts w:cs="Verdana" w:ascii="Verdana" w:hAnsi="Verdana"/>
          <w:b/>
          <w:bCs/>
          <w:sz w:val="20"/>
          <w:szCs w:val="20"/>
        </w:rPr>
        <w:t>Finanzas Empresariales, Auditoria y Control, y Tributació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MISIÓN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grama de Maestría en Ciencias Contables y Financieras tiene como misión, impartir formación postgradual de alto nivel académico, que conduzca a formar profesionales idóneos, capaces de afrontar los cambios constantes que se presentan en la actividad empresarial y económica. El PROMACCOF, además tiene como finalidad realizar tareas de investigación y proyección social que contribuyan al desarrollo de la región y del paí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V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estro Programa de Maestría en Ciencias Contables y Financieras, tiene como visión asumir las necesidades y demandas de la región, con la capacidad suficiente para lograr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Programa de Maestría de alto nivel académico y de investigación con capacidad para competir con calidad y excelencia, tanto a nivel regional como nacional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mplir en gran medida las expectativas de los demandantes y de las empresas que requieren de profesionales con mayor solidez intelectual, capaces de dar soluciones a los problemas que impidan nuestro desarrollo regional y nacional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efectiva investigación multidisciplinaria, así como transferir la tecnología a la actividad económica y empresarial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r el Perfil Profesional del Master, como una persona capaz de constituirse en un líder, con actitud positiva, valores éticos, crítico y creador, identificándose con el entorno soci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ANÁLISIS FOD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TALEZA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Es uno de los Programas de Maestría de mayor prestigio, logrado a través de los nueve años de funcionamiento por su calidad académic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a Docente integrada por docentes residentes, con grado de magíster y/o doctor, así como profesionales invitados de las diferentes universidades nacionales del país, con elevado nivel académico y de investigación, que garantizan una excelente formación postgradual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 de Estudios, cuyos contenidos conllevan a formar un profesional integral y humanist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estructura adecuada para el funcionamiento académico y administrativo del PROMACCOF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EBILIDAD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rencia de docentes residentes en las áreas de Auditoria y Tributación, genera un elevado costo en el presupuesto del PROMACCOF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La gestión administrativa y académica se ve afectada por los trámites burocráticos, que impide cumplir con las obligaciones y compromisos adquiridos dificultando un buen funcionamiento del program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Carece de Infraestructura propia, pues es necesario contar con más aulas para dictado de clas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Falta de un ambiente para el funcionamiento de una Biblioteca especializada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uficiente bibliografía especializada en cada área: Finanzas Empresariales, Tributación, y Auditoria y Contro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OPORTUNIDAD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estudiantes que egresan de las Facultades de Ciencias Contables y Financieras, Economía y Administración, de esta Universidad son nuestros potenciales clientes, con la necesidad de cursar estudios a nivel de postgrad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ste demanda de las distintas empresas públicas y privadas por capacitar y adiestrar a su personal, en las áreas de Finanzas, Auditoria y Control y Tribut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rece medias becas de enseñanza a docentes residentes de nuestra Universidad, para que cursen estudios postgradu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Facilidades de pago y/o financiamiento mediante cómodas cuotas de las tasas educativ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ión de Programas de Diplomado, permitiendo la actualización y/o nivelación académica de profesionales de la reg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entes asesores residentes y visitantes en las distintas áreas de Investigación que corresponden al PROMACCOF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anda de Maestrías Descentralizadas en las ciudades de Talara y Tumb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MENAZA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ste una agresiva competencia, por parte de universidades privadas de la localidad, con cómodas y bajas tasas educativ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Insuficiente plana docente residente, exige la contratación de docentes visitantes, cuyos honorarios, pasajes, hospedaje y alimentación, encarecen las tasas educativas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orgamiento de becas y medias becas de enseñanza sin  tomar en cuenta el Reglamento académico y situación económica del Programa, que disminuyen el los ingresos presupuestados para cada ejercicio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OBJETIVO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MACCOF, se ha planteado los siguientes operativos para el año 2008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Formar profesionales competentes en las áreas de Finanzas Empresariales, Auditoria y Control, y Tribut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r los contenidos de la Currícula de cada Mención: Finanzas Empresariales, Auditoria y Control, y Tributación, acorde con los nuevos planteamientos en la dirección de las instituciones públicas y privad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tres convocatorias de admisión durante el primer y segundo semestre del 2008. (02 convocatorias para maestría residente y 01 convocatoria para maestría descentralizada)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Brindar a los estudiantes de nuestro Programa dos semestres académicos para el año 2008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rir equipos, muebles, y medios de comunicación de última tecnología para mejorar el servicio académico administrativo que ofrece el PROMACCOF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recer a la comunidad, cursos a nivel postgradual, a través de Diplomados y cursos libres de corta duración, para los profesionales que no pueden acceder estudios de maestría, en la ciudad de Piura, Talara y Tumb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ucir a los estudiantes y egresados para que realicen investigación multidisciplinaria, aplicando tecnología en la actividad económica y empresarial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ear e incentivar el avance de los anteproyectos y proyectos de tesis de nuestros egresados, mediante talleres y/o cursos de investigación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mentar y fortalecer con textos especializados para la biblioteca especializada y gestionar donaciones de material bibliográfic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aportes económicos según los ingresos captados, para la culminación de la construcción del Edificio de la Escuela de Postgrad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ortar cuotas económicas que conlleven a la Implementación del Centro de Cómputo de la Escuela de Postgrad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alecer el personal como soporte administrativo, para brindar un servicio de calidad a los estudiantes y usuarios que accedan a nuestro Programa de Maestrí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tener y fortalecer el posicionamiento del Programa a nivel regional y nacion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METAS A LOGRAR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gurar la conclusión de estudios postgraduales de 23 alumnos de la onceava promoción durante el primer semestre del año 2008 en las especialidades de Finanzas Empresariales y Auditoria y Contro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Efectuar la modificación y/o actualización de los contenidos curriculares, en las distintas menciones que ofrece el  PROMACCOF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20 estudiantes mediante una convocatoria de admisión de la Maestría Descentralizada en las ciudades de Talara y/o Lima, durante el primer semestre 2008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 través de dos convocatorias de admisión durante los dos semestres, por lo menos a 40 alumnos en la ciudad de Piura. (Maestría Centralizada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un aire acondicionado, un telefax, tres ecran, 30 mesas, 60 sillas, cuatro estantes de madera, una computadora, dos pizarras acrílicas para mejorar el funcionamiento del PROMACCOF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r a través de los Programas de Diplomado y/o cursos libres de postgrado a 20 participantes interesados en cursas estudios postgraduales en las especialidades de Finanzas Empresariales, Tributación, y Auditoria y Contro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ar y realizar 02 talleres y/o cursos de Investigación dirigidos a los egresados que se encuentran desarrollando anteproyectos y proyectos de tesi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stentación de tesis de por lo menos 15 egresados en las distintas promociones y/o especialidades del PROMACCOF.</w:t>
      </w:r>
    </w:p>
    <w:p>
      <w:pPr>
        <w:pStyle w:val="Sangra3detindependiente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rir 40 volúmenes de bibliografía especializada en las áreas de Contabilidad, Auditoria y Control, Finanzas Empresariales y Tributación.</w:t>
      </w:r>
    </w:p>
    <w:p>
      <w:pPr>
        <w:pStyle w:val="Sangra3detindependiente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ectuar un aporte económico (deducible del 15% que aporta el PROMACCOF a la UNP-EPG) para la construcción del Edificio de la Escuela de Postgrado e Implementación de un Centro de Cómputo.</w:t>
      </w:r>
    </w:p>
    <w:p>
      <w:pPr>
        <w:pStyle w:val="Sangra3detindependiente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Capacitar y actualizar al personal administrativo mediante 2 cursos o eventos para cada uno, cuyo contenido esté en relación directa con las funciones que realizan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1080" w:hanging="360"/>
    </w:pPr>
    <w:rPr/>
  </w:style>
  <w:style w:type="paragraph" w:styleId="Sangra3detindependiente">
    <w:name w:val="Sangría 3 de t. independiente"/>
    <w:basedOn w:val="Normal"/>
    <w:qFormat/>
    <w:pPr>
      <w:ind w:left="1080" w:hanging="3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30:00Z</dcterms:created>
  <dc:creator>Promaccof</dc:creator>
  <dc:description/>
  <cp:keywords/>
  <dc:language>en-US</dc:language>
  <cp:lastModifiedBy>Jesus</cp:lastModifiedBy>
  <cp:lastPrinted>2007-09-25T11:20:00Z</cp:lastPrinted>
  <dcterms:modified xsi:type="dcterms:W3CDTF">2007-09-25T17:21:00Z</dcterms:modified>
  <cp:revision>9</cp:revision>
  <dc:subject/>
  <dc:title>INTRODUCCIÓN</dc:title>
</cp:coreProperties>
</file>