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708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FACULTAD DE INGENIERÍA INDUSTRIA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</w:rPr>
        <w:t>Facultad de Ingeniería Industrial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Facultad de Ingeniería Industrial (F.I.I.) fue creada el 12 de setiembre de 1968, mediante Resolución Nº 476-CU del 31 de diciembre de 1966 y forma parte del sistema facultativo, establecido, por el Artículo Nº 7º del Estatuto de la UNIVERSIDAD NACIONAL DE PIURA.</w:t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>Actualmente la F.I.I. está integrada por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scuela Profesional de Ingeniería Industrial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scuela Profesional de Ingeniería Informática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scuela Profesional de Ingeniería Mecatrónica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scuela Profesional de Ingeniería Agroindustrial e Industrias Alimentarías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Misión de la Facultad de Ingeniería Industrial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</w:t>
      </w:r>
      <w:r>
        <w:rPr>
          <w:rFonts w:cs="Tahoma" w:ascii="Verdana" w:hAnsi="Verdana"/>
          <w:sz w:val="20"/>
          <w:szCs w:val="20"/>
          <w:lang w:val="es-ES_tradnl"/>
        </w:rPr>
        <w:t>a Misión de la FII de la UNP es la formación integral de Profesionales en el campo de la Industria, Informática, Mecatrónica y Agroindustria e Industrias Alimentarías; acorde con el avance tecnológico y las exigencias de nuestra realidad regional y nacional contribuyendo al desarrollo sostenible en los aspectos Económico, Social y Cultural del País.</w:t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</w:rPr>
        <w:t>Visión de la Facultad de Ingeniería Industrial</w:t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  <w:lang w:val="es-ES_tradnl"/>
        </w:rPr>
        <w:t>La Visión de la FII-UNP es la formación de profesionales altamente calificados en el campo de la industria, informática, Mecatrónica y Agroindustria e Industrias Alimentarías, con sentido científico, académico, humanístico y social, capaces de contribuir al desarrollo sostenible del país con el uso adecuado de los avances tecnológicos orientados a una continúa mejora de la calidad de vida, que frente a la exigencias del entorno, formará profesionales integrales, participará en el análisis y transformación de la problemática local, regional, nacional e internacional.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b/>
          <w:sz w:val="20"/>
          <w:szCs w:val="20"/>
        </w:rPr>
        <w:t>DEFINICIÓN DE VALORES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ahoma" w:ascii="Verdana" w:hAnsi="Verdana"/>
          <w:sz w:val="20"/>
          <w:szCs w:val="20"/>
        </w:rPr>
        <w:t>Los Valores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son cualidad intrínseca al objeto que suscita la admiración, estima, respeto, responsabilidad, afecto, búsqueda y complacencia. El valor moral tiene una especial relación con el sujeto que actúa, en cuanto que lo hace con intencionalidad, con libertad y como consecuencia de un compromiso interno. Los valores y principios institucionales que se pretende rijan la conducta de los miembros de la Facultad de Ingeniería Industrial, como un ente corporativo so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Éti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dentida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tegració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Honestida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sponsabilida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ctualización permane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lidad y Competitivida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speto mutuo (Docentes, Administrativos, Alumnos)</w:t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IAGNOSTICO.</w:t>
      </w:r>
    </w:p>
    <w:p>
      <w:pPr>
        <w:pStyle w:val="Normal"/>
        <w:numPr>
          <w:ilvl w:val="1"/>
          <w:numId w:val="3"/>
        </w:numPr>
        <w:rPr/>
      </w:pPr>
      <w:r>
        <w:rPr/>
        <w:t>Análisis Externo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1122"/>
        <w:gridCol w:w="3366"/>
        <w:gridCol w:w="1122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Oportunidad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mpact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menaz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mpacto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1 Institucionales</w:t>
            </w:r>
            <w:r>
              <w:rPr>
                <w:rFonts w:cs="Tahom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tamos sumidos dentro de la política  institucional del sector educación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 Institucionales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a UNP, no es considerada en ciertos beneficios que estipula la política del sector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Tecnológicos</w:t>
            </w:r>
            <w:r>
              <w:rPr>
                <w:rFonts w:cs="Tahom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Los avances tecnológicos en metodología de la enseñanza y desarrollo en las escuelas de Ing. Informática, Ing. Mecatrónica, Ing. Industrial y Agroindustrial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Tecnológico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FII tiene acceso a los avances tecnológicos en cierta medida.</w:t>
            </w:r>
          </w:p>
          <w:p>
            <w:pPr>
              <w:pStyle w:val="Normal"/>
              <w:ind w:left="108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3 Económicos</w:t>
            </w:r>
            <w:r>
              <w:rPr>
                <w:rFonts w:cs="Tahom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tar considerados dentro del presupuesto del Estad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3 Económico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l presupuesto asignado a la UNP no cubre las expectativas de desarroll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articipación en proyectos multidisciplinario, tendientes a la solución de problemas de la comunidad Piurana y Regiona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liferación de Universidades Particulares que además están ejecutando PATPR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Tahom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Recuperar, costumbres, tradiciones y el acervo cultural con incidencia en el quehacer universitari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ínima y esporádica atención a rescatar costumbres y tradicione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6 Legales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normatividad legal que permite nuestro desarrollo como institución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6 Legales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normatividad legal no es congruente con el MEF para la asignación presupuesta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sonas naturales y empresas que proveen, bienes, servicios y equipos durader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veedores sin representación en nuestra ciuda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8 Mercado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uspicioso futuro Laboral por implementación de Proyectos Bayovar, Alto Piura y otro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8 Mercado 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liferación de Universidades Particulare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Tahom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xisten Universidades que ofrecen las mismas carreras de nuestras escuel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Que la competencia logren desarrollarse mejor que la FII de la UN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b/>
          <w:sz w:val="20"/>
          <w:szCs w:val="20"/>
        </w:rPr>
        <w:t>ANÁLISIS INTERN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1122"/>
        <w:gridCol w:w="3366"/>
        <w:gridCol w:w="1122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Fortalez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mpact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ebilidad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mpacto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1. Potencial humano</w:t>
            </w:r>
            <w:r>
              <w:rPr>
                <w:rFonts w:cs="Tahom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sonal docente con grado de Magíster (20) y estudios de Doctorado (03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ocentes con estudios de Pos Grado y Doctor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ocentes preparados o capacitados para ocupar puestos administrativos o de Gest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Personal Administrativo con capacidad y experiencia Laboral y conocimiento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. Potencial huma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lana docente con dedicación a tiempo completo y a tiempo pa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Se necesita cursos de actualización de acuerdo al área que ocupan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. Recursos tecnológicos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mplementación con modernos equipos de computo, audiovisuales, impresiones y fotocopiad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. Recursos tecnológicos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l número equipos de computo y audiovisuales no satisface la demanda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esupuesto asignado por la UNP y generación de recursos propios a través del PATPRO y centros productivo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os recursos económicos ordinarios, Canon y los RDR son administrado por Administración Centr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ntamos con Pabellón de Aulas y mobiliario básico; próximamente hay Posibilidad que se construya  un Pabellón de Aula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o contamos con una infraestructura adecuada que sirva como pabellón de Aula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entro de Producción con Productos de Buena Aceptación en el mercado de Consum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2" w:leader="none"/>
              </w:tabs>
              <w:ind w:left="777" w:hanging="777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 preparan profesionales ap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oco apoyo a los Centros Productiv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ind w:left="304" w:hanging="304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l actual plan de Estudios rige desde el año 200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 elabora el Plan de Funcionamiento y Presupuesto Anual de ingresos y egresos de la Fac. Ing. Industrial, PATPROs e Instituto de Informática, cuya dirección está a cargo del Deca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 elaboran Reglamentos y Directivas internas en función a la reglamentación de la Administración Centr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os servicios académicos de pre y post grado que ofrece la FII, son a través de clases teórico – prácticas, utilizando el método tradicional y reforzado con medios audiovisuales: Proyector de transparencias, cañón multimedia y videos y prácticas continuas de Laboratorio de Cómputo y otro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o se logra en un 100 % las metas programa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s directivas burocratizan las labores académicas y administrativ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l número equipos de computo y audiovisuales no satisface la demand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É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dent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ntegr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onest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Responsabil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ctualización perman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alidad y Competitivi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Respeto mutuo (Doc., Adm. y alumnos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 algunos miembros falta espíritu de identificación y colaboración para la consecución de los objetivos propuestos por nuestra Facultad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ntamos con un Centro de Procesamiento de Productos Agroindustriales- CPP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aboratorio de Mecatrón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aboratorio de Hidrául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entro de Compu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aller Metal Mecánica y Eléctrica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Falta el Pabellón Administrativo, Pabellón de Aulas, Auditorio y Laborato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 algunos miembros falta espíritu de identificación  para la consecución de los objetivos propues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s relaciones interpersonales están mejorando, incentivando la atención personalizada, el diálogo, la empatía a través del Despacho de puertas abiertas, lo cual está contribuyendo en un clima laboral tolerante y positiv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comunicación es abierta con los docentes, alumnos y administrativos y a nivel interno y exter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lumnos participan en grupos de arte, cultura y deporte en la UN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Falta de empatía de algunos miemb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Falta de una comunicación horizonta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o cuenta con un sistema de Seguridad Adecuada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l agente de seguridad no brinda vigilancia permanente por tener otras áreas asignada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I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680" w:bottom="1134"/>
          <w:pgNumType w:start="8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NALISIS FODA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5037"/>
        <w:gridCol w:w="4862"/>
      </w:tblGrid>
      <w:tr>
        <w:trPr>
          <w:trHeight w:val="1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FORTALEZAS – F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EBILIDADES -D</w:t>
            </w:r>
          </w:p>
        </w:tc>
      </w:tr>
      <w:tr>
        <w:trPr>
          <w:trHeight w:val="332" w:hRule="atLeast"/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1. Potencial humano</w:t>
            </w:r>
            <w:r>
              <w:rPr>
                <w:rFonts w:cs="Tahom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sonal docente con grado de Magíster (20) y estudios de Doctorado (03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Docentes preparados o capacitados para ocupar puestos administrativos; Personal Administrativo con capacidad y experiencia Laboral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1. Potencial human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lana docente con dedicación a tiempo completo y a tiempo pa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 necesita cursos de actualización de acuerdo al área que ocupan.</w:t>
            </w:r>
          </w:p>
        </w:tc>
      </w:tr>
      <w:tr>
        <w:trPr>
          <w:trHeight w:val="332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Recursos tecnológico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mplementación con modernos equipos de computo, audiovisuales, impresiones y fotocopiado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Recursos tecnológicos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l número equipos de computo y audiovisuales no satisface la demanda.</w:t>
            </w:r>
          </w:p>
        </w:tc>
      </w:tr>
      <w:tr>
        <w:trPr>
          <w:trHeight w:val="332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esupuesto asignado por la UNP y generación de recursos propios a través del PATPRO. y C. Product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os recursos económicos ordinarios, Canon y los RDR son administrado por Administración Central</w:t>
            </w:r>
          </w:p>
        </w:tc>
      </w:tr>
      <w:tr>
        <w:trPr>
          <w:trHeight w:val="614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Contamos con Pab.de Aulas y mobiliario básico; próx. hay posibilidad que se construya un P. Aulas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o contamos con una infraestructura adecuada que sirva como pabellón de Aulas.</w:t>
            </w:r>
          </w:p>
        </w:tc>
      </w:tr>
      <w:tr>
        <w:trPr>
          <w:trHeight w:val="332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entro de Producción con Productos de Buena Aceptación en el mercado de Consumo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oco apoyo a los Centros Productivo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Se elabora el Plan de Funcionamiento y Presupuesto Anual de ingresos y egresos de la FII, PATPROs e Instituto de Informática, cuya dirección está a cargo del Deca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 elaboran Reglamentos y Directivas internas en función a la reglamentación de la Administración Centr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ind w:left="292" w:hanging="374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os servicios académicos de pre y post grado que ofrece, son a través de clases teórico – prácticas, utilizando el método tradicional y reforzado con medios audiovisuales: Proyector de transparencias, cañón multimedia y videos y prácticas de Laboratorio de Cómputo, otros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o se logra en un 100 % las metas programa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s directivas burocratizan las labores académicas y administrativas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l número equipos de computo y audiovisuales no satisface la demand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Ética, identidad, Integr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Honestidad, Responsabil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ctualización perman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alidad y Competitivida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  <w:tab w:val="left" w:pos="479" w:leader="none"/>
              </w:tabs>
              <w:ind w:left="777" w:hanging="777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Respeto mutuo (Docentes, (Adm., Alumnos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En algunos miembros falta espíritu de identificación y colaboración para la consecución de los objetivos propuestos por nuestra Facultad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ntamos con CPP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boratorio de Mecatrón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aboratorio de Hidrául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entro de Compu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ind w:left="292" w:hanging="292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aller Metal Mecánica y Eléctrica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Falta el Pabellón Administrativo, Pabellón de Aulas, Auditorio y Laboratori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 algunos miembros falta espíritu de identificación para la consecución de los objetivos propuestos</w:t>
            </w:r>
          </w:p>
        </w:tc>
      </w:tr>
      <w:tr>
        <w:trPr>
          <w:trHeight w:val="1633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s relaciones interpersonales están mejorando, incentivando la atención personalizada, el diálogo, la empatía a través del Despacho de puertas abiertas, lo cual está contribuyendo en un clima laboral tolerante y posi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ind w:left="292" w:hanging="292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a comunicación es abierta con los docentes, alumn. y administrativas a nivel interno y externo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Falta de empatía de algunos miemb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Falta de una comunicación horizontal.</w:t>
            </w:r>
          </w:p>
        </w:tc>
      </w:tr>
      <w:tr>
        <w:trPr>
          <w:trHeight w:val="7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o cuenta con un sistema de Seguridad Adecuada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l agente de seguridad no brinda vigilancia permanente por tener otras áreas asignadas.</w:t>
            </w:r>
          </w:p>
        </w:tc>
      </w:tr>
      <w:tr>
        <w:trPr>
          <w:trHeight w:val="35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OPORTUNIDADES – 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ESTRATEGIAS – FO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ESTRATEGIAS – DO</w:t>
            </w:r>
          </w:p>
        </w:tc>
      </w:tr>
      <w:tr>
        <w:trPr>
          <w:trHeight w:val="6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1 Institucionales</w:t>
            </w:r>
            <w:r>
              <w:rPr>
                <w:rFonts w:cs="Tahom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tamos sumidos dentro de la política             institucional del sector educación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Apoyar se incremente el presupuesto para estudios de Pos Grado y Doctorado, para los Docentes FII (1-1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Tecnológicos</w:t>
            </w:r>
            <w:r>
              <w:rPr>
                <w:rFonts w:cs="Tahom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os avances tecnológicos en metodología de la enseñanza y desarrollo en las escuelas de Ing. Informática, Ing. Mecatrónica, Ing. Industrial y Agroindustrial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tilizar los avances tecnológicos para mejorar el nivel de enseñanza aprendizaje utilizando el potencial docente de la FII. (2-1)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ctualizar Perfil Profesional, Sumillas, Plan de Estudios y Syllabus, (2-5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mpulsar la adquisición prioritaria de equipos y asignaciones a los Centros Productivos, haciendo uso adecuado de los RDR. (2,3-2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3 Económicos</w:t>
            </w:r>
            <w:r>
              <w:rPr>
                <w:rFonts w:cs="Tahom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tar considerados dentro del presupuesto del Estado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tilización de uso de los recursos de la UNP, para incentivar la capacitación docente, administrativa y alumnos, (3-1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piciar la Construcción de un moderno pabellón de aulas. (3-4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articipación en proyectos multidisciplinario,  tendientes a la solución de problemas de la comunidad Piurana y Regional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apacitación a miembros de la comunidad Piurana y Regional haciendo uso de los Centros Productivos. (4-4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Tahom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Recuperar, costumbres, tradiciones y el acervo cultural con incidencia en el quehacer universitario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poyar a nuestros alumnos en promover la transmisión de nuestro legado cultural y artístico a nivel interno y externo, (5-9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 eventos académicos incluir la participación de grupos artísticos a nivel interno y externo (5-5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6 Legales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normatividad legal que permite nuestro desarrollo como institución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sonas naturales y empresas que proveen, bienes, servicios y equipos duraderos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feccionar la adquisición de bienes y servicios para un eficiente servicio (7-2) (7-3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ayor autonomía a la oficina de Abastecimiento de la UNP, para facilitar el trámite de las adquisiciones de Bienes y servicios (7-3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8 Mercado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uspicioso futuro Laboral por implementación de Proyectos Bayovar, Alto Piura y otros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nstaurar convenios con empresas públicas y privadas para insertar a nuestros profesionales, (8-5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La UNP no promociona con énfasis la calidad profesional de los que recién egresan (8-5) 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Tahom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xisten Universidades que ofrecen las mismas carreras de nuestras escuelas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ejorarse la calidad de la enseñanza superior, afirmando valores éticos, (9-7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AMENAZAS – 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ESTRATEGIAS – F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ESTRATEGIAS – DA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 Institucionales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La UNP, no es considerada en ciertos beneficios que estipula la política del sector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ramitar ante el sector educación implemente políticas que beneficien a todo el sector, (1-1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Tecnológicos</w:t>
            </w:r>
          </w:p>
          <w:p>
            <w:pPr>
              <w:pStyle w:val="Normal"/>
              <w:ind w:left="38" w:hanging="38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FII tiene acceso a los avances tecnológicos en cierta medida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mpulsar la adquisición prioritario de equipos de enseñanza de última generación, con uso adecuado de los RDR. (2-3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pender al uso óptimo de recursos para poder acceder oportunamente a los avances tecnológicos; (2-3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3 Económicos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El presupuesto asignado a la UNP no cubre las expectativas de desarrollo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ptimizar los recursos que permitan lograr la metas propuestas(3-3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Proliferación de Universidades Particulares que están ejecutando PATPRO para Titulación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Gestionar ante las autoridades de la UNP la construcción de un pabellón de aulas moderno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mprometerse a los miembros de los Estamentos en la consecución de los objetivos trazados para genera confianza en la sociedad, (4-7,8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ínima y esporádica atención a rescatar costumbres y tradiciones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ncluir en eventos académicos la participación de grupos artísticos a nivel interno y externo, (5-9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6 Legales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normatividad legal no es coherente con el MEF para la asignación presupuestal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ramitar y justificar un incremento presupuestal en el Plan Estratégico y Presupuesto de la UNP, (6-6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veedores sin representación en nuestra ciuda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poner a proveedores de la UNP, brinden servicio oportuno, tanto en la entrega de bienes como en el mantenimiento y reparación (7-2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8 Merc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liferación de Universidades Particulares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Promocionar nuestras Escuelas Profesionales a la Sociedad, haciéndole conocer el potencial humano preparado que tiene. (8-1) (8-3)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Formación de profesionales con valores morales y aptitudes de desempeño profesional, por parte de docentes altamente calificados profesional y con la ética requerida (8-7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Que la competencia logren desarrollarse mejor que la FII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ejorarse la calidad de la enseñanza superior, haciendo uso optimo del recurso humano y equipos (9-1, 2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mplementar Centro de Cómputo, Biblioteca Especializada con acceso a Internet para establecer contacto con Universidades Nacionales e Internacionales, (9-2)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68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IORIDADES Y ORIENTACIONES ESTRATEGIC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ahoma" w:ascii="Verdana" w:hAnsi="Verdana"/>
          <w:sz w:val="20"/>
          <w:szCs w:val="20"/>
        </w:rPr>
        <w:t>Proponer a la UNP; tramitar ante el sector educación implemente políticas que beneficien a todo el sector educa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Integrar a la FII al Sistema Nacional e Internacional de Interconexión con Universidades, Instituciones Públicas y privad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Tramitar y justificar un incremento presupuestal en el Plan Estratégico y Presupuesto de la UNP, de acuerdo a los R.D.R. por la F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mprometer a los diversos actores de la gestión institucional en la consecución de los objetivos trazados para genera confianza en la socied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lang w:val="es-ES_tradnl"/>
        </w:rPr>
        <w:t>Revisar, evaluar y/o renovar permanentemente, la curricula y Sillabus de las Escuelas Profesionales y Maestría de la F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provechar los avances tecnológicos para mejorar el nivel de enseñanza aprendizaje utilizando el potencial docen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Constituir a la FII en un ente de asesoría, consultoría y asistencia Técnica especializada dirigido al campo Industrial y Empresas afin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Disponer que los docentes, personal administrativo y alumnos de la FII participen activamente en Programas de Proyección Social, Culturales, Recreativos y de identidad que programe la UN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ejorar permanentemente la calidad de la enseñanza superior, propiciando la capacitación docente, afirmando valores éticos y haciendo uso optimo del recurso humano y equip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opiciar la práctica de valores y actitudes en la formación profesional para dar credibilidad a la Institu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Hacer uso de los recursos de la UNP, para incentivar la capacitación docente, administrativa y alumn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ejorar la adquisición de bienes y servicios para un eficiente servic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opulsar la adquisición prioritaria de equipos de enseñanza de última generación, haciendo uso adecuado de los RD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ahoma" w:ascii="Verdana" w:hAnsi="Verdana"/>
          <w:sz w:val="20"/>
          <w:szCs w:val="20"/>
        </w:rPr>
        <w:t xml:space="preserve">Exigir </w:t>
      </w:r>
      <w:r>
        <w:rPr>
          <w:rFonts w:cs="Tahoma" w:ascii="Verdana" w:hAnsi="Verdana"/>
          <w:b/>
          <w:sz w:val="20"/>
          <w:szCs w:val="20"/>
        </w:rPr>
        <w:t>I</w:t>
      </w:r>
      <w:r>
        <w:rPr>
          <w:rFonts w:cs="Tahoma" w:ascii="Verdana" w:hAnsi="Verdana"/>
          <w:sz w:val="20"/>
          <w:szCs w:val="20"/>
        </w:rPr>
        <w:t>nfraestructura académica adecuada que permita mayor cantidad en el rubro Enseñanza/ Aprendiza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lang w:val="es-ES_tradnl"/>
        </w:rPr>
        <w:t>Disponer que los docentes, personal administrativo y alumnos de la FII participen activamente en Programas de Proyección Social, Culturales, Recreativos y de identidad que programe la UN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ugerir a proveedores de la UNP, brinden servicio rápido y oportuno, tanto en la entrega como en el mantenimiento y repara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Tramitar la seguridad permanente en la FI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Establecer Convenios de Cooperación con Universidades e Instituciones afines que apoyen la capacitación y adiestramiento del personal docente y alumn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  <w:lang w:val="es-ES_tradnl"/>
        </w:rPr>
        <w:t xml:space="preserve">Buscar financiamiento para editar ejemplares de las Revistas especializadas de la FII a la comunidad Universitaria, </w:t>
      </w:r>
      <w:r>
        <w:rPr>
          <w:rFonts w:cs="Tahoma" w:ascii="Verdana" w:hAnsi="Verdana"/>
          <w:sz w:val="20"/>
          <w:szCs w:val="20"/>
        </w:rPr>
        <w:t>con acceso a Internet para establecer contacto con Universidades Nacionales e Internacional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Reactivación y/o modernización de los Centros Productivos de la F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 xml:space="preserve">Apoyar la </w:t>
      </w:r>
      <w:r>
        <w:rPr>
          <w:rFonts w:cs="Tahoma" w:ascii="Verdana" w:hAnsi="Verdana"/>
          <w:sz w:val="20"/>
          <w:szCs w:val="20"/>
        </w:rPr>
        <w:t>transmisión</w:t>
      </w:r>
      <w:r>
        <w:rPr>
          <w:rFonts w:cs="Tahoma" w:ascii="Verdana" w:hAnsi="Verdana"/>
          <w:sz w:val="20"/>
          <w:szCs w:val="20"/>
          <w:lang w:val="es-ES_tradnl"/>
        </w:rPr>
        <w:t xml:space="preserve"> de nuestro legado cultural y artístico con la participación de nuestros alumnos y algunos egresados.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BJETIVOS GENERALES ESTRATEGIOS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6"/>
        <w:gridCol w:w="4488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OBJETIVOS ESTRATEGICO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ESTRATEGIAS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  <w:lang w:eastAsia="es-MX"/>
              </w:rPr>
              <w:t>1. Mejorar el nivel académico formando profesionales competitivos y lograr la eficiencia en el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 proceso de formación académica y humanística de los estudiantes, satisfaga sus necesidades de aprendizaje y formación; fortalecer en los docentes el desarrollo de sus habilidades y destrezas en tecnología educativa y didáctica universitaria, basándose en estándares de acreditación en la Facultad; y apoyar el logro de la titulación profesional a través de las diversas modalidades; e promover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eastAsia="es-MX"/>
              </w:rPr>
              <w:t xml:space="preserve"> el intercambio científico, tecnológico a través de acciones de cooperación técnica nacional e internacional con universidades u organizaciones de prestigio, para satisfacer las necesidades de desarrollo de las unidades académica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poner que la UNP; tramitar ante el sector educación implemente políticas que beneficien a todo el sector educa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ramitar y justificar un incremento presupuestal en el Plan Estratégico y Presupuesto de la UNP, de acuerdo a los R.D.R. por la FI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provechar los avances tecnológicos para mejorar el nivel de enseñanza aprendizaje utilizando el potencial docent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M</w:t>
            </w:r>
            <w:r>
              <w:rPr>
                <w:rFonts w:cs="Tahoma" w:ascii="Verdana" w:hAnsi="Verdana"/>
                <w:sz w:val="18"/>
                <w:szCs w:val="18"/>
              </w:rPr>
              <w:t xml:space="preserve">ejorar permanentemente la calidad de la enseñanza superior, propiciando la capacitación docente, afirmando valores éticos y haciendo uso optimo del recurso humano y equipos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piciar la práctica de valores y actitudes en la formación profesional para dar credibilidad a la Institu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ejorar la adquisición de bienes y servicios para un eficiente servici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pulsar la adquisición prioritaria de equipos de enseñanza de última generación, haciendo uso adecuado de los RD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  <w:lang w:val="es-ES_tradnl"/>
              </w:rPr>
              <w:t>Establecer Convenios de Cooperación con Universidades e Instituciones afines que apoyen la capacitación y adiestramiento del personal docente y alumn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ugerir a proveedores de la UNP, brinden servicio rápido y oportuno, tanto en la entrega como en el mantenimiento y repara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mprometer a los diversos actores de la gestión institucional en la consecución de los objetivos trazados para genera confianza en la sociedad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  <w:lang w:val="es-ES_tradnl"/>
              </w:rPr>
              <w:t>Revisar, evaluar y/o renovar permanentemente, la curricula y Sillabus de las Escuelas Profesionales y Maestrí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  <w:lang w:val="es-ES_tradnl"/>
              </w:rPr>
            </w:pPr>
            <w:r>
              <w:rPr>
                <w:rFonts w:cs="Tahoma" w:ascii="Verdana" w:hAnsi="Verdana"/>
                <w:sz w:val="18"/>
                <w:szCs w:val="18"/>
                <w:lang w:val="es-ES_tradnl"/>
              </w:rPr>
              <w:t>Constituir a la FII en un ente de asesoría, consultoría y asistencia Técnica especializada dirigido al campo Industrial y Empresas afin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autoSpaceDE w:val="false"/>
              <w:ind w:left="304" w:hanging="304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  <w:lang w:val="es-ES_tradnl"/>
              </w:rPr>
              <w:t>Disponer que los docentes, personal administrativo y alumnos de la FII participen activamente en Programas de Proyección Social, Culturales, Recreativos y de identidad que programe la UNP.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</w:t>
            </w:r>
            <w:r>
              <w:rPr>
                <w:rFonts w:cs="Tahoma" w:ascii="Verdana" w:hAnsi="Verdana"/>
                <w:color w:val="000000"/>
                <w:sz w:val="18"/>
                <w:szCs w:val="18"/>
              </w:rPr>
              <w:t>Complementar la formación académica a través de los centros de producción de bienes y prestación de servicios.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ejorar la adquisición de bienes y servicios para un eficiente servici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  <w:lang w:val="es-ES_tradnl"/>
              </w:rPr>
            </w:pPr>
            <w:r>
              <w:rPr>
                <w:rFonts w:cs="Tahoma" w:ascii="Verdana" w:hAnsi="Verdana"/>
                <w:sz w:val="18"/>
                <w:szCs w:val="18"/>
                <w:lang w:val="es-ES_tradnl"/>
              </w:rPr>
              <w:t>Reactivación y/o modernización de los Centros Productivos de la FI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pulsar la adquisición prioritaria de equipos de enseñanza de última generación, haciendo uso adecuado de los RDR.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Desarrollar y difundir proyectos de investigación Científica y Tecnológica multidisciplinarios y de aplicación que contribuya al desarrollo socio económico a través de docentes, alumnos, egresados de la Facultad, y difundir proyectos de investigación a través de unidades académicas e Inst. Investigación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Tahom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ncentivar y orientar la investigación científica multidisciplinaria a docente y normar la realización de investigaciones y tesis multidisciplinarias para estudiantes y egresados.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4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Proponer el reflotamiento de la sección de Pos Grado de Ing. Informática a 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efectos de garantizar su continuidad y competitividad. Actualizar la denominación y perfil de la sección de I Industrial para propiciar su funcionamiento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Apoyar el desarrollo de las Maestrías de Ing. Industrial, Ing. Informática y otros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5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Proyectar la actividad universitaria y 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fomentar la extensión y proyección social unificando y planificando actividades que respondan a las demandas de la comunidad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esarrollar programas de orientación de los Centros Productivos de la FII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PPA,-TALLER-INST. PRODUCCION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6 </w:t>
            </w:r>
            <w:r>
              <w:rPr>
                <w:rFonts w:cs="Tahoma" w:ascii="Verdana" w:hAnsi="Verdana"/>
                <w:sz w:val="18"/>
                <w:szCs w:val="18"/>
              </w:rPr>
              <w:t>Desarrollo planificado de infraestructura y equipamiento y d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otar de </w:t>
            </w:r>
            <w:r>
              <w:rPr>
                <w:rFonts w:cs="Tahoma" w:ascii="Verdana" w:hAnsi="Verdana"/>
                <w:color w:val="000000"/>
                <w:sz w:val="18"/>
                <w:szCs w:val="18"/>
              </w:rPr>
              <w:t>infraestructura de apoyo a la enseñanza, investigación y gestión administrativa, asegurando el cumplimiento de las normas y estándares establecidos en los procesos de construcción, así como su equipamiento necesario a las unidades de enseñanza, dotándolas de recursos tecnológicos que potencien la didáctica educativa elevando el nivel académico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Propulsar la construcción del Pabellón de Aulas, Auditori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Implementación con mobiliario y equipos de oficina y enseñanza de ultima generación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7 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Brindar a los estudiantes 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eastAsia="es-MX"/>
              </w:rPr>
              <w:t>ayuda financiera, como retribución a sus servicios prestados para el desarrollo de actividades de apoyo académico y administrativo (ayudantía de cátedra y bolsas de trabajo),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 asegurar el desarrollo del servicio de comedor universitario a los alumnos de escasos recursos económicos, garantizado rendimiento académico, brindar a la comunidad universitaria servicio de transporte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Incentivar la autorización de bolsas de trabajo y ayudantía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Exonerar de matrícula a alumnos con comprobados problemas económicos y/o de orfanda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Apoyar a los alumnos para que logren vacantes en el Comedor Universitario</w:t>
            </w:r>
          </w:p>
        </w:tc>
      </w:tr>
      <w:tr>
        <w:trPr>
          <w:trHeight w:val="1996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8 </w:t>
            </w:r>
            <w:r>
              <w:rPr>
                <w:rFonts w:cs="Tahoma" w:ascii="Verdana" w:hAnsi="Verdana"/>
                <w:sz w:val="18"/>
                <w:szCs w:val="18"/>
              </w:rPr>
              <w:t>Lograr la eficiencia de la gestión Administrativa, e iniciar la modernización de los procedimientos administrativos con énfasis en la coordinación en la coordinación e identificación institucional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mprometer a los diversos actores de la gestión institucional en la consecución de los objetivos trazados para genera confianza en la sociedad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piciar la práctica de valores y actitudes en la formación profesional para dar credibilidad a la Institu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Tahom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Propugnar se agilicen los trámites administrativos.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9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Incentivar la practica de actividades artísticas,  en nuestra FII, y 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promover la ampliación y cobertura de nuestras agrupaciones artísticas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mover la transmisión de nuestro legado cultural y artístic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Tahom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  <w:lang w:val="es-ES_tradnl" w:eastAsia="es-MX"/>
              </w:rPr>
              <w:t>Apoyar a los alumnos en eventos artísticos y culturales desarrollados por la FII.</w:t>
            </w:r>
          </w:p>
        </w:tc>
      </w:tr>
    </w:tbl>
    <w:p>
      <w:pPr>
        <w:pStyle w:val="TextBody"/>
        <w:tabs>
          <w:tab w:val="clear" w:pos="708"/>
          <w:tab w:val="left" w:pos="1122" w:leader="none"/>
        </w:tabs>
        <w:ind w:left="2127" w:hanging="2127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bjetivos generales, parciales y específicos 2008 de la Fac. Ing. Industrial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ahoma" w:ascii="Verdana" w:hAnsi="Verdana"/>
          <w:b/>
          <w:sz w:val="20"/>
          <w:szCs w:val="20"/>
        </w:rPr>
        <w:t>Objetivo General 1: Mejorar el nivel académico formando profesionales competitivos.</w:t>
      </w:r>
    </w:p>
    <w:p>
      <w:pPr>
        <w:pStyle w:val="TextBody"/>
        <w:tabs>
          <w:tab w:val="clear" w:pos="708"/>
          <w:tab w:val="left" w:pos="1122" w:leader="none"/>
        </w:tabs>
        <w:rPr/>
      </w:pPr>
      <w:r>
        <w:rPr>
          <w:rFonts w:cs="Tahoma" w:ascii="Verdana" w:hAnsi="Verdana"/>
          <w:b/>
          <w:sz w:val="20"/>
          <w:szCs w:val="20"/>
        </w:rPr>
        <w:t>Objetivo Parcial 1:</w:t>
      </w:r>
      <w:r>
        <w:rPr>
          <w:rFonts w:cs="Tahoma" w:ascii="Verdana" w:hAnsi="Verdana"/>
          <w:sz w:val="20"/>
          <w:szCs w:val="20"/>
        </w:rPr>
        <w:t xml:space="preserve"> Lograr la eficiencia y eficacia en el proceso de formación académica y humanista del estudiante.</w:t>
      </w:r>
    </w:p>
    <w:p>
      <w:pPr>
        <w:pStyle w:val="TextBody"/>
        <w:tabs>
          <w:tab w:val="clear" w:pos="708"/>
          <w:tab w:val="left" w:pos="1122" w:leader="none"/>
        </w:tabs>
        <w:rPr/>
      </w:pPr>
      <w:r>
        <w:rPr>
          <w:rFonts w:cs="Tahoma" w:ascii="Verdana" w:hAnsi="Verdana"/>
          <w:sz w:val="20"/>
          <w:szCs w:val="20"/>
        </w:rPr>
        <w:t>Objetivo Específic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1122" w:leader="none"/>
        </w:tabs>
        <w:ind w:left="1440" w:hanging="144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ejorar el proceso de formación académica y humanista del estudiant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1122" w:leader="none"/>
        </w:tabs>
        <w:ind w:left="561" w:hanging="561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Fortalecer en docentes habilidades y destrezas en tecnología educativa y didáctica universitaria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1122" w:leader="none"/>
        </w:tabs>
        <w:ind w:left="561" w:hanging="561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poyar el logro de la titulación profesional a través de las diversas modalidades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1122" w:leader="none"/>
        </w:tabs>
        <w:ind w:left="561" w:hanging="561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omover el intercambio científico, tecnológico a través de acciones de cooperación técnica nacional e internacional con universidades u organizaciones de prestigio, para satisfacer las necesidades de desarrollo de las unidades académicas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1122" w:leader="none"/>
        </w:tabs>
        <w:ind w:left="561" w:hanging="561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mplementar la formación académica a través de los centros de producción de bienes y prestación de servicios.</w:t>
      </w:r>
    </w:p>
    <w:p>
      <w:pPr>
        <w:pStyle w:val="TextBody"/>
        <w:tabs>
          <w:tab w:val="clear" w:pos="708"/>
          <w:tab w:val="left" w:pos="1122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1122" w:leader="none"/>
        </w:tabs>
        <w:rPr/>
      </w:pPr>
      <w:r>
        <w:rPr>
          <w:rFonts w:cs="Tahoma" w:ascii="Verdana" w:hAnsi="Verdana"/>
          <w:b/>
          <w:sz w:val="20"/>
          <w:szCs w:val="20"/>
        </w:rPr>
        <w:t xml:space="preserve">Objetivo Parcial 2: </w:t>
      </w:r>
      <w:r>
        <w:rPr>
          <w:rFonts w:cs="Tahoma" w:ascii="Verdana" w:hAnsi="Verdana"/>
          <w:sz w:val="20"/>
          <w:szCs w:val="20"/>
        </w:rPr>
        <w:t>Desarrollar investigación científica multidisciplinaria y de aplicación que contribuya al desarrollo socio económico.</w:t>
      </w:r>
    </w:p>
    <w:p>
      <w:pPr>
        <w:pStyle w:val="TextBody"/>
        <w:tabs>
          <w:tab w:val="clear" w:pos="708"/>
          <w:tab w:val="left" w:pos="1122" w:leader="none"/>
        </w:tabs>
        <w:rPr/>
      </w:pPr>
      <w:r>
        <w:rPr>
          <w:rFonts w:cs="Tahoma" w:ascii="Verdana" w:hAnsi="Verdana"/>
          <w:sz w:val="20"/>
          <w:szCs w:val="20"/>
        </w:rPr>
        <w:t>Objetivo Específic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1" w:leader="none"/>
          <w:tab w:val="left" w:pos="1122" w:leader="none"/>
        </w:tabs>
        <w:ind w:left="561" w:hanging="561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alizar y difundir proyectos de investigación científica y tecnológica multidisciplinaria a través de unidades académicas e Instituto de Paleontologí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1" w:leader="none"/>
          <w:tab w:val="left" w:pos="1122" w:leader="none"/>
        </w:tabs>
        <w:ind w:left="561" w:hanging="561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rmar la realización de investigaciones y tesis multidisciplinarias para estudiantes y egresados.</w:t>
      </w:r>
    </w:p>
    <w:p>
      <w:pPr>
        <w:pStyle w:val="TextBody"/>
        <w:tabs>
          <w:tab w:val="clear" w:pos="708"/>
          <w:tab w:val="left" w:pos="1122" w:leader="none"/>
        </w:tabs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1122" w:leader="none"/>
        </w:tabs>
        <w:rPr/>
      </w:pPr>
      <w:r>
        <w:rPr>
          <w:rFonts w:cs="Tahoma" w:ascii="Verdana" w:hAnsi="Verdana"/>
          <w:b/>
          <w:sz w:val="20"/>
          <w:szCs w:val="20"/>
        </w:rPr>
        <w:t>Objetivo Parcial 3:</w:t>
      </w:r>
      <w:r>
        <w:rPr>
          <w:rFonts w:cs="Tahoma" w:ascii="Verdana" w:hAnsi="Verdana"/>
          <w:sz w:val="20"/>
          <w:szCs w:val="20"/>
        </w:rPr>
        <w:t xml:space="preserve"> Orientar, supervisar y evaluar el desarrollo global de la política institucional de acuerdo a los fines de la universidad.</w:t>
      </w:r>
    </w:p>
    <w:p>
      <w:pPr>
        <w:pStyle w:val="TextBody"/>
        <w:tabs>
          <w:tab w:val="clear" w:pos="708"/>
          <w:tab w:val="left" w:pos="1122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bjetivo Específico 1:</w:t>
        <w:tab/>
        <w:t>Supervisar y evaluar el desarrollo de todas las actividades académica y administrativas.</w:t>
      </w:r>
    </w:p>
    <w:p>
      <w:pPr>
        <w:pStyle w:val="TextBody"/>
        <w:ind w:left="2832" w:hanging="212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bjetivo Parcial 4</w:t>
      </w:r>
      <w:r>
        <w:rPr>
          <w:rFonts w:cs="Tahoma" w:ascii="Verdana" w:hAnsi="Verdana"/>
          <w:sz w:val="20"/>
          <w:szCs w:val="20"/>
        </w:rPr>
        <w:t>: Desarrollar y evaluar los programas de estudios de post-grado, fortaleciendo los aspectos académicos y de investigación.</w:t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bjetivo Específico 1:</w:t>
        <w:tab/>
        <w:t>Evaluar las secciones de postgrado a efectos de garantizar su continuidad y competitividad.</w:t>
      </w:r>
    </w:p>
    <w:p>
      <w:pPr>
        <w:pStyle w:val="TextBody"/>
        <w:ind w:left="2832" w:hanging="212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ind w:left="2127" w:hanging="2127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Objetivo Parcial 5: </w:t>
      </w:r>
      <w:r>
        <w:rPr>
          <w:rFonts w:cs="Tahoma" w:ascii="Verdana" w:hAnsi="Verdana"/>
          <w:sz w:val="20"/>
          <w:szCs w:val="20"/>
        </w:rPr>
        <w:t>Proyectar la actividad universitaria a la comunidad nacional e internacional.</w:t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bjetivo Específico 1:</w:t>
        <w:tab/>
        <w:t>Fomentar la extensión y proyección social unificando y planificando actividades que respondan a las demandas de la comunidad.</w:t>
      </w:r>
    </w:p>
    <w:p>
      <w:pPr>
        <w:pStyle w:val="TextBody"/>
        <w:ind w:left="2832" w:hanging="212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Tahoma" w:ascii="Verdana" w:hAnsi="Verdana"/>
          <w:b/>
          <w:sz w:val="20"/>
          <w:szCs w:val="20"/>
        </w:rPr>
        <w:t>Objetivo Parcial 6:</w:t>
      </w:r>
      <w:r>
        <w:rPr>
          <w:rFonts w:cs="Tahoma" w:ascii="Verdana" w:hAnsi="Verdana"/>
          <w:sz w:val="20"/>
          <w:szCs w:val="20"/>
        </w:rPr>
        <w:t xml:space="preserve"> Desarrollo planificado de infraestructura y equipamiento necesario para mejorar el servicio académico y administrativo.</w:t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bjetivo Específico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374" w:hanging="374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otar de infraestructura de apoyo a la enseñanza, investigación y gestión administrativa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374" w:hanging="374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mplementar con el equipamiento necesario a las unidades de enseñanza, dotándolas de recursos tecnológicos que potencien la didáctica educativa elevando el nivel académico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374" w:hanging="374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habilitar la infraestructura universitaria deteriorada y dotar de accesos, instalaciones eléctricas, sanitarias y otras a los ambientes que lo requieren.</w:t>
      </w:r>
    </w:p>
    <w:p>
      <w:pPr>
        <w:pStyle w:val="TextBody"/>
        <w:ind w:left="2832" w:hanging="212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bjetivo General 2:</w:t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lcanzar el bienestar de la comunidad universitaria.</w:t>
      </w:r>
    </w:p>
    <w:p>
      <w:pPr>
        <w:pStyle w:val="TextBody"/>
        <w:rPr/>
      </w:pPr>
      <w:r>
        <w:rPr>
          <w:rFonts w:cs="Tahoma" w:ascii="Verdana" w:hAnsi="Verdana"/>
          <w:b/>
          <w:sz w:val="20"/>
          <w:szCs w:val="20"/>
        </w:rPr>
        <w:t xml:space="preserve">Objetivo Parcial 1: </w:t>
      </w:r>
      <w:r>
        <w:rPr>
          <w:rFonts w:cs="Tahoma" w:ascii="Verdana" w:hAnsi="Verdana"/>
          <w:sz w:val="20"/>
          <w:szCs w:val="20"/>
        </w:rPr>
        <w:tab/>
        <w:t>Brindar asistencia al estudiante y a la comunidad universitaria en general, a través de los servicios que presta la universidad.</w:t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Objetivo Específico:</w:t>
      </w:r>
    </w:p>
    <w:p>
      <w:pPr>
        <w:pStyle w:val="TextBody"/>
        <w:numPr>
          <w:ilvl w:val="0"/>
          <w:numId w:val="10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oporcionar a los estudiante y comunidad universitaria asistencia médica preventiva.</w:t>
      </w:r>
    </w:p>
    <w:p>
      <w:pPr>
        <w:pStyle w:val="TextBody"/>
        <w:numPr>
          <w:ilvl w:val="0"/>
          <w:numId w:val="10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Brindar ayuda financiera a los alumnos, como retribución a sus servicios prestados para el desarrollo de actividades de apoyo académico y administrativo (ayudante de cátedra y bolsas de trabajo).</w:t>
      </w:r>
    </w:p>
    <w:p>
      <w:pPr>
        <w:pStyle w:val="TextBody"/>
        <w:numPr>
          <w:ilvl w:val="0"/>
          <w:numId w:val="10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segurar el desarrollo del servicio de comedor universitario a los alumnos de escasos recursos económicos.</w:t>
      </w:r>
    </w:p>
    <w:p>
      <w:pPr>
        <w:pStyle w:val="TextBody"/>
        <w:numPr>
          <w:ilvl w:val="0"/>
          <w:numId w:val="10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Brindar a la comunidad universitaria servicio de transporte.</w:t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bjetivo General 3:</w:t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Conservar, acrecentar y difundir nuestro legado cultural.</w:t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bjetivo Parcial 1:</w:t>
      </w:r>
      <w:r>
        <w:rPr>
          <w:rFonts w:cs="Tahoma" w:ascii="Verdana" w:hAnsi="Verdana"/>
          <w:sz w:val="20"/>
          <w:szCs w:val="20"/>
        </w:rPr>
        <w:t xml:space="preserve"> Fomentar la práctica de actividades artísticas, culturales y de investigación de nuestro patrimonio cultural.</w:t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Objetivo Específico 1:</w:t>
        <w:tab/>
        <w:t>Promover la ampliación y cobertura de nuestras agrupaciones artísticas, así como, la difusión de eventos culturales y de investigación.</w:t>
      </w:r>
    </w:p>
    <w:p>
      <w:pPr>
        <w:pStyle w:val="TextBody"/>
        <w:ind w:left="2832" w:hanging="212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bjetivo General 4:</w:t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Lograr la eficiencia de la gestión administrativa</w:t>
      </w:r>
    </w:p>
    <w:p>
      <w:pPr>
        <w:pStyle w:val="TextBody"/>
        <w:rPr/>
      </w:pPr>
      <w:r>
        <w:rPr>
          <w:rFonts w:cs="Tahoma" w:ascii="Verdana" w:hAnsi="Verdana"/>
          <w:b/>
          <w:sz w:val="20"/>
          <w:szCs w:val="20"/>
        </w:rPr>
        <w:t xml:space="preserve">Objetivo Parcial 1: </w:t>
      </w:r>
      <w:r>
        <w:rPr>
          <w:rFonts w:cs="Tahoma" w:ascii="Verdana" w:hAnsi="Verdana"/>
          <w:sz w:val="20"/>
          <w:szCs w:val="20"/>
        </w:rPr>
        <w:t>Modernizar los procedimientos administrativos tendientes a lograr la eficiencia en el desempeño de la gestión administrativa.</w:t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bjetivo Específico 1:</w:t>
        <w:tab/>
        <w:t>Iniciar la modernización de los procedimientos administrativos con énfasis en la coordinación e identificación institucional.</w:t>
      </w:r>
    </w:p>
    <w:p>
      <w:pPr>
        <w:pStyle w:val="TextBody"/>
        <w:ind w:left="2832" w:hanging="212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bjetivo General 5:</w:t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evenir los efectos ante la presencia de fenómenos naturales.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cs="Verdana" w:ascii="Verdana" w:hAnsi="Verdana"/>
          <w:b/>
          <w:sz w:val="20"/>
          <w:szCs w:val="20"/>
        </w:rPr>
        <w:t>Objetivo Parcial 1:</w:t>
      </w:r>
      <w:r>
        <w:rPr>
          <w:rFonts w:cs="Verdana" w:ascii="Verdana" w:hAnsi="Verdana"/>
          <w:sz w:val="20"/>
          <w:szCs w:val="20"/>
        </w:rPr>
        <w:t xml:space="preserve"> Minimizar los efectos de los desastres naturales, identificando las áreas críticas y vulnerables de la infraestructura universitaria</w:t>
      </w:r>
      <w:r>
        <w:rPr/>
        <w:t>.</w:t>
      </w:r>
    </w:p>
    <w:p>
      <w:pPr>
        <w:pStyle w:val="Heading2"/>
        <w:jc w:val="center"/>
        <w:rPr>
          <w:rFonts w:ascii="Verdana" w:hAnsi="Verdana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ONOGRAMA DE ACTIVIDADES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5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9"/>
        <w:gridCol w:w="1931"/>
        <w:gridCol w:w="1980"/>
        <w:gridCol w:w="1980"/>
        <w:gridCol w:w="1166"/>
        <w:gridCol w:w="94"/>
        <w:gridCol w:w="1028"/>
        <w:gridCol w:w="1122"/>
        <w:gridCol w:w="10"/>
        <w:gridCol w:w="1112"/>
        <w:gridCol w:w="935"/>
        <w:gridCol w:w="1309"/>
        <w:gridCol w:w="1122"/>
      </w:tblGrid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3.1 Objetivo General(OG)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3.2 Objetivo Parcial (O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3.3 Objetivos Específicos (OE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3.3.1 Obj.SubEspecífico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(OSE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Meta/Unid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De Medida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CRONOGRAMA DE ACTIVIDADES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 xml:space="preserve">1º </w:t>
              <w:tab/>
              <w:t xml:space="preserve">         2º </w:t>
              <w:tab/>
              <w:tab/>
              <w:t xml:space="preserve">       3º                   4º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rim.                Trim.</w:t>
              <w:tab/>
              <w:t xml:space="preserve">        Trim.        Trim.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Respon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de cumplim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de met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ndicador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OG1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Mejorar el nivel académico formando profesionales competitivo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Lograr la eficiencia y eficacia en el proceso de formación académ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Mejorar el proceso de formación académica y humanista del estudian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) Desarrollar ciclo de verano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2) Admitir 60 alum. por cada Esc. Prof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3) Realizar proc. Inscripción I Sem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4) Realizar proc. Inscripción II Sem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 xml:space="preserve">5) Realiza 2 viajes de estudios en el I semest y 04 en el II Semest. por Esc. Prof. 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6) Realizar viajes de estudio quincenal, dentro de la Región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7) Realizar 3 ciclos de Conferencias: 01 por cada Esc. Prof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8) Adquirir Bibliografí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9) Lograr egresen un promedio de 85 alumnos por semestre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35 curso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925 alum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520 alum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3900 Alum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3500 Alum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60 Alum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60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400 Alum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250 Libro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30 Revistas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170 Alumn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35 Cursos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1925 Alum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260 alum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5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3900 Alum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60 Alum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5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00 Alum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150 Libr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20 Rev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85Alumn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260alum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3500 Alum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5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00 Alum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100 Libro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0 Revista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5 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85 Alum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Sec. Acad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 xml:space="preserve">Consejo F.I.I y Com.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Adm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Vice Acad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Vice Acad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Jefe Dpto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Ofic.Transp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Director Es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Jefe Bibliotec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Alumno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Sec. Aca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º C/Plan E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ºA/Pob.E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Alumn. Viaj/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Pob. Est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Alumn Viaj/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Pob. Est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Conf/P Doc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Conf/P.Est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Libro/Alumn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Rev/Alumn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Alumn Ing/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Egres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b/>
                <w:i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b/>
                <w:i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Fortalecer en docentes habilidades y destrezas en tecnología educativa y didáctica universitar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1).Ejercer Consejería permanente y efectiva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2) Capacitar a los docentes en eventos cortos fuera de la Región: 4 por Es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3) Capacitar a los docentes en didáctica universitaria y redacción de sillabu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4) Concluir estudios de Post Grado: Maestría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Doctorado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5) Continuar estudios de Post Grado, Maestría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6) Iniciar estudios de Post Grado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Maestría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Doctorado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7) Nombrar a los docentes contratados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8) Incluir en planillas a los docentes por SNP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40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5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10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04 Doc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3 Doc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3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20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  <w:t>10 Doc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fr-FR"/>
              </w:rPr>
            </w:pPr>
            <w:r>
              <w:rPr>
                <w:rFonts w:cs="Tahoma" w:ascii="Verdana" w:hAnsi="Verdana"/>
                <w:sz w:val="14"/>
                <w:szCs w:val="14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2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2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10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02 Doc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3 Doc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3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10 Doc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1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02 Doc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  <w:t>20 Do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Jefes Dpto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onsj. F.I.I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Jefes Dpto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Docentes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Docente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onsejo. F.I.I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onsejo. UNP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onsejo. UN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º Doc/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º Alumn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Event/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º Doc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Event/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º Doc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</w:tr>
      <w:tr>
        <w:trPr>
          <w:trHeight w:val="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3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poyar el logro de la titulación profesional a través de las diversas modalidad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. Realizar 01 Progr. de Titulación, para Ind., Inform. y Agroind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 Lograr que se titulen por Exp. Prof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 Lograr que realicen tesis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50 B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2  B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Br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50 B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6 B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Br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00 B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6 B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i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gresad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gresad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E</w:t>
            </w:r>
            <w:r>
              <w:rPr>
                <w:rFonts w:cs="Arial" w:ascii="Verdana" w:hAnsi="Verdana"/>
                <w:sz w:val="16"/>
                <w:szCs w:val="16"/>
                <w:lang w:val="fr-FR"/>
              </w:rPr>
              <w:t>st/Pob Egr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Exp.Pro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b. Egr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sis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b. Egre</w:t>
            </w:r>
          </w:p>
        </w:tc>
      </w:tr>
      <w:tr>
        <w:trPr>
          <w:trHeight w:val="299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4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romover el intercambio científico, tecnológico a través de acciones de cooperación técnica nacional e internacional con universidades u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ganizaciones de prestigio, para satisfacer las necesidades de desarrollo de las unidades académica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.Firmar convenios institucionales con organismos representativos de la Regió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 Suscribir convenios con instituciones a nivel nacional e internacional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 Lograr intercambio de docentes con universidades de prestigio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6 Conv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6 Conv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4 Conv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2 Conv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3 Conv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1 Conv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2 Conv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2 Conv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3 Conv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1 Conv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2 Conv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5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lementar la formación académica a través de los centros de producción de bienes y prestación de servici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). Realizar una campaña agresiva de difusión de la producción de bienes y prestación de servicios de los Ctros. Prod. de la F.I.I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 Recuperar la captación de ingresos de los Ctros. Prod. F.I.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) Generar recursos en el Ctro. de cómputo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flotación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e los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ntr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 Compu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 Estab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 Servidor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 Silla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Impresor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Computad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Estab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Mesa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s Ctros. Prod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at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tros. Prod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Ctr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Ingre Ant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Ingre Ac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2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sarrollar investigación científica multidisciplinaria y de aplicación que contribuya al desarrollo socio económ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1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ealizar y difundir proyectos de investigación científica y tecnológica multidisciplinaria a través de unidades académicas e instituto de Paleontologí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). Definir proyectos de investigación más importantes por Escuela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 Elaborar Proyectos de Investigación uno por cada docente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 Lograr la participación de alumnos en los Proyectos de Investigació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) Lograr que una copia de los Proyectos de Investigación pase a la Biblioteca Especializada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4 Proy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 Proy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 Proy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 Proy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 Proy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 Proy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 Pro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 Proy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 Proy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. Inves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ocentes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 Difun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 Proy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º Proy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º Doc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artic./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b Estud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rmar la realización de investigación y tesis multidisciplinarias para estudiantes y egresad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).Incentivar la elaboración de Trabajos de Investigación a los alumnos desde el 2º nivel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 Semestre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I Semestre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 Promover el desarrollo de tesis Multidisciplinarios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00 Alum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00 Alum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Br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00 alum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 B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B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00 alum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Bachiller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ci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b. Estud.</w:t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3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ientar, supervisar y evaluar el desarrollo global de la política institucional de acuerdo a los fines de la universida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pervisar y evaluar el desarrollo de todas las actividades académicas y administrativ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.Exigir la provisión de materiales de oficina, enseñanza y computació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 Exigir la provisión de material de vidrio y reactivos para práctica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 Capacitar al personal administra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 Trab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l Ofic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 enseñan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. Comp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i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Trab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Trab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CRH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ursos/</w:t>
            </w:r>
          </w:p>
          <w:p>
            <w:pPr>
              <w:pStyle w:val="Normal"/>
              <w:ind w:left="708" w:hanging="708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ab. Adm.</w:t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4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esarrollar y evaluar los programas de estudios de pos-grado, fortaleciendo los aspectos acad. y de investigac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Evaluar las secciones de postrado a efectos de garantizar su continuidad y competitivida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).Apoyar en la evaluación de los  Programas de Maestría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1 Informe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inform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5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ar la actividad universitaria a la comunidad nacional e internacional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mentar la extensión y proyección social unificando y planificando actividades que respondan a las demandas de la comunida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.Realizar una acción de Proyección Social, obligatoria por docente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 Relacionar los Proy. De Investigación con acciones de proyección social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 Atender las demandas de proyección social, solicitada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 Accione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 Proy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0%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acc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5%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acc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5%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acc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5%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acc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 Proy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5%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yec. Soc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6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esarrollo planificado de infraestructura y equip. para mejorar el servicio acad. y admi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otar de infraest. de apoyo a la enseñanza, investigación y gestión administrati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 Const. De Pabellón de 07 aulas FII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mplementar con el equipamiento necesario a las unidades de enseñanza, dotándolas de recursos tecnológicos que potencien la didáctica educativa elevado el nivel académi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) Adquis. de componentes para 04 laborat. de comput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). Adquisic. de equipos para laborat Esc. Prof. de ing. Informátic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).Adquisic. de equipos para Dep. acad. de Invest. de operacion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4). Adquisic. de equipos para Dep. acad. Ing. Mecatronic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). Computadoras para pruebas  AUTOC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6). Implementac. de laborat. de computo 7). Implement. d</w:t>
            </w:r>
            <w:r>
              <w:rPr>
                <w:rFonts w:cs="Arial" w:ascii="Verdana" w:hAnsi="Verdana"/>
                <w:sz w:val="16"/>
                <w:szCs w:val="16"/>
                <w:lang w:val="fr-FR"/>
              </w:rPr>
              <w:t>e laborat. de CNC/CAD/CA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8). Implementad de laborat. de electrón. Básica y motores industri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8). Implem. de Laborat. de Metrología y control de Cal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9). Implemen. de laborat. de diseño y multimedi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). Implemen. de taller de mecánic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1). Implementad. de Centro de Impresiones y servici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). Repuestos para equipos de comput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). Equipamiento de aulas y laboratori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14). Implemen. de Laborat. de analisis instrument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3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ehabilitar la infraest. iversitaria deteriorada y dotar de accesos, instalaciones eléctr sanitarias y otras a los ambientes que lo requier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.Reacond. del pabellón de aulas . de  de la F.I.I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2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canzar el bienestar de la comunidad universitar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rindar asistencia al estudiante y a la comunidad univers. en general, a través de los servicios que presta la univers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porcionar a los estudiantes y comunidad universitaria asistencia médica preventi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.Apoyar la atención de alumnos con graves problemas de salud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lumn.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Atend/Pob Est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427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ndar ayuda financiera a los alumnos, como retribución a sus servicios prestados para el desarrollo de actividades de apoyo académico y administrativo (ayudantía de cátedra y bolsas de trabajo)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.Brindar bolsa de trabajo a los alumnos de la F.I.I, en Dptos. Académicos, Centro de Cómputo y Biblioteca Especializ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 Brindar Ayudantías por Dptos. Acad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 Exonerar de pagos de matrícula a deportistas de la UNP. y alumnos con problemas económicas o de orfandad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4 Alumn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4 Alumn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 Alumn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 alumn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2 Alumn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Alumn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2 alum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alum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alumn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umn. Atend/Pob. Es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umn. Aten/Pob Es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umn. Ated/Pob. Es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454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E3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egurar el desarrollo del servicio de comedor universitario a los alumnos de escasos recurso económic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.Otorgar 25 becas y 25 medias becas en el comedor universitario por semestr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 Alum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  alumn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  alumn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ejo. F.I.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umn.Aten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b. Es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4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rindar a la comunidad univers.a servicio de transpor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.Apoyar a los alumnos con el servicio de transpor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Viaj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 viaj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 viaj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Dpt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ajes/ Nº Curs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G3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servar, acrecentar y difundir nuestro legado cultural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P1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mentar la práctica de actividades artísticas, culturales y de investigación de nuestro patrimonio cultur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E1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mover la Ampl.. y cobertura de nuestras agrupaciones artíst., así como la difusión de eventos culturales y de investigac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).Apoyar las acciones culturales y artísticas que desarrollen los alumnos de las Esc. Profesionale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) Apoyar las actividades deportivas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8 Event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 Evento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 even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Deca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G4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grar la eficiencia de la gestión administrativa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dernizar los procedimientos administrativos tendientes a lograr la eficiencia en el desempeño de la gestión administrati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E1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iciar la modernización de los procedimientos administrativos, con énfasis en la coordinación e identificación institucion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.Contribuir a la modernización de los procedim. Administ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 Propugnar la identificación ins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) Realizar proceso de evaluación del personal administ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4) Incentivar al pers. adm. destacad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 Propuest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Event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Proces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 Bonificac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 propuest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 proc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propuest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 event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proc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Adm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ecano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Adm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Adm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Adm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G5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venir los efectos ante la presencia de fenómenos natural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P1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imizar los efectos de los desastres naturales, identif las áreas críticas y vulnerables de la infraestructura universitar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laborar estudios técnicos y proyectos  para la ejecución de obras de prevenc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).Lograr la Impermeabilización de los techos de las aulas de la FI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 Defensas de las riberas el rí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CMYSG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CMYS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Heading2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40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 Narrow" w:hAnsi="Arial Narrow" w:cs="Arial Narrow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 Narrow" w:hAnsi="Arial Narrow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1:20:00Z</dcterms:created>
  <dc:creator>UNP</dc:creator>
  <dc:description/>
  <cp:keywords/>
  <dc:language>en-US</dc:language>
  <cp:lastModifiedBy>Jesus</cp:lastModifiedBy>
  <cp:lastPrinted>2007-09-21T14:24:00Z</cp:lastPrinted>
  <dcterms:modified xsi:type="dcterms:W3CDTF">2007-09-21T20:24:00Z</dcterms:modified>
  <cp:revision>75</cp:revision>
  <dc:subject/>
  <dc:title>PLAN OPERATIVO 2004</dc:title>
</cp:coreProperties>
</file>