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INSTITUTO DE GOBIERNOS LOCALES</w:t>
      </w:r>
    </w:p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IGOL</w:t>
      </w:r>
    </w:p>
    <w:p>
      <w:pPr>
        <w:pStyle w:val="Normal"/>
        <w:jc w:val="both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DUCCIÓN/ RESUMEN EJECUTIVO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Instituto de Gobiernos Locales de la Universidad Nacional de Piura, fue creado mediante Resolución Rectoral Nº 1942 – R –1995 del 28 de noviembre de 1995, como unidad Académica adscrita a la Facultad de Ciencias Administrativas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eriormente, con Resolución Rectoral N° 595–R–97 de fecha 24 de abril de 1997, se resuelve Transferir el Instituto de Investigación y Desarrollo de Gobiernos Locales (IGOL) – Región Grau, a la FCCAA de la UNP, y de acuerdo a la reestructuración orgánica, que se llevara a cabo en la UNP, el Instituto de Gobiernos Locales paso a formar parte de los Institutos de la UNP, dependiendo jerárquicamente del Vicerrectorado Académico cambio que se respalda con la Resolución Rectoral Nº 1277-CU-2000 de fecha: 29.09.20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Textoindependiente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none"/>
        </w:rPr>
        <w:t>DIAGNOSTICO</w:t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ÁLISIS SEGÚN LOS EJES DE TRABAJO: EDUCACIÓN SUPERIOR, INVESTIGACIÓN, PROYECCIÓN Y EXTENSIÓN UNIVERSITARIA, GESTIÓN ADMINISTRATIVA:</w:t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La actual gestión asumió el reto de conducir académica y administrativamente el Instituto de Gobiernos Locales – IGOL, la misma que cuenta con el ingrediente principal optimismo, oportunidad y confianza en el público que al paso del tiempo han demostrado creciente interés en la oferta de capacitación que ofrece el IGOL – UNP, permite decir que se ha elevado la imagen institucional y corporativa del IGOL y por ende de la UNP al estrechar más vínculos con nuestra comunidad, a la cual nos debemos.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os resultados del dictado de diplomados y cursos de especialización de extensión universitaria y de proyección social que la actual gestión implementó, se han cumplido los objetivos académicos de contribuir a la calificación del talento humano que labora en la administración publica y gobiernos municipales, incorporando tecnología en el manejo de información, y la elaboración de documentos normativos, asimismo se ha contribuido a la formación de profesionales en las áreas de administración publica, brindándoles conocimientos como: gerencia publica, planificación estratégica, participación ciudadana, y ordenamiento territorial, gestión de proyectos de desarrollo local y regional, gestión de servicios públicos, gestión económica y financiera de los gobiernos locales y regionales-control de la gestión, liderazgo y ética en la administración publica; en la formación secretarial tenemos; administración general, correspondencia oficial, cultura organizacional, sistemas administrativos, atención al cliente, protocolo oficial y ceremonial publico, acorde con la realidad regional y nacional.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ÁLISIS DOFA DEL INSTITUTO DE GOBIERNOS LOCALE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ORTUNIDADES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el primer Instituto de Gobiernos que está funcionando en la Región Norte del País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nios con Municipalidades para brindar proyección, capacitación, asesoramiento e investigación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ance tecnológico que permitan mayor acceso a información y una mejor comunicación.</w:t>
      </w:r>
    </w:p>
    <w:p>
      <w:pPr>
        <w:pStyle w:val="Heading3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AZ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La carencia de recursos económicos por parte del Tesoro Público para ser otorgados a la UNP y las Municipalidades, obliga a éstas a racionalizar sus gas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ciones existentes que se dedican a actividades similares que hace IGOL, como: Programa de Gobernabilidad Local – CIPCA, Proyecto de Fortalecimiento Municipal, Servicio Universitario Mundial – SUM Canadá entre ot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cios competitivos y constantes a través del tiempo</w:t>
      </w:r>
    </w:p>
    <w:p>
      <w:pPr>
        <w:pStyle w:val="Heading3"/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3"/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ALEZ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 capacitado y calific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Ambiente adecuado, con dos oficinas ubicadas en la FCCAA – UN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anda de cursos de capacitación y evaluaciones de personal por parte de Instituciones Públicas y Priv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so a crédito, lo que hace posible contar con los materiales necesarios para iniciar las actividad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IL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" w:hanging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ncia de bibliografía especializ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" w:hanging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aso contacto con los gobiernos locales (mercado objet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" w:hanging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ícil acceso a capital cuando se requiere.</w:t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INEAMIENTOS: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ÓN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</w:rPr>
        <w:t>Trascender a la sociedad, como un organismo especializado en asuntos municipales y temas de la administración pública, con pleno conocimiento de la realidad y que a través de sus actividades se logre la transformación y desarrollo socioeconómico local y regional</w:t>
      </w:r>
    </w:p>
    <w:p>
      <w:pPr>
        <w:pStyle w:val="Textoindependiente3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IÓN</w:t>
      </w:r>
    </w:p>
    <w:p>
      <w:pPr>
        <w:pStyle w:val="Textoindependiente3"/>
        <w:rPr/>
      </w:pPr>
      <w:r>
        <w:rPr>
          <w:rFonts w:cs="Verdana" w:ascii="Verdana" w:hAnsi="Verdana"/>
          <w:sz w:val="20"/>
          <w:szCs w:val="20"/>
        </w:rPr>
        <w:t>El Instituto de Gobiernos Locales – IGOL, de la UNP, tiene como misión contribuir al desarrollo y fortalecimiento de los Gobiernos Locales de la Región e instituciones públicas y por ende del país, mediante la Proyección, Capacitación e Investigación en aspectos municipales, ofreciendo alternativas de solución a la problemática que afrontan los gobiernos locales, acercando la Universidad a la Sociedad y sus organizaciones de tal manera de superar el divorcio que existe entre Sociedad, Organización y Universidad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ind w:left="360" w:hanging="360"/>
        <w:jc w:val="left"/>
        <w:rPr/>
      </w:pPr>
      <w:r>
        <w:rPr>
          <w:rFonts w:cs="Verdana" w:ascii="Verdana" w:hAnsi="Verdana"/>
          <w:sz w:val="20"/>
          <w:szCs w:val="20"/>
          <w:u w:val="none"/>
        </w:rPr>
        <w:t>OBJETIVOS GENERALES PARCIALES, ESPECÍFICOS Y SUB ESPECÍFICOS 200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Objetivo General 1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jorar el nivel académico formando y capacitando profesionales competitivos capaces de aportar al desarrollo socioeconómico de la regió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bjetivo Parcial 1</w:t>
      </w:r>
      <w:r>
        <w:rPr>
          <w:rFonts w:cs="Verdana" w:ascii="Verdana" w:hAnsi="Verdana"/>
          <w:sz w:val="20"/>
          <w:szCs w:val="20"/>
        </w:rPr>
        <w:t>: Lograr la eficiencia y eficacia académica, a través de la evaluación permanente del contenido de los cursos y diplomados que se imparten. Así como orientar el funcionamiento y desarrollo académico y administrativo del IGOL y propiciar la organización de eventos académicos y socio culturales a nivel local, nacional e internacional.</w:t>
      </w:r>
    </w:p>
    <w:p>
      <w:pPr>
        <w:pStyle w:val="TextBodyIndent"/>
        <w:ind w:left="2184" w:hanging="2184"/>
        <w:rPr/>
      </w:pPr>
      <w:r>
        <w:rPr>
          <w:rFonts w:cs="Verdana" w:ascii="Verdana" w:hAnsi="Verdana"/>
          <w:bCs/>
          <w:sz w:val="20"/>
          <w:szCs w:val="20"/>
        </w:rPr>
        <w:t>Objetivos Específicos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capacitación y actualización a los diferentes gobiernos locales y entidades públicas de la región. Realizar y consolidar convenios con los gobiernos locales de la región y organismos internacionale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Evaluar el funcionamiento de las actividades académicas y administrativas del IGOL, específicamente en la realización de eventos académicos y de proyección social en bien de la comunidad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Organizar 5 actividades y/o eventos de capacitación y actualización para un público de 125 personas en total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r 04 convenios con Municipalidades de la región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r o seleccionar al personal en las municipalidades de la Región Piura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ocar a cursos de diplomado, secretariado, computación y otros. 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RATEGIAS Y LINEAS DE ACC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pliar la cobertura actual del mercado objetivo de IGOL, mediante un acercamiento estrecho, coordinado y dinámico con los gobiernos locales e instituciones públicas de los Departamentos de Piura y Tumb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Canalizar la oferta tecnológica y científica de la UNP en apoyo al diagnóstico y solución de problemas de competencia municipal y administración públ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jorar la calificación del recurso humano que labora en los gobiernos locales, regionales e instituciones públic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canzar propuestas viables que constituyan alternativas validas a las diferentes situaciones problemáticas de los gobiernos loca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ar un portafolio diversificado de líneas fuente de financiamie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marketing de los egresados del IGOL, que permitan incrementar el valor de las localidad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er estructuras orgánicas funcionales y apropiadas a los Gobiernos Locales de acuerdo a las necesidades de la localidad y la instit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Fomentar y propiciar la participación de los alumnos de la UNP en el diagnóstico y solución de la problemática de las instituciones públicas (gobiernos locales, regionales y otros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ETAS PRIORITARIAS DE LA DEPENDEN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ión de eventos de capacitación y actualiz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e conveni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ocar a cursos de Diplomados, Secretariados, Computación y Otro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ES Y PRESUPUESTO 200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Asesoría en las diferentes áreas de la Administración Municip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Orientación Técnica en los sistemas de administración de recursos humanos, financieros, de infraestructura y otr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Capacitación especializada para cada una de las Municipalidades de acuerdo a la realidad organizacional de cada administración municip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es-MX"/>
        </w:rPr>
        <w:t>Apoyo en la formación de líderes en desarrollo loc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Evaluación de mecanismos de generación de recursos prop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Selección de person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Evaluación de personal mediante prueba de conocimientos, psicológicos y psicomotri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Otros a solicitud de los Gobiernos Locales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08"/>
        </w:tabs>
        <w:ind w:left="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Verdana" w:hAnsi="Verdana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440" w:leader="none"/>
      </w:tabs>
      <w:jc w:val="both"/>
    </w:pPr>
    <w:rPr/>
  </w:style>
  <w:style w:type="paragraph" w:styleId="TextBodyIndent">
    <w:name w:val="Body Text Indent"/>
    <w:basedOn w:val="Normal"/>
    <w:pPr>
      <w:ind w:left="180" w:hanging="180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540" w:hanging="2124"/>
    </w:pPr>
    <w:rPr>
      <w:rFonts w:ascii="Book Antiqua" w:hAnsi="Book Antiqua" w:cs="Tahoma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3540" w:hanging="2130"/>
    </w:pPr>
    <w:rPr>
      <w:rFonts w:ascii="Book Antiqua" w:hAnsi="Book Antiqua" w:cs="Book Antiqua"/>
    </w:rPr>
  </w:style>
  <w:style w:type="paragraph" w:styleId="Textoindependiente2">
    <w:name w:val="Texto independiente 2"/>
    <w:basedOn w:val="Normal"/>
    <w:qFormat/>
    <w:pPr/>
    <w:rPr>
      <w:b/>
      <w:bCs/>
      <w:sz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0:00Z</dcterms:created>
  <dc:creator>IGOL-UNP</dc:creator>
  <dc:description/>
  <cp:keywords/>
  <dc:language>en-US</dc:language>
  <cp:lastModifiedBy>Jesus</cp:lastModifiedBy>
  <cp:lastPrinted>2005-01-11T12:23:00Z</cp:lastPrinted>
  <dcterms:modified xsi:type="dcterms:W3CDTF">2007-09-18T20:10:00Z</dcterms:modified>
  <cp:revision>17</cp:revision>
  <dc:subject/>
  <dc:title>PLAN OPERATIVO INSTITUCIONAL – IGOL</dc:title>
</cp:coreProperties>
</file>