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ICINA DE SECRETARIA GENERA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INTRODUCCIÒN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a Oficina  de Secretaria General, como órgano de apoyo y ejecución administrativa del Rector tiene como finalidad centralizar los trámites y procedimientos académicos administrativos de la Universidad Nacional de Piura y proporcionar información oportuna y necesaria para el logro de los fines institucionales, así como también a fiscalización y custodia del otorgamiento de los Grados Académicos y Títulos Profesionales que ofrece nuestra institución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AGNÒSTICO</w:t>
      </w:r>
    </w:p>
    <w:p>
      <w:pPr>
        <w:pStyle w:val="Normal"/>
        <w:ind w:left="708" w:hanging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ÁLISI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Oficina de Secretaria General es una unidad administrativa y de apoyo a la Alta Dirección de la UNP que depende orgánicamente del Rectorado; actualmente tiene 04 Divisiones Jefaturales de apoyo directo al Secretario General, cuyos ambientes asignados son reducidos e inapropiados para el buen desarrollo de las labores diarias de las Divisiones de Secretaria General, Archivo Central, Mesa de Partes y Grados y Títulos.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DA</w:t>
      </w:r>
    </w:p>
    <w:p>
      <w:pPr>
        <w:pStyle w:val="Normal"/>
        <w:ind w:left="720" w:hanging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SPECTO INTERNO:</w:t>
      </w:r>
    </w:p>
    <w:p>
      <w:pPr>
        <w:pStyle w:val="Normal"/>
        <w:ind w:left="720" w:hanging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ORTALEZ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BILIDADE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STION ADMINISTRATIVA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licación de métodos y técnicas archivistas al Archivo Central de la UNP, que permite un funcionamiento ordenado y clasificad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ar con una División de Grados y Títulos de la UNP, con estructura y funciones definid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ar con documentos de gestión  aprobados: Manual de Organización y Funciones, Reglamento de Organización y Funciones y Directiva de Duplicados de Diplom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formación actualizada ante la Asamblea Nacional de Rectores del Registro de Grados Académicos y títulos profesionales otorgados por la institución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ar con un Sistema de Trámite Documentario (SISTRADO), que permite optimizar los trámites de los documentos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LACIONES HUMAN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enas Relaciones Humanas de los trabajadores con sus jefes inmediatos que coadyuvan a un mejor trabajo en  equipo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IENES Y SERVICI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ar con equipos de cómputo en buenas condiciones y normal abastecimiento de  material de escritorio y muebles mínimos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FRAESTRUCTUR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ar con ambientes independientes para cada División de la Secretaria General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STION ADMINISTRATIVA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gún Ley 19419- Reglamento D.S 027-75-ED, se debe contar con un Órgano de Administración de archivos dentro de la estructura orgánica de la UN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Jefatura de la División de Grados y Títulos no esta Presupuestada por el Ministerio de Economía y Finanz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lta de capacitación al personal administrativo de las Divisiones de Secretaria Genera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 Sistema de Grados y Títulos, carece de la nueva estructura de base de datos que exige la Asamblea Nacional de Rector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lamos de los usuarios por la agilidad en la expedición de las Resoluciones, de acuerdo a la fecha de llegada, debido a que una persona procesa las resoluciones de grados y títulos, por lo que la resolución debe salir antes del diploma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LACIONES HUMANA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motivación del personal administrativo por el limitado acceso a labores de pago por Racionamient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IENES Y SERVICIO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gunos equipos de cómputo requieren reparación, repotenciacion o cambio para su uso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FRAESTRUCTUR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mbientes reducidos y no adecuados para el desarrollo de las labores diarias de las Divisiones de Secretaria General (Archivo, Mesa de Partes y Grados y Títulos)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SPECTO EXTERNO: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83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4322"/>
      </w:tblGrid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MENAZ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ORTUNIDADES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STION ADMINISTRATIV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te los requerimientos de información de órganos académicos-administrativos, la limitación de no tener computarizado la información en un sistema de almacenamiento de datos; la universidad no tendría la celeridad que vienen alcanzando otras universidades para los procesos de acreditación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Información del Archivo Central no tiene respaldo en medios magnéticos y ante cualquier desastre natural corre el riesgo de perderse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STION ADMINISTRATIV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Universidad es una institución educativa de prestigio que se encuentra inmerso en un constante crecimiento académico y de investigación, como dependencia priorizar la modernización de nuestro Archivo Central de la UNP con ambientes adecuados.</w:t>
            </w:r>
          </w:p>
        </w:tc>
      </w:tr>
    </w:tbl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NEAMIENTOS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ISIÓN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fin de la Secretaria General es centralizar los trámites y procedimientos académicos, administrativos de la Universidad y proporcionar información oportuna y necesaria para el logro de los fines institucionales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SIÓN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ecretaria General tiene como visión, optimizar los trámites y dar un servicio de calidad al usuario.</w:t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JETIVOS GENERALES Y ESPECÍFICOS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Objetivo General. Conducir, supervisar, coordinar, asesorar técnica y jurídicamente a la alta dirección; velar por la correcta y transparente gestión de recursos y bienes, así como  lograr la eficiencia de la gestión administrativa como soporte de las actividades académicas y administrativas.</w:t>
      </w:r>
    </w:p>
    <w:p>
      <w:pPr>
        <w:pStyle w:val="Normal"/>
        <w:ind w:left="7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bjetivo Parcial. </w:t>
      </w:r>
      <w:r>
        <w:rPr>
          <w:rFonts w:cs="Verdana" w:ascii="Verdana" w:hAnsi="Verdana"/>
          <w:sz w:val="20"/>
          <w:szCs w:val="20"/>
        </w:rPr>
        <w:t>Asegurar que las estructuras y procedimientos garanticen el funcionamiento organizacional tendiente a la modernización de la gestión administrativa universitaria</w:t>
      </w:r>
    </w:p>
    <w:p>
      <w:pPr>
        <w:pStyle w:val="Normal"/>
        <w:ind w:left="780" w:hanging="7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tivos Específico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Lograr la centralización y simplificación de los procedimientos administrativos que permita celeridad de los mismos, así como apoyo administrativo sobre el destino de estos procedimientos en unidades orgánicas de la Universidad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Modernizar la estructura y procedimientos de las actividades que desarrollan las Unidades de Registro y Procedimientos Administrativos, Producción Documentaria, Información y Archivo General, Grados y Títulos y Secretaria Adjunta que garanticen un accionar de acuerdo a las normas técnicas y legales de la Universidad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STRATEGÍAS Y LÍNEAS DE ACCIÓ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JETIVOS ESTRATEGICO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STRATEGÍA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stionar la modernización de los Sistemas de Archivo Central de la UNP. y Grados y Títulos que interactúen con las necesidades de los organismos gubernamentales y de la institució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tualizar los equipos de Cómputo, implementando Sistemas de manejo de datos para optimizar cada área de Secretaria General.</w:t>
            </w:r>
          </w:p>
        </w:tc>
      </w:tr>
      <w:tr>
        <w:trPr>
          <w:trHeight w:val="74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r con Personal altamente  identificado con la labor de la dependencia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yor participación del personal   administrativo en la labor extraordinaria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CTIVIDAD 2008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ctividades Operativa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Implementar y darle operatividad al Libro de Registro de Firmas de autoridades desde el año 1980.</w:t>
      </w:r>
    </w:p>
    <w:p>
      <w:pPr>
        <w:pStyle w:val="Normal"/>
        <w:ind w:left="36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Meta</w:t>
      </w:r>
      <w:r>
        <w:rPr>
          <w:rFonts w:cs="Verdana" w:ascii="Verdana" w:hAnsi="Verdana"/>
          <w:sz w:val="20"/>
          <w:szCs w:val="20"/>
        </w:rPr>
        <w:t>: Registro de 15 libros</w:t>
      </w:r>
    </w:p>
    <w:p>
      <w:pPr>
        <w:pStyle w:val="Normal"/>
        <w:ind w:left="180" w:hanging="1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olidación y verificación de Grados Académicos y Títulos Profesionales ingresados al Sistema de Grados y Títulos a partir del año 1966 hasta el año 1999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sz w:val="20"/>
          <w:szCs w:val="20"/>
        </w:rPr>
        <w:tab/>
        <w:t>Meta: Verificación</w:t>
      </w:r>
      <w:r>
        <w:rPr>
          <w:rFonts w:cs="Verdana" w:ascii="Verdana" w:hAnsi="Verdana"/>
          <w:sz w:val="20"/>
          <w:szCs w:val="20"/>
        </w:rPr>
        <w:t xml:space="preserve"> de 9166 folios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>Elaborar y diseñar el Libro de Duplicados de Diplomas de Grados Académicos y Títulos Profesionales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Meta</w:t>
      </w:r>
      <w:r>
        <w:rPr>
          <w:rFonts w:cs="Verdana" w:ascii="Verdana" w:hAnsi="Verdana"/>
          <w:sz w:val="20"/>
          <w:szCs w:val="20"/>
        </w:rPr>
        <w:t>: Elaboración de 02 libro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ctividades Administrativ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La implementación integral de la Estructura Orgánica de Secretaria General en Recursos Humanos del  nivel ocupacional requeri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talecer la capacidad operativa.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ta:</w:t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quisición de 03 equipos de cómputo: 03 computadoras y 03 impresoras.</w:t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quisición de 06 escritorios de madera</w:t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quisición de 06 muebles para computadora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20"/>
          <w:szCs w:val="20"/>
        </w:rPr>
        <w:t>Adquisición de una  guillotina</w:t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quisición de un scanner</w:t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ante metál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Gestionar la capacitación del personal administrativo de Secretaria General de acuerdo a un plan de evaluación por niveles y tipos de funciones que desarrolla cada servidor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ta:</w:t>
      </w:r>
      <w:r>
        <w:rPr>
          <w:rFonts w:cs="Verdana" w:ascii="Verdana" w:hAnsi="Verdana"/>
          <w:sz w:val="20"/>
          <w:szCs w:val="20"/>
        </w:rPr>
        <w:t xml:space="preserve"> Dictado de 04 cursos de capacitación para el Personal de Secretaria Genera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Gestionar el acondicionamiento de ambientes que permitan ampliar los espacios de acuerdo a las necesidades de cada División de Secretaria General.</w:t>
      </w:r>
    </w:p>
    <w:sectPr>
      <w:footerReference w:type="default" r:id="rId2"/>
      <w:type w:val="nextPage"/>
      <w:pgSz w:w="11906" w:h="16838"/>
      <w:pgMar w:left="1418" w:right="1418" w:gutter="0" w:header="0" w:top="1701" w:footer="680" w:bottom="1134"/>
      <w:pgNumType w:start="2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Century Gothic" w:hAnsi="Century Gothic" w:cs="Century Gothic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entury Gothic" w:hAnsi="Century Gothic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entury Gothic" w:hAnsi="Century Gothic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entury Gothic" w:hAnsi="Century Gothic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22:43:00Z</dcterms:created>
  <dc:creator>dmondragonr</dc:creator>
  <dc:description/>
  <cp:keywords/>
  <dc:language>en-US</dc:language>
  <cp:lastModifiedBy>Jesus</cp:lastModifiedBy>
  <cp:lastPrinted>2007-07-24T17:42:00Z</cp:lastPrinted>
  <dcterms:modified xsi:type="dcterms:W3CDTF">2007-09-26T19:12:00Z</dcterms:modified>
  <cp:revision>11</cp:revision>
  <dc:subject/>
  <dc:title>PROGRAMACIÒN  Y FORMULACIÒN  DEL  </dc:title>
</cp:coreProperties>
</file>