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CERRECTORADO ACADÉMIC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TRODUCCIO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crea la Universidad Técnica de Piura en virtud a la Ley Nº 13531, del 03 de marzo de 1961; promulgada la Ley Universitaria Nº 23733, desde 1984 asume la nominación de Universidad Nacional de Piura; ante lo cual en sus 46 años de desarrollo institucional, se comprueba que los esfuerzos de la comunidad universitaria han permitido mostrar una fructífera labo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responsabilidad social compromete a la Universidad Nacional de Piura con las demandas de la comunidad Regional y Nacional; generando ello un desarrollo orgánico en el aspecto académico, con la constitución de 14 Facultades con 31 Carreras Profesionales y a las que se adscriben 41 Departamentos Académicos; una Escuela de Post Grado con 24 Programas de Maestría y 12 Programas de Doctorado; una Escuela Tecnológica Superior con tres (03) Carreras Técnicas Profesionales y una de ellas con 02 Especialidades; un Instituto de Estudios Pre Universitarios-IDEPUNP con Programas continuos de preparación; una Escuela de Aplicación que cuenta con los Niveles de Inicial-Primario y Secundari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orden administrativo de apoyo al desarrollo de la actividad académica, se constituye en diversas unidades como la Oficina Central de Admisión-OCA, Oficina Central de Registro y Coordinación Académica-OCRCA, Biblioteca Central, Instituto de Investigación y Promoción para el Desarrollo-IIPD, Instituto de Deportes, Instituto de Gobiernos Locales-IGOL, Instituto de Idiomas e Instituto de Cultura, entre otros; los cuales en acción concatenada permiten el tratamiento de actividades multidisciplinarias para promover la educación, el deporte, el arte, la cultura y la investigación científica, permitiendo una formación integral del futuro profesional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Vicerrectorado Académico de la Universidad Nacional de Piura, se compromete en un rol protagónico, concertando así los fines institucionales de formación académica en los diferentes niveles y modalidades, de la investigación científica y aplicada, así como de la proyección y extensión universitari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ES ESTATUTARIAS Y REGLAMENTARIA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l Vicerrectorado Académico de la UNP, Estatutaria y Reglamentariamente, sintetiza sus atribuciones en los ítems que a continuación se detallan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r y apoyar las actividades académicas en coordinación con las Facultades y Escuela de Post Grad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r la Investigación e integrar la Comisión de Investigación de la UNP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r y supervisar el régimen de admisión y estudi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pervisar la expedición de Títulos Profesionales y Grados Académic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ordinar y supervisar las actividades de bienestar, promoción y proyección socia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r, planear, promover y evaluar las actividades de la Biblioteca Centra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var Reglamentos Internos de las dependencias a su cargo al Consejo Universitario para su aprobación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var anualmente al Consejo Universitario la evaluación de los funcionarios de las Oficinas Académicas a su carg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r a los jefes de oficinas, institutos otros; con cuya coordinación deberá evaluar al personal docente, administrativo y de servicio que laboran en las dependencias que orgánicamente son de su competenci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er al Consejo Universitario la organización, reorganización, estructuración o modificación orgánica y funcional de las dependencias a su carg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r a través de la Oficina Central de Acreditación, Formación y Control Académico, actividades de capacitación en las áreas de Consejería y Docencia Universitari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idir la Comisión Académica de carácter permanente en la UN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iendo Política Institucional en la presente gestión, auspiciar la acreditación de cada una de las Unidades Académicas y por lo tanto la Acreditación de la Universidad Nacional de Piura; este propósito nos compromete en concertar esfuerzos a fin de promover niveles de calidad en factores relevantes como la Revisión Curricular, Auto evaluación, Internacionalización, Normatividad y Procedimientos Administrativos, Infraestructura, Logística (Instrumentalización y Equipamiento), Actualización y Capacitación, Registro y Documentación, entre otros; con lo cual este Vicerrectorado Académico se encuentra comprometido, especialmente en aspectos de su pertinenc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este sentido y en la calidad de ejemplo ante los factores indicados, podemos enunciar los procedimientos para generación y actualización de Reglamentos, lo cual compromete la formulación y revisión de la propuesta, su distribución a los integrantes de la Comisión Académica a fin de que se sirvan formular sus observaciones, la revisión en el Pleno de la Comisión Académica hasta su aprobación y elevación al Consejo Universitario, solicitando la ratificación del mismo; significando ello grandes esfuerzos institucionales; marco en el cual se puede afirmar que la acreditación institucional demandará de sus estamentos, su mayor voluntad y disposición posibl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GRAMACION DE ACTIVIDADES EN EL 200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Vicerrectorado Académico de la Universidad Nacional de Piura, plantea el desarrollo de las actividades que a continuación se detall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Planificar, organizar y desarrollar actividades de auspicio de la Internacionalización Universitaria; propiciando las relaciones ínter universitarias y con instituciones de investigación del extranjero, promoviendo la integración a redes científicas y tecnológicas, intercambios académicos, investigaciones conjuntas y estudios de post grado, entre otras modalidades; concluyendo en la suscripción de convenios y una correcta aplicación de los mismos. En esta línea de acción se estiman dos misiones académicas al exterior, a cargo del Vicerrectorado Académ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Conclusión del Proyecto de Revisión y Actualización Curricular, con las que se trabaja los Talleres para la Innovación de los Planes de Estudio; así como un proceso de auto evaluación en las Facultades que han concluido con este Proyecto, en el propósito de ratificar sus aciertos y proceder a las rectificaciones que se ameri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Desarrollar el proceso de auto evaluación en cada unidad académica de la UNP, como una constante estratégica a fin de auspiciar la calidad académica; propósito en el cual se establecerán los parámetros pertinentes, se auspiciarán actividades de sensibilización y realizarán los talleres o jornadas de trabajo pertine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Propiciar la Formulación de los Manuales de Organización y Funciones en cada Unidad Académica y de Apoyo, actividad a coordinar con la Oficina Central de Planificación-OC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ción de Propuestas y gestión de sus aprobaciones, en referencia a Reglamentos Específicos en cada Unidad Académica y de Apoyo, tales como: Sesión de Consejo de Facultad, Sesión de Departamento Académico, Prestación de Servicios en los Laboratorios, Prestación de Servicios en la Biblioteca Central y Bibliotecas Especializadas, Prestación de Servicios por el Instituto de Investigación y Promoción para el Desarrollo, para el desarrollo de las Ayudantías de Cátedra, en la Exoneración de Pagos y Otorgamiento de Becas de Estudio, en cuanto a los servicios al estudiante tales como Comedor y Asistencia Médica, entre otr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Organizar y desarrollar el Concurso de Proyectos de Tesis de Pre Grado, para optar el Título Profesional en la UNP; previsto en dos etapas correspondientes a cada semestre académico; concebido como una propuesta estratégica para incentivar las actividades de investigación, en respuesta a la responsabilidad institucional en este fi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ATO MATRIZ FOD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167"/>
        <w:gridCol w:w="3240"/>
      </w:tblGrid>
      <w:tr>
        <w:trPr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BIENTE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TERN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BIENT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TALEZAS-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BILIDADES-D</w:t>
            </w:r>
          </w:p>
        </w:tc>
      </w:tr>
      <w:tr>
        <w:trPr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Plana Docente altamente calificada y en diversidad de especialidades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Gran infraestructura física y logístic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Organización Institucional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Prestigio como la Primera Universidad de Piura y su trayectoria en los 45 años de desarrollo institucion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Deficiente sistema remunerativ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Laboratorios requieren ser innovados con equipos de tecnología de punta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Se requiere surtir de materiales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-Se necesita implementar normatividad y procedimientos administrativ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ORTUNIDADES-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TRATEGIAS-F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TRATEGIAS-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Demanda de la comunidad local, regional, nacional y del extranjero, por vincularse con la UNP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Crecimiento socio-económico reg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encial de recursos naturales de la reg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bicación geopolítica estratégica de la región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Establecer un plan de alianzas estratégicas en el ámbito local, regional, nacional e inter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ursionar en los Proyectos de Desarrollo Regional e insertarse en redes científicas del país y el extranjer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Potenciar la prestación de servicios de institutos, centros productivos, laboratorios y otr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En la prestación de servicios, demandar la implementación de laboratorios y otros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Propiciar el Proceso de Auto evaluación en las Unidades Académic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Potenciar la gestión de recursos mediante alianzas estratégica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ENAZAS-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ATEGIAS-F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ATEGIAS-D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Inestabilidad política 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Período electoral en el ámbito nacion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Competencia por la incursión de Universidades Privadas que han establecido sedes en Piura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Establecer contactos con el estamento docente para identificar mecanismos operativos de generación de recursos que solventen las economías de docentes y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scar foros de debate que orienten adecuadamente los procesos electorales, sin que estos afecten el desarrollo institucion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Concertar el concurso institucional en los órganos de gobierno regional y locales, para establecer vínculos de gestión con intereses compartido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Fortalecimiento de la identidad institucional, especialmente en las carreras profesionales y de post grado, que le caracterizan.</w:t>
            </w:r>
          </w:p>
        </w:tc>
      </w:tr>
    </w:tbl>
    <w:p>
      <w:pPr>
        <w:pStyle w:val="Normal"/>
        <w:ind w:left="2124" w:hanging="212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hanging="212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S ACTIVIDADES 200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INTERNACIONALIZACION INTERUNIVERSITARIA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ción de la UNP a dos (02) Redes Científicas o Tecnológicas del extranjer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cambios académicos de cuatro (04) docentes de la UNP, con cuatro (04) docentes del extranjer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rtar una Investigación Conjunta entre la UNP y una Universidad del extranjero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rometer dos (02) becas de Maestría y/o Doctorado en Universidades del extranjero, para docentes de la UNP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scripción y/o renovación de cinco (05) convenios con Universidades del extranjer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PROYECTO DE REVISION Y ACTUALIZACION CURRICULA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mentación de los talleres de Revisión y Actualización Curricular para la innovación de seis (06) Planes de Estudi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EL PROCESO DE AUTOEVALUACION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Desarrollo de catorce (14) procesos de auto evaluación en las Facultades de la UN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FORMULACIÓN DE MANUALES DE ORGANIZACIÓN Y FUNCIONE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ción y/o reestructuración de los Manuales de Organización y Funciones de las Facultades de la UNP, con el concurso de la Oficina Central de Planificación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INVESTIGACION POR TRABAJOS DE TESIS DE PRE GRAD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arrollo de dos concursos, con la consecución de cincuenta (50) trabajos de Tesis de Pre Grado por Semestre Académic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N REGLAMENTOS ESPECIFICOS DE UNIDADES ACADÉMICAS Y LA UNIVERSIDA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ción de Propuestas y Gestión de sus aprobaciones pertinentes, de cuatro Reglamentos para las Facultades de la UNP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sión y Actualización de la normatividad vigente</w:t>
      </w:r>
    </w:p>
    <w:p>
      <w:pPr>
        <w:pStyle w:val="Normal"/>
        <w:ind w:left="566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EXO 0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CION DE PRESUPUESTO AÑO FISCAL 200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CHA DE REQUERIMIENTOS PRIORIZADOS DE EQUIPOS POR ACTIVIDAD ESPECÍFIC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En Nuevos Soles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IVIDAD: 1 00199 DESARROLLO DE LA EDUCACION UNIVERSITARIA (META: 0001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793"/>
        <w:gridCol w:w="1615"/>
        <w:gridCol w:w="1294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querimientos de Equipos Priorizado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ntidad d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quipo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s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ari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sto Total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º     Policopiado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36,500.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36,500.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º     Unidad de Cómpu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3,500.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3,500.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º     Impresoras de Computador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1,700.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3,400.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º     Equipo Multimed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7,500.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7,500.00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50,900.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3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06:00Z</dcterms:created>
  <dc:creator>lvaldiviezom</dc:creator>
  <dc:description/>
  <cp:keywords/>
  <dc:language>en-US</dc:language>
  <cp:lastModifiedBy>Jesus</cp:lastModifiedBy>
  <cp:lastPrinted>2007-09-26T14:15:00Z</cp:lastPrinted>
  <dcterms:modified xsi:type="dcterms:W3CDTF">2007-09-26T20:16:00Z</dcterms:modified>
  <cp:revision>23</cp:revision>
  <dc:subject/>
  <dc:title>UNIVERSIDAD NACIONAL DE PIURA</dc:title>
</cp:coreProperties>
</file>