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OFICINA CENTRAL DE ADMISIÓN</w:t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6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ISIÓN DE LA OFICINA CENTRAL DE ADMISÓN</w:t>
      </w:r>
    </w:p>
    <w:p>
      <w:pPr>
        <w:pStyle w:val="TextBody"/>
        <w:rPr/>
      </w:pPr>
      <w:r>
        <w:rPr>
          <w:rFonts w:cs="Arial" w:ascii="Verdana" w:hAnsi="Verdana"/>
          <w:sz w:val="20"/>
        </w:rPr>
        <w:t>La Oficina Central de Admisión es la unidad encargada de organizar, conducir y ejecutar los procesos de Admisión de alumnos a la Universidad en sus diferentes modalidades y de las carreras profesionales de la UNP; además presta apoyo al Instituto Pre-Universitario, a PROEDUNP-Sullana y a Sub programas de la Facultad de Educación en la calificación de exámenes de selección de ingresantes a la UNP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bjetivos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rganizar y administrar todos los procesos de Admisió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crecentar y difundir las carreras universitarias que ofrece nuestra Universidad, llegando en diversas manifestaciones al estudiantado a nivel secundario tanto en la Región como a nivel nacional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</w:rPr>
        <w:t>DIAGNÓSTICO. ANÁLISIS.</w:t>
      </w:r>
    </w:p>
    <w:p>
      <w:pPr>
        <w:pStyle w:val="Sangra2detindependiente"/>
        <w:spacing w:lineRule="auto" w:line="24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a OCA como órgano dependiente del Vice Rectorado Académico permite trabajar coordinadamente en conformar equipos de trabajo en la organización, administración y evaluación de los concursos de Admisión en sus diferentes modalidades. Su función principal es servir de apoyo a la comisión central para el normal desarrollo de las diferentes actividades del examen de admisión.</w:t>
      </w:r>
    </w:p>
    <w:p>
      <w:pPr>
        <w:pStyle w:val="Sangra2detindependiente"/>
        <w:spacing w:lineRule="auto" w:line="240" w:before="0" w:after="0"/>
        <w:ind w:left="0" w:hanging="0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sz w:val="20"/>
        </w:rPr>
        <w:t>FODA</w:t>
      </w:r>
    </w:p>
    <w:p>
      <w:pPr>
        <w:pStyle w:val="Sangra2detindependiente"/>
        <w:spacing w:lineRule="auto" w:line="240" w:before="0" w:after="0"/>
        <w:ind w:left="0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Debilidades:</w:t>
      </w:r>
    </w:p>
    <w:p>
      <w:pPr>
        <w:pStyle w:val="Sangra2detindependiente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sz w:val="20"/>
        </w:rPr>
        <w:t>Falta de 01 equipo completo de cómputo, que sirva como SERVER para la RED de ADMISIÓ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lta de capacitación actualizada del recurso humano existent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signación insuficiente de recursos económicos para la realización de eventos que permita impulsar la motivación y participación de la comunidad estudiantil a nivel de Educación Secundari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lta de equipos para registrar la huella digital del alumno, tanto en el momento de inscripción como en el día del exame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lta de un Lector Óptico para ser utilizado en la lectura de datos de inscripción en el momento que el alumno realiza su matricula para el Proceso de Admisión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lta de un ambiente adecuado para la atención al público en la OCA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Heading1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ortalezas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a transparencia en la administración de los exámenes de Admisión é IDEPUNP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os bajos costos de inscripción que se le brindan al postulant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a rapidez y celeridad en la entrega de los resultados de todos los exámenes procesados por la oficin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ner un sitio de información en la página WEB para publicación de resultad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a experiencia por ser la primera oficina en aplicar sistemas de calificación computarizada en exámenes de Admisión en toda la Región Nort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uestro Banco de Preguntas actualizado en más de 20,000 propuestas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Oportunidades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La gratuidad de la enseñanza para los alumnos ingresantes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La excelente plana docente universitar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El proceso de globalización ha influido para que la OCA esté creciendo a nivel regional constituyéndose en una fuerza del progreso y desarrollo educacional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a infraestructura que ofrece la Universidad para sus alumnos.</w:t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Body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Amenazas</w:t>
      </w:r>
      <w:r>
        <w:rPr>
          <w:rFonts w:cs="Arial" w:ascii="Verdana" w:hAnsi="Verdana"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l auge y crecimiento de Universidades particulares en la Región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680" w:bottom="1134"/>
          <w:pgNumType w:start="247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Verdana" w:hAnsi="Verdana"/>
          <w:sz w:val="20"/>
        </w:rPr>
        <w:t>Las paralizaciones ó huelgas a nivel nacional, que impiden un normal funcionamiento de la Universidad.</w:t>
      </w:r>
    </w:p>
    <w:p>
      <w:pPr>
        <w:pStyle w:val="TextBody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CALENDARIO DE ACTIVIDADES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6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3812"/>
        <w:gridCol w:w="720"/>
        <w:gridCol w:w="900"/>
        <w:gridCol w:w="732"/>
        <w:gridCol w:w="708"/>
        <w:gridCol w:w="720"/>
        <w:gridCol w:w="643"/>
        <w:gridCol w:w="617"/>
        <w:gridCol w:w="900"/>
        <w:gridCol w:w="1172"/>
        <w:gridCol w:w="988"/>
        <w:gridCol w:w="1121"/>
        <w:gridCol w:w="1068"/>
      </w:tblGrid>
      <w:tr>
        <w:trPr>
          <w:trHeight w:val="27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CTIVIDADES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NERO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EBRERO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RZO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BRIL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YO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UNIO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ULIO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GOSTO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EPTIEMBRE 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CTUBRE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NOVIEMBRE 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  <w:cantSplit w:val="true"/>
        </w:trPr>
        <w:tc>
          <w:tcPr>
            <w:tcW w:w="5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8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EN DE ADMISIÓN ESPECIAL (ADES) - CENTRALIZADO Y DESCENTRALIZADO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270" w:hRule="atLeast"/>
          <w:cantSplit w:val="true"/>
        </w:trPr>
        <w:tc>
          <w:tcPr>
            <w:tcW w:w="5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38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2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ALIFICACIÓN IDEPUNP - Ciclo VERANO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3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ALIFICACIÓN IDEPUNP - Ciclo REGULAR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4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ALIFICACIÓN IDEPUNP - Ciclo REGULAR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5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FICACIÓN ADES-IDEPUNP Ciclo Regula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6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FICACIÓN PATED - EDUCACIÓ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7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FICACIÓN PRODEPE - EDUCACIÓ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8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LIFICACIÓN PCPM - EDUCACIÓN Ciclo Regular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9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XAMEN DE ADMISIÓN - ABRI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10</w:t>
            </w:r>
          </w:p>
        </w:tc>
        <w:tc>
          <w:tcPr>
            <w:tcW w:w="38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XAMEN DE ADMISIÓN - SEPTIEMBR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X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nivers Condensed" w:hAnsi="Univers Condensed" w:cs="Arial"/>
                <w:sz w:val="16"/>
                <w:szCs w:val="16"/>
              </w:rPr>
            </w:pPr>
            <w:r>
              <w:rPr>
                <w:rFonts w:cs="Arial" w:ascii="Univers Condensed" w:hAnsi="Univers Condensed"/>
                <w:sz w:val="16"/>
                <w:szCs w:val="16"/>
              </w:rPr>
              <w:t> 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27:00Z</dcterms:created>
  <dc:creator>OCA</dc:creator>
  <dc:description/>
  <cp:keywords/>
  <dc:language>en-US</dc:language>
  <cp:lastModifiedBy>Jesus</cp:lastModifiedBy>
  <cp:lastPrinted>2007-09-26T11:57:00Z</cp:lastPrinted>
  <dcterms:modified xsi:type="dcterms:W3CDTF">2007-09-26T17:58:00Z</dcterms:modified>
  <cp:revision>15</cp:revision>
  <dc:subject/>
  <dc:title>PLAN ESTRATEGICO INSTITUCIONAL 2007 – 2011</dc:title>
</cp:coreProperties>
</file>