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lang w:val="es-ES_tradnl"/>
        </w:rPr>
        <w:t>COLEGIO DE APLICACIÓN PRIVADO “CARLOTA RAMOS DE SANTOLAYA”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  <w:t>INTRODUCCIÓN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>El Colegio de Aplicación Privado “Carlota Ramos de Santolaya”, como centro de formación, tiene la misión de promover y vivenciar la práctica de la democracia y el trabajo como factores condicionantes de las instituciones sociales y educativas que no deben quedar reservados a unos cuantos investigadores, profesionales, dirigentes o intelectuales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 xml:space="preserve">Por el compromiso con la familia y la sociedad civil, las instituciones públicas, las organizaciones económicas y sociales, y nuestra Institución Educativa estamos obligados a practicar un </w:t>
      </w:r>
      <w:r>
        <w:rPr>
          <w:rFonts w:cs="Arial" w:ascii="Verdana" w:hAnsi="Verdana"/>
          <w:i/>
          <w:iCs/>
          <w:sz w:val="20"/>
          <w:szCs w:val="20"/>
          <w:lang w:val="es-ES_tradnl"/>
        </w:rPr>
        <w:t xml:space="preserve">ethos </w:t>
      </w:r>
      <w:r>
        <w:rPr>
          <w:rFonts w:cs="Arial" w:ascii="Verdana" w:hAnsi="Verdana"/>
          <w:sz w:val="20"/>
          <w:szCs w:val="20"/>
          <w:lang w:val="es-ES_tradnl"/>
        </w:rPr>
        <w:t>moral de convivencia, que no puede circunscribirse exclusivamente al ámbito de la oratoria en auditorios, aulas, laboratorios o talleres. Por eso, nos proponemos desarrollar el papel de educadores, para la vida y para el mundo del trabajo; debemos hacerlo no solo dentro del ámbito escolar, sino en todos los espacios en los cuales participamos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 xml:space="preserve">Para encarar y resolver las dificultades escolares que se presenten, contaremos con el compromiso ineludible de todos los actores educativos, según los lineamientos del informe: </w:t>
      </w:r>
      <w:r>
        <w:rPr>
          <w:rFonts w:cs="Arial" w:ascii="Verdana" w:hAnsi="Verdana"/>
          <w:b/>
          <w:sz w:val="20"/>
          <w:szCs w:val="20"/>
          <w:lang w:val="es-ES_tradnl"/>
        </w:rPr>
        <w:t>“La Educación encierra un tesoro”.</w:t>
      </w:r>
      <w:r>
        <w:rPr>
          <w:rFonts w:cs="Arial" w:ascii="Verdana" w:hAnsi="Verdana"/>
          <w:sz w:val="20"/>
          <w:szCs w:val="20"/>
          <w:lang w:val="es-ES_tradnl"/>
        </w:rPr>
        <w:t xml:space="preserve"> Estamos convencidos que nada puede reemplazar para contribuir con la creación y el mantenimiento de una cultura cívica democrática, a un sistema formal de educación orientado hacia los cuatro aprendizajes fundamentales como son: aprender a conocer, aprender a ser, aprender a hacer y aprender a vivir juntos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 xml:space="preserve">Estos ejes curriculares se visualizarán en nuestro Proyecto Estratégico Institucional, que con experiencias formativas y significativas, </w:t>
      </w:r>
      <w:r>
        <w:rPr>
          <w:rFonts w:cs="Arial" w:ascii="Verdana" w:hAnsi="Verdana"/>
          <w:i/>
          <w:iCs/>
          <w:sz w:val="20"/>
          <w:szCs w:val="20"/>
          <w:lang w:val="es-ES_tradnl"/>
        </w:rPr>
        <w:t xml:space="preserve">valiéndonos de los recursos tecnológicos y principios de gestión pedagógica y administrativa, adoptaremos valores y prácticas que permitan una formación de calidad en nuestros niños, niñas y adolescentes. Las </w:t>
      </w:r>
      <w:r>
        <w:rPr>
          <w:rFonts w:cs="Arial" w:ascii="Verdana" w:hAnsi="Verdana"/>
          <w:sz w:val="20"/>
          <w:szCs w:val="20"/>
          <w:lang w:val="es-ES_tradnl"/>
        </w:rPr>
        <w:t>respuestas a las necesidades, requerimientos e intereses, no serán otros aspectos que los valores, comportamientos y actitudes que distinguen a los dirigentes educativos y los convierten en facilitadores donde muestran resultados óptimos en la enseñanza, aprendizaje y evaluación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 xml:space="preserve">De esta forma, trabajaremos las prácticas formativas en los talleres; organizando equipos de trabajo con los estudiantes, para potenciar las capacidades y comportamientos requeridos de sus dirigentes y equipo de colaboradores. Concibiendo a la Institución Educativa como sistema abierto, que sólo puede ser comprendida, concebida y repensada con relación al contexto que los contiene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>Por lo tanto, pretendemos promover la crítica reflexiva: ¿de quiénes somos? ¿qué queremos ser? y ¿hacia dónde queremos llegar? para generar cambios acertados con propuestas pedagógicas, institucionales y administrativas para asegurar el mejoramiento de la calidad académica, formativa e institucional que incuestionablemente, garantizará el éxito para construir una sociedad más libre, justa y humana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  <w:t>Fernando Eléspuru Landa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  <w:t>Director.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  <w:t>DIAGNÓSTIC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786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NÁLISIS INTER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FORTALEZA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DEBILIDADES</w:t>
            </w:r>
          </w:p>
        </w:tc>
      </w:tr>
      <w:tr>
        <w:trPr>
          <w:trHeight w:val="312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Institución Edu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Forma parte de la Facultad  de Ciencias Sociales y Educación de la Universidad Nacional de Pi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Cuenta con una moderna y amplia infraestructura que no está implementada en su tota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Se esfuerza por brindar un servicio de calidad a la comunidad piur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Cumple con las cormas emanadas por el Ministerio de Educ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60" w:leader="none"/>
                <w:tab w:val="left" w:pos="720" w:leader="none"/>
              </w:tabs>
              <w:ind w:left="360" w:hanging="360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Disponibilidad de ambientes en la UNP (laboratorio, campo deportivo, áreas verdes, etc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Carencia de ambientes necesarios como laboratorio, auditorio, plataforma y campo depor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La existencia constante de cambios en la designación de los directorios del CAP, no permite ejecutar proyectos y avances favorables en la institu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La mayoría de computadoras del centro de cómputo no se encuentran en condiciones óptimas.</w:t>
            </w:r>
          </w:p>
        </w:tc>
      </w:tr>
      <w:tr>
        <w:trPr>
          <w:trHeight w:val="43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Personal Doce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l equipo docente está formado por 33 docentes el 100% son titulados egresados de la UNP, el 10 % continúa estudios de maestrí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El personal docente busca </w:t>
            </w: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capacitarse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constantemente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, por sus propios medios a fin de actualizarse en el manejo de los nuevos enfoques pedagógicos que se dan en el Sistema Educativ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La Programación Curricular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 se planifica con una semana antes de su ejecu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Existe </w:t>
            </w: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predisposición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 para realizar trabajos en equip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La mayoría de docentes posee habilidades especiales para la elaboración de </w:t>
            </w: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material educativo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l 30% de la plana docente no está plenamente identificada con la institución educativ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xiste un porcentaje mínimo de docentes que a pesar de capacitarse, no lo pone en práct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Las relaciones interpersonales de la comunidad educativa no son favorab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Carencia del hábito de lectura en el personal docente, problema que se evidencia en diferentes aspect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Falta interés por la investigación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Indiferencia en la labor de tutoría, de modo que puedan orientar a los alumnos que tienen problemas.</w:t>
            </w:r>
          </w:p>
        </w:tc>
      </w:tr>
      <w:tr>
        <w:trPr>
          <w:trHeight w:val="108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Alum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Reciben una carga horaria mayor que las instituciones estatales, permitiendo mejores logros de aprendizaj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Realizan simulacros de examen tipo admisión para el ingreso a la universidad, fomentando en ellos el interés por mejorar su nivel académic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54"/>
                <w:tab w:val="left" w:pos="360" w:leader="none"/>
                <w:tab w:val="left" w:pos="540" w:leader="none"/>
                <w:tab w:val="left" w:pos="795" w:leader="none"/>
              </w:tabs>
              <w:jc w:val="both"/>
              <w:rPr>
                <w:rFonts w:ascii="Verdana" w:hAnsi="Verdana" w:cs="Arial"/>
                <w:b/>
                <w:b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Durante el presente año se cuenta con un número total de 459 alumnos, distribuidos en: nivel inicial 57, nivel primaria 231 y nivel secundaria 17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Falta de interés por hábito de la lectura de la población estudiantil, problema que se incrementa cada año en todos los niveles educativ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Práctica de antivalores rehusándose a mejorar estas actitu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Incumplimiento del Reglamento Intern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Bajas aspiraciones de superación.</w:t>
            </w:r>
          </w:p>
        </w:tc>
      </w:tr>
      <w:tr>
        <w:trPr>
          <w:trHeight w:val="108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0" w:leader="none"/>
                <w:tab w:val="left" w:pos="180" w:leader="none"/>
              </w:tabs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Padres de famil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l 90% de padres de familia cuentan con estabilidad laboral, lo que permite cubrir las necesidades de sus hijo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xiste un alto índice de padres y madres de familia con nivel educativo superior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probación de conductas inadecuadas de sus hijos (as), no se aceptan en algunas ocasiones; amonestaciones o llamadas de atención por parte de la institución educativ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Inadecuado control en las tareas escolares y/o evaluaciones de sus hijos (as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54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Inasistencias a reuniones y/o actividades programadas dentro y fuera de la institución.</w:t>
            </w:r>
          </w:p>
        </w:tc>
      </w:tr>
      <w:tr>
        <w:trPr>
          <w:trHeight w:val="108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_tradnl"/>
              </w:rPr>
              <w:t>Gestión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54"/>
                <w:tab w:val="left" w:pos="360" w:leader="none"/>
              </w:tabs>
              <w:ind w:left="360" w:hanging="360"/>
              <w:jc w:val="both"/>
              <w:rPr>
                <w:rFonts w:ascii="Verdana" w:hAnsi="Verdana" w:cs="Arial"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Existen buenas relaciones con las autoridades de la UNP y esto favorece la participación de los agentes (Rector, Vicerrectores, decano), y de esta manera plantear propuestas de desarrollo institucional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54"/>
                <w:tab w:val="left" w:pos="720" w:leader="none"/>
              </w:tabs>
              <w:ind w:left="720" w:hanging="360"/>
              <w:jc w:val="both"/>
              <w:rPr>
                <w:rFonts w:ascii="Verdana" w:hAnsi="Verdana" w:cs="Arial"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Interés por parte de la subdirección para gestionar con organizaciones de la comunidad la realización de eventos y programas en beneficio de la educació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  <w:u w:val="single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54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La baja asignación en el Presupuesto General de la República, afecta a todo el sector público y no permite cumplir con todo lo planificado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54"/>
              </w:tabs>
              <w:ind w:left="358" w:hanging="360"/>
              <w:jc w:val="both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Baja asignación de presupuesto para las remuneraciones del personal del CAP, lo que origina disconformidad.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NALISIS EXTER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OPORTUNIDADE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 xml:space="preserve">AMENAZAS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SPECTO SOCIA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</w:tabs>
              <w:ind w:left="360" w:hanging="18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uenta con los servicios básicos (agua, desagüe, luz, teléfono y asistencia médica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</w:tabs>
              <w:ind w:left="360" w:hanging="18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oyarnos de los avances científicos y tecnológicos para el desarrollo del proceso educativo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  <w:tab w:val="left" w:pos="358" w:leader="none"/>
              </w:tabs>
              <w:ind w:left="358" w:hanging="360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Influencia masiva de los diferentes medios de información afectando la formación del alumnado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  <w:tab w:val="left" w:pos="358" w:leader="none"/>
              </w:tabs>
              <w:ind w:left="358" w:hanging="36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 xml:space="preserve">Existen problemas de drogadicción, alcoholismo, embarazo precoz, racismo, desintegración familiar, etc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  <w:tab w:val="left" w:pos="358" w:leader="none"/>
              </w:tabs>
              <w:ind w:left="358" w:hanging="36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buso del uso de Internet, sin fines educativos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54"/>
                <w:tab w:val="left" w:pos="358" w:leader="none"/>
              </w:tabs>
              <w:ind w:left="358" w:hanging="360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Ejercicio ineficaz de la ciudadaní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specto Económ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54"/>
              </w:tabs>
              <w:ind w:left="360" w:hanging="360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Pertenecen a un buen nivel socio económico de la població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Saturación del mercado labora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a política económica vigente se convierte en un factor que se ensancha la brecha entre pobres y ric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specto Cultura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54"/>
                <w:tab w:val="left" w:pos="360" w:leader="none"/>
              </w:tabs>
              <w:ind w:left="360" w:hanging="360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estaca la riqueza del folklore, cuentos, leyendas, mitos de la región piuran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54"/>
                <w:tab w:val="left" w:pos="360" w:leader="none"/>
              </w:tabs>
              <w:ind w:left="360" w:hanging="360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Existencia de instituciones para difundir la identidad cultural en nuestra comunidad piurana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imitada identidad cultura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Tendencia al uso de modas y/o bailes extranjer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specto Educativo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54"/>
              </w:tabs>
              <w:ind w:left="360" w:hanging="360"/>
              <w:jc w:val="both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El Estado promueve la auto evaluación y coevaluación, procesos que ayudan a desarrollar y mejorar la calidad del servicio educativo de acuerdo a estándares, a través de la acreditación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54"/>
              </w:tabs>
              <w:ind w:left="360" w:hanging="360"/>
              <w:jc w:val="both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oordinación permanente con diversas organizaciones educativas, como: editoriales, ONGs, institutos superiores, universidades particulares, que se organizan para ofrecer eventos, tales como: congresos y capacitaciones que facilitan el intercambio de experiencias y en consecuencia el enriquecimiento de proyectos de desarrollo, elevando la calidad académica y educativa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54"/>
              </w:tabs>
              <w:ind w:left="360" w:hanging="360"/>
              <w:jc w:val="both"/>
              <w:rPr>
                <w:rFonts w:ascii="Verdana" w:hAnsi="Verdana" w:cs="Arial"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Preparación al alumnado para estar en condiciones de postular a la universidad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arencia en los órganos de cooperación que apoyen en capacitaciones y/o proyectos educativo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alta de consenso para plantear un proyecto estratégico entre las diversas instituciones educativas de Piur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>Aspecto Político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as buenas relaciones con el gobierno local permiten desarrollar eventos de proyección educativa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El Estado promueve la emisión de normas legales (Ley universitaria, Ley General de Educación, decretos, etc.), que permiten la participación de la FCCSSE en la emisión de propuestas y en el desarrollo de eventos de capacitación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l desarrollar procesos de descentralización crea un ambiente de interdependencia positiva, porque unos se sienten ligados con los otros en la realización de un objetivo común y fomenta el trabajo coordinado que permite resolver problemas locale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a lucha de los partidos políticos por llegar al poder y satisfacer sus propios interes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Los representantes políticos tienen una trayectoria negativa que se manifiesta en el malestar público.</w:t>
            </w:r>
          </w:p>
          <w:p>
            <w:pPr>
              <w:pStyle w:val="Normal"/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54"/>
                <w:tab w:val="left" w:pos="358" w:leader="none"/>
              </w:tabs>
              <w:ind w:left="358" w:hanging="36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Centralismo del poder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ES_tradnl"/>
        </w:rPr>
        <w:t>LINEAMIENTO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s-MX"/>
        </w:rPr>
      </w:pPr>
      <w:r>
        <w:rPr>
          <w:rFonts w:cs="Arial" w:ascii="Verdana" w:hAnsi="Verdana"/>
          <w:b/>
          <w:bCs/>
          <w:sz w:val="20"/>
          <w:szCs w:val="20"/>
          <w:lang w:val="es-MX"/>
        </w:rPr>
        <w:t>VISIÓN:</w:t>
      </w:r>
    </w:p>
    <w:p>
      <w:pPr>
        <w:pStyle w:val="Normal"/>
        <w:widowControl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 el año 2010, la Institución Educativa Colegio de Aplicación “Carlota Ramos de Santolaya”, es una institución y comunidad educativa consolidada orgánicamente, vinculada a la región, al país y a su desarrollo como actor fundamental y líder, mediante la calidad en todos sus procesos, instrumentos y procedimientos académicos y administrativos, que imprimen un sello indeleble en las generaciones de estudiantes que habiten este espacio informativo formados en la cultura de la EXCELENCIA e impregnados de la inquietud intelectual promovida por sus maestros y la famili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a Institución Educativa de Aplicación “Carlota Ramos de Santolaya” es una comunidad educativa, impulsada por la Facultad de Ciencias Sociales y Educación de la Universidad Nacional de Piura; que brinda a la comunidad Piurana un servicio Educativo cuyo propósito fundamental es formar integralmente al alumnado de educación Inicial, Primaria y Secundaria; fortaleciendo sus conocimientos, habilidades, destrezas y valores con el apoyo de la familia.</w:t>
      </w:r>
    </w:p>
    <w:p>
      <w:pPr>
        <w:pStyle w:val="Normal"/>
        <w:widowControl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lang w:val="es-MX"/>
        </w:rPr>
        <w:t>OBJETIVOS ESTRATÉGICOS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indar una enseñanza pertinente y de calidad para formar integralmente a los alumnos en los aspectos físico, afectivo y cognitivo que le permitan desarrollarse dentro de la sociedad a través de su proyecto de vida, enfrentando retos y contribuyendo con ella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mentar en el personal docente el desempeño de su trabajo de manera eficiente, eficaz y ética para atender las necesidades de los alumnos y ofrecer un servicio de calidad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indar una educación basada en valores que le permitan al alumno construir juicios de valor de manera reflexiva y actúe conforme a ellos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Verdana" w:hAnsi="Verdana"/>
          <w:sz w:val="20"/>
          <w:szCs w:val="20"/>
        </w:rPr>
        <w:t>Garantizar una gestión educativa descentralizada, participativa, democrática, autónoma, eficiente, transparente y que responda al contexto, a las necesidades y demandas de la institución educativa, localidad y región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rar una educación con sentido humanista, con autonomía e identidad cultural, coherente con las demandas de desarrollo sostenible en la región y exigencias éticas que plantea el mundo globalizado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r las condiciones para crear una sociedad educadora regional con la participación activa de instituciones y actores sociales claves comprometidos con su rol educativo.</w:t>
      </w:r>
    </w:p>
    <w:p>
      <w:pPr>
        <w:pStyle w:val="Sangra2detindependiente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ulsar y promover el acceso al servicio educativo en los niveles básicos a los niños, púberes, adolescentes y jóvenes de la región a través de campañas de proyección comunal.</w:t>
      </w:r>
    </w:p>
    <w:p>
      <w:pPr>
        <w:pStyle w:val="Sangra2detindependiente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r tecnologías de información y procesamiento de datos que faciliten una gestión institucional eficiente y efectiva.</w:t>
      </w:r>
    </w:p>
    <w:p>
      <w:pPr>
        <w:pStyle w:val="Sangra3detindependiente"/>
        <w:numPr>
          <w:ilvl w:val="0"/>
          <w:numId w:val="15"/>
        </w:numPr>
        <w:tabs>
          <w:tab w:val="clear" w:pos="454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Elevar la calidad y productividad laboral de los docentes, manteniendo al personal adecuadamente motivado e inmerso en un clima institucional saludable que estimulen el fortalecimiento de un sólido liderazgo institucional.</w:t>
      </w:r>
    </w:p>
    <w:p>
      <w:pPr>
        <w:pStyle w:val="Sangra3detindependiente"/>
        <w:numPr>
          <w:ilvl w:val="0"/>
          <w:numId w:val="15"/>
        </w:numPr>
        <w:tabs>
          <w:tab w:val="clear" w:pos="454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Promover proyectos de desarrollo a la comunidad garantizando la participación de la misma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Coordinar y unificar esfuerzos con instituciones públicas y privadas que promueven el desarrollo comunal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Mantener relaciones favorables con organismos nacionales e internacionales para realizar acciones de crecimiento institucional a través de los convenios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over una imagen institucional adecuada en base al liderazgo y a una óptima calidad educativa a los usuarios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Promover la investigación científica, así como la validación de propuestas regionales en el diferente ámbito educativo, social y moral.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mentar el ejercicio de la vigilancia ciudadana a nivel interno y externo, que pondere la valoración de la persona, la cultura de paz y valor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BLEMÁTIC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IMITACIÓN Y REDACCIÓN DE PROBLEMAS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hábitos de estudio, lectura e investigación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cumplimiento del Reglamento Interno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ca identificación con la Institución Educativa y Comunidad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icción de algunos alumnos a juegos virtuales y acceso a información negativa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adecuada cultura ecológica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apropiada preparación de la lonchera escolar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casos círculos pedagógicos y oportunidades de capacitación docente.</w:t>
      </w:r>
    </w:p>
    <w:p>
      <w:pPr>
        <w:pStyle w:val="Prrafodelista"/>
        <w:numPr>
          <w:ilvl w:val="1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existencia de un seguro de salud.</w:t>
      </w:r>
    </w:p>
    <w:p>
      <w:pPr>
        <w:pStyle w:val="Prrafodelista"/>
        <w:tabs>
          <w:tab w:val="clear" w:pos="454"/>
          <w:tab w:val="left" w:pos="284" w:leader="none"/>
        </w:tabs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rafodelista"/>
        <w:tabs>
          <w:tab w:val="clear" w:pos="454"/>
          <w:tab w:val="left" w:pos="284" w:leader="none"/>
        </w:tabs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8" w:right="141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Prrafodelista"/>
        <w:tabs>
          <w:tab w:val="clear" w:pos="454"/>
          <w:tab w:val="left" w:pos="284" w:leader="none"/>
        </w:tabs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5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871"/>
        <w:gridCol w:w="5662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firstLine="708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OBLEMA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AUSA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LTERNATIVA DE SOLUCIÓN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hábitos de estudio, lectura e investigación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ca atención e interés de los padres en estimular hábitos de estudio.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adecuada distribución del tiempo y espacio en el hogar para cumplir sus tareas.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rategias inadecuadas por parte de los docentes.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cilismo y conformismo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Orientar y ayudar a los pp ff en temas de hábitos de estudi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imular y enseñar a los alumnos, estrategias de aprendizaje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501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tar a los docentes en estrategias metodológicas de enseñanza aprendizaje.</w:t>
            </w:r>
          </w:p>
        </w:tc>
      </w:tr>
      <w:tr>
        <w:trPr>
          <w:trHeight w:val="145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umplimiento del Reglamento Interno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onocimiento por indiferencia de parte de alumnos y PP FF.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breprotección por parte de PP FF.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Flexibilidad en aplicación de Reglamento.</w:t>
            </w:r>
          </w:p>
          <w:p>
            <w:pPr>
              <w:pStyle w:val="Prrafodelista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El reglamento Interno en algunos aspectos no se ajusta a normas de MINEDU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Evaluar y modificar el Reglamento Interno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ntrol diario del alumno a través de agenda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Tutoría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visar reglamento interno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ca identificación con la Institución Educativa y Comunidad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diferencia de los alumnos, padres de familia en el quehacer educativo y comunal.</w:t>
            </w:r>
          </w:p>
          <w:p>
            <w:pPr>
              <w:pStyle w:val="Prrafodelista"/>
              <w:numPr>
                <w:ilvl w:val="0"/>
                <w:numId w:val="20"/>
              </w:numPr>
              <w:spacing w:lineRule="auto" w:line="240" w:before="0" w:after="0"/>
              <w:ind w:left="486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coordinación en la ejecución de algunas actividades programadas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501" w:leader="none"/>
              </w:tabs>
              <w:spacing w:lineRule="auto" w:line="240" w:before="0" w:after="0"/>
              <w:ind w:left="501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Educar en valores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501" w:leader="none"/>
              </w:tabs>
              <w:spacing w:lineRule="auto" w:line="240" w:before="0" w:after="0"/>
              <w:ind w:left="501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alizar jornadas espirituales para alumnos y profesores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501" w:leader="none"/>
              </w:tabs>
              <w:spacing w:lineRule="auto" w:line="240" w:before="0" w:after="0"/>
              <w:ind w:left="501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Priorizar actividades y respetar la programación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Adicción de algunos alumnos a juegos virtuales y acceso a información negativa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Escasa supervisión y monitoreo por parte de los padres de familia dentro y fuera de la casa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Falta de orientación de los padres de familia en la elección de los juegos de sus hijos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alizar charlas de orientación a los padres de familia sobre el uso inadecuado de  juegos virtuales.</w:t>
            </w:r>
          </w:p>
          <w:p>
            <w:pPr>
              <w:pStyle w:val="Prrafodelista"/>
              <w:numPr>
                <w:ilvl w:val="0"/>
                <w:numId w:val="7"/>
              </w:numPr>
              <w:tabs>
                <w:tab w:val="clear" w:pos="454"/>
                <w:tab w:val="left" w:pos="681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alizar y participar en los juegos deportivos internos y externos de alumnos, profesores y padres de familia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adecuada cultura ecológica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Falta de conciencia y difusión sobre la importancia de la conservación del medio ambiente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Capacitar sobre la importancia que tiene la conservación del medio ambiente 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distribuir y asignar el cuidado de las áreas verd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propiciar el funcionamiento y mantenimiento del biohuerto y la mini granja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apropiada preparación de la lonchera escolar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conocimiento de los padres de familia de la importancia de una lonchera nutritiv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Facilismo que le brinda el consumo de productos envasados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stionar y ejecutar talleres con especialistas de nutrició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Proyectos educativos sobre el uso de alimentos nutritivos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casos círculos pedagógicos y oportunidades de capacitación docente.</w:t>
            </w:r>
          </w:p>
          <w:p>
            <w:pPr>
              <w:pStyle w:val="Normal"/>
              <w:tabs>
                <w:tab w:val="clear" w:pos="454"/>
                <w:tab w:val="left" w:pos="299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Falta de presupuesto para capacitación y actualización docent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interés e indiferencia por actualización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Fijar un presupuesto a nivel institucional destinado a capacitación y actualización docent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Programar cursos de capacitación de acuerdo a las necesidades e interés y su realidad.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4"/>
              </w:numPr>
              <w:spacing w:lineRule="auto" w:line="240" w:before="0" w:after="0"/>
              <w:ind w:left="480" w:hanging="36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existencia de un seguro de salud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conocimiento de los padres de familia sobre la importancia de un seguro esco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ncientizar a los padres de familia sobre la importancia de un seguro escolar particula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filiación a una aseguradora de asistencia medica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700"/>
        <w:gridCol w:w="2394"/>
      </w:tblGrid>
      <w:tr>
        <w:trPr>
          <w:trHeight w:val="17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BLEM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MA TRANSVERS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ALORES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lta de hábitos de estudio, lectura e investigación en la comunidad educativa y en la sociedad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tabs>
                <w:tab w:val="clear" w:pos="454"/>
                <w:tab w:val="left" w:pos="254" w:leader="none"/>
              </w:tabs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para la cultura y la investigación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454"/>
                <w:tab w:val="left" w:pos="254" w:leader="none"/>
              </w:tabs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ábitos y técnicas de estudio.</w:t>
            </w:r>
          </w:p>
          <w:p>
            <w:pPr>
              <w:pStyle w:val="Prrafodelista"/>
              <w:numPr>
                <w:ilvl w:val="0"/>
                <w:numId w:val="13"/>
              </w:numPr>
              <w:tabs>
                <w:tab w:val="clear" w:pos="454"/>
                <w:tab w:val="left" w:pos="254" w:leader="none"/>
              </w:tabs>
              <w:spacing w:lineRule="auto" w:line="240" w:before="0" w:after="20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novación científica y tecnológica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napToGrid w:val="false"/>
              <w:spacing w:lineRule="auto" w:line="240"/>
              <w:ind w:left="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or.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eto.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.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lerancia.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nestidad.</w:t>
            </w:r>
          </w:p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tad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ca identificación y disciplina con su Institución Educativa y su comunidad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8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en valores o formación ética.</w:t>
            </w:r>
          </w:p>
          <w:p>
            <w:pPr>
              <w:pStyle w:val="Prrafodelista"/>
              <w:numPr>
                <w:ilvl w:val="0"/>
                <w:numId w:val="28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milia y escuela en la formación de valores.</w:t>
            </w:r>
          </w:p>
          <w:p>
            <w:pPr>
              <w:pStyle w:val="Prrafodelista"/>
              <w:numPr>
                <w:ilvl w:val="0"/>
                <w:numId w:val="28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derazgo y democracia.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adecuada cultura ecológic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3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357" w:hanging="357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ambiental</w:t>
            </w:r>
          </w:p>
          <w:p>
            <w:pPr>
              <w:pStyle w:val="Prrafodelista"/>
              <w:numPr>
                <w:ilvl w:val="0"/>
                <w:numId w:val="33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357" w:hanging="357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ciencia Ecológica.</w:t>
            </w:r>
          </w:p>
          <w:p>
            <w:pPr>
              <w:pStyle w:val="Prrafodelista"/>
              <w:numPr>
                <w:ilvl w:val="0"/>
                <w:numId w:val="33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 w:ascii="Verdana" w:hAnsi="Verdana"/>
                <w:sz w:val="18"/>
                <w:szCs w:val="18"/>
              </w:rPr>
              <w:t>Cultura de Prevención y Mitigación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745"/>
        <w:gridCol w:w="2400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120" w:hanging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alta de hábitos de estudio, lectura e Investigación en la Comunidad Educativa y en la sociedad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52" w:leader="none"/>
              </w:tabs>
              <w:spacing w:lineRule="auto" w:line="240" w:before="0" w:after="0"/>
              <w:ind w:left="720" w:hanging="648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ltura Emprendedora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52" w:leader="none"/>
              </w:tabs>
              <w:spacing w:lineRule="auto" w:line="240" w:before="0" w:after="0"/>
              <w:ind w:left="720" w:hanging="648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para la igualdad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or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eto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sponsabilidad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lerancia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nestidad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bertad.</w:t>
            </w:r>
          </w:p>
          <w:p>
            <w:pPr>
              <w:pStyle w:val="Prrafodelista"/>
              <w:numPr>
                <w:ilvl w:val="0"/>
                <w:numId w:val="20"/>
              </w:numPr>
              <w:tabs>
                <w:tab w:val="clear" w:pos="454"/>
                <w:tab w:val="left" w:pos="284" w:leader="none"/>
              </w:tabs>
              <w:spacing w:lineRule="auto" w:line="240" w:before="0" w:after="0"/>
              <w:ind w:left="486" w:hanging="36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lidaridad.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120" w:hanging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ca identificación y disciplina con su Institución Educativa y Comunidad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para el desarrollo de la persona y la familia.</w:t>
            </w:r>
          </w:p>
          <w:p>
            <w:pPr>
              <w:pStyle w:val="Prrafodelista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dad Regional con enfoque intercultural.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454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120" w:hanging="0"/>
              <w:contextualSpacing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adecuada cultura ecológica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88" w:leader="none"/>
              </w:tabs>
              <w:ind w:left="12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ultura Ecológica y Educación ambiental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Fuente PCR (Proyecto Curricular Regional)</w:t>
      </w:r>
    </w:p>
    <w:p>
      <w:pPr>
        <w:pStyle w:val="Normal"/>
        <w:tabs>
          <w:tab w:val="clear" w:pos="454"/>
          <w:tab w:val="left" w:pos="264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454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54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ERFILES A DESARROLLA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ULTURA EMPRENDEDORA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ee actitud de cambio y está dispuesto a aprender todo el tiempo, enfatizando el uso adecuado de las TIC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ee actitudes de cooperación, trabajo en equipo, capacidad para planificar y actitudes favorables frente al trabajo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ifiesta espíritu crítico en situaciones de su vida cotidiana, identificando y resolviendo problemas de su entorno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percibe de forma positiva y posee autoestima adecuada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muestra capacidad para asumir riesgos, demostrando proactividad y dinamismo en la ejecución de actividades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estra actitudes de liderazgo, siendo constante y emprendedor en su vida diaria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asertivo y promueve las buenas relaciones interpersonales, tomando como referencia las normas de convivencia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úa en función de actitudes y valores: responsabilidad, puntualidad, honestidad, respeto solidaridad, tolerancia, perseverancia, etc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muestra creatividad para su proceso de aprendizaje e identifica oportunidades innovadoras de negocios con responsabilidad soci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DUCACIÓN PARA LA EQUIDAD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tolerante.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alora la diversidad cultural como un enriquecimiento personal.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acepta las discriminaciones por razones de género, raza, opinión, creencia religiosa etc. y promueve la inclusión social.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solidariza y coopera con el bienestar de otras personas.</w:t>
      </w:r>
    </w:p>
    <w:p>
      <w:pPr>
        <w:pStyle w:val="Normal"/>
        <w:numPr>
          <w:ilvl w:val="0"/>
          <w:numId w:val="24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ueve la igualdad de condiciones participando en la construcción de una sociedad equitativa y justa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DUCACIÓN PARA EL DESARROLLO DE LA PERSONA Y LA FAMILIA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360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ee hábitos de vida saludable.</w:t>
      </w:r>
    </w:p>
    <w:p>
      <w:pPr>
        <w:pStyle w:val="Normal"/>
        <w:numPr>
          <w:ilvl w:val="2"/>
          <w:numId w:val="4"/>
        </w:numPr>
        <w:tabs>
          <w:tab w:val="clear" w:pos="454"/>
          <w:tab w:val="left" w:pos="360" w:leader="none"/>
          <w:tab w:val="left" w:pos="1260" w:leader="none"/>
        </w:tabs>
        <w:ind w:left="216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corpora hábitos saludables de higiene y alimentación.</w:t>
      </w:r>
    </w:p>
    <w:p>
      <w:pPr>
        <w:pStyle w:val="Normal"/>
        <w:numPr>
          <w:ilvl w:val="2"/>
          <w:numId w:val="4"/>
        </w:numPr>
        <w:tabs>
          <w:tab w:val="clear" w:pos="454"/>
          <w:tab w:val="left" w:pos="360" w:leader="none"/>
          <w:tab w:val="left" w:pos="1260" w:leader="none"/>
        </w:tabs>
        <w:ind w:left="216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oce y valora su integridad corporal.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360" w:leader="none"/>
          <w:tab w:val="left" w:pos="1260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onoce sus cambios bio – psico –sociales.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360" w:leader="none"/>
          <w:tab w:val="left" w:pos="1260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ee  capacidad para establecer metas y objetivos personales.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360" w:leader="none"/>
          <w:tab w:val="left" w:pos="1260" w:leader="none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asertivo / asertiva.</w:t>
      </w:r>
    </w:p>
    <w:p>
      <w:pPr>
        <w:pStyle w:val="Normal"/>
        <w:numPr>
          <w:ilvl w:val="2"/>
          <w:numId w:val="4"/>
        </w:numPr>
        <w:tabs>
          <w:tab w:val="clear" w:pos="454"/>
          <w:tab w:val="left" w:pos="1260" w:leader="none"/>
        </w:tabs>
        <w:ind w:left="216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resa sus ideas libremente y con respeto.</w:t>
      </w:r>
    </w:p>
    <w:p>
      <w:pPr>
        <w:pStyle w:val="Normal"/>
        <w:numPr>
          <w:ilvl w:val="2"/>
          <w:numId w:val="4"/>
        </w:numPr>
        <w:tabs>
          <w:tab w:val="clear" w:pos="454"/>
          <w:tab w:val="left" w:pos="1260" w:leader="none"/>
        </w:tabs>
        <w:ind w:left="216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ifiesta sus opiniones asertivamente.</w:t>
      </w:r>
    </w:p>
    <w:p>
      <w:pPr>
        <w:pStyle w:val="Normal"/>
        <w:numPr>
          <w:ilvl w:val="2"/>
          <w:numId w:val="4"/>
        </w:numPr>
        <w:tabs>
          <w:tab w:val="clear" w:pos="454"/>
          <w:tab w:val="left" w:pos="2160" w:leader="none"/>
        </w:tabs>
        <w:ind w:left="216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ea contextos de equilibrio en las relaciones interpersonales basadas en la tolerancia, el respeto mutuo y el rechazo a la violencia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  <w:tab w:val="left" w:pos="12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ctica el diálogo ante situaciones conflictivas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  <w:tab w:val="left" w:pos="12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dentifica conductas de riesgo que atenten contra su integridad física, psicológica, social y espiritual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s coherente entre lo que dice y lo que hace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ifiesta un estilo de aprendizaje crítico (a) y reflexivo (a)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muestra su capacidad creativa a través de actividades innovadoras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tiliza el proceso de toma de decisiones ante la solución de conflictos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ee una autoestima saludable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onoce sus errores y aprende de ellos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prepara para enfrentar situaciones de la vida diaria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ume la responsabilidad de sus actos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justa sus propias actuaciones a las normas de convivencia familiar y escolar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oce sus limitaciones y trata de superarlas. Posee autocontrol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ganiza adecuadamente su tiempo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Verdana" w:hAnsi="Verdana"/>
          <w:b/>
          <w:sz w:val="20"/>
          <w:szCs w:val="20"/>
        </w:rPr>
        <w:t>IDENTIDAD REGIONAL CON ENFOQUE INTERCULTURAL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pósito: Estudiantes de EBR se identifican como piuranos y piuranas, valoran su cultura y respetan la diversidad cultural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fil: Se identifica como piurano y piurana valorando sus orígenes culturales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alora la diversidad cultural de nuestra región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ntea alternativas de solución a su problemática local y participa decididamente en el desarrollo de nuestra región.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ueve las expresiones culturales de su comunidad local y regional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ULTURA ECOLÓGICA Y EDUCACIÓN AMBIENTAL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ifiesta amor y respeto por la naturaleza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responsable en el cuidado del medio ambiente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icipa en acciones de cuidado del ambiente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oce la ecología regional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peta las normas ambientales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 crítico/ crítica y reflexivo / reflexiva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mueve la producción y el consumo de productos ecológico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TA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tas de Atención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VEL INICIAL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79"/>
        <w:gridCol w:w="2520"/>
        <w:gridCol w:w="1980"/>
      </w:tblGrid>
      <w:tr>
        <w:trPr>
          <w:trHeight w:val="234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DAD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TRÍCULA ANTERI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ETA 2008</w:t>
            </w:r>
          </w:p>
        </w:tc>
      </w:tr>
      <w:tr>
        <w:trPr>
          <w:trHeight w:val="148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 AÑ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7 ni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 niñ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 niñ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 AÑ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 ni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 niñ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niñ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AÑ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8 ni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 niñ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 niño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VEL PRIMARIA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79"/>
        <w:gridCol w:w="2520"/>
        <w:gridCol w:w="1980"/>
      </w:tblGrid>
      <w:tr>
        <w:trPr>
          <w:trHeight w:val="197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DO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shd w:fill="CCCCCC" w:val="clear"/>
              </w:rPr>
              <w:t>MATRÍCULA ANTERI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ETA 2008</w:t>
            </w:r>
          </w:p>
        </w:tc>
      </w:tr>
      <w:tr>
        <w:trPr>
          <w:trHeight w:val="11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er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d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1 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ero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 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5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9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T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 alumnos</w:t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VEL SECUNDARIA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79"/>
        <w:gridCol w:w="2520"/>
        <w:gridCol w:w="1980"/>
      </w:tblGrid>
      <w:tr>
        <w:trPr>
          <w:trHeight w:val="51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DO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shd w:fill="CCCCCC" w:val="clear"/>
              </w:rPr>
              <w:t>MATRÍCULA ANTERI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META 2008</w:t>
            </w:r>
          </w:p>
        </w:tc>
      </w:tr>
      <w:tr>
        <w:trPr>
          <w:trHeight w:val="206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er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3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d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ero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 alumnos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alum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alum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alumnos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TAS DE OCUPACIÓ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79"/>
        <w:gridCol w:w="2520"/>
        <w:gridCol w:w="1980"/>
      </w:tblGrid>
      <w:tr>
        <w:trPr>
          <w:trHeight w:val="2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SONA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e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iliar de Educació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ministrativo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rvicios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9</w:t>
            </w:r>
          </w:p>
        </w:tc>
      </w:tr>
    </w:tbl>
    <w:p>
      <w:pPr>
        <w:pStyle w:val="Normal"/>
        <w:tabs>
          <w:tab w:val="clear" w:pos="454"/>
          <w:tab w:val="left" w:pos="2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454"/>
          <w:tab w:val="left" w:pos="2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454"/>
          <w:tab w:val="left" w:pos="2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454"/>
          <w:tab w:val="left" w:pos="2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TAS FÍSICA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900"/>
        <w:gridCol w:w="540"/>
        <w:gridCol w:w="540"/>
        <w:gridCol w:w="540"/>
        <w:gridCol w:w="720"/>
        <w:gridCol w:w="1341"/>
      </w:tblGrid>
      <w:tr>
        <w:trPr/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ARIAB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NT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TADO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NENCIA</w:t>
            </w:r>
          </w:p>
        </w:tc>
      </w:tr>
      <w:tr>
        <w:trPr/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LQ</w:t>
            </w:r>
          </w:p>
        </w:tc>
      </w:tr>
      <w:tr>
        <w:trPr>
          <w:trHeight w:val="98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fraestructura del Local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ula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mbientes administrativo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Talle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Bibliotec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Tópic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Baño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tio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anchas Deportiva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biliario Administrativo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Escritorios de oficina de madera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Escritorios de oficina de metal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Sillas de oficina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llones de oficina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llas giratorias sin brazos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Armarios de metal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marios de madera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chivadores de madera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Archivadores de metal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Módulos de computadora.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454"/>
                <w:tab w:val="left" w:pos="360" w:leader="none"/>
              </w:tabs>
              <w:ind w:left="360" w:right="72" w:hanging="18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dulares de sala de esper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biliario Escola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as circular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llas de Inicial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antes de mader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zarras acrílic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as bi persona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ll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54"/>
                <w:tab w:val="left" w:pos="360" w:leader="none"/>
              </w:tabs>
              <w:ind w:left="2160" w:right="72" w:hanging="2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petas unipersonales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quipos de Sonido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- Computadoras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 Lap Top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añón Multimedia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Radio Grabadoras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quipo de sonido (2 parlantes, 01 amplificador, 01 micro)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Fotocopiadora.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Televisor 21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DVD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crem</w:t>
            </w:r>
          </w:p>
          <w:p>
            <w:pPr>
              <w:pStyle w:val="Normal"/>
              <w:tabs>
                <w:tab w:val="clear" w:pos="454"/>
                <w:tab w:val="left" w:pos="360" w:leader="none"/>
              </w:tabs>
              <w:ind w:left="180" w:righ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Implementos de Educación física y Psicomotr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GRAMACIÓN DE ACTIVIDADE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1"/>
        <w:gridCol w:w="331"/>
        <w:gridCol w:w="354"/>
        <w:gridCol w:w="338"/>
        <w:gridCol w:w="354"/>
        <w:gridCol w:w="331"/>
        <w:gridCol w:w="331"/>
        <w:gridCol w:w="338"/>
        <w:gridCol w:w="331"/>
        <w:gridCol w:w="344"/>
        <w:gridCol w:w="313"/>
        <w:gridCol w:w="363"/>
        <w:gridCol w:w="2455"/>
      </w:tblGrid>
      <w:tr>
        <w:trPr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CTIVIDADES.</w:t>
            </w:r>
          </w:p>
        </w:tc>
        <w:tc>
          <w:tcPr>
            <w:tcW w:w="4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Verdana" w:hAnsi="Verdana" w:cs="Arial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 w:val="false"/>
                <w:sz w:val="18"/>
                <w:szCs w:val="18"/>
              </w:rPr>
              <w:t>CRONOGRAMA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RESPONSABLES</w:t>
            </w:r>
          </w:p>
        </w:tc>
      </w:tr>
      <w:tr>
        <w:trPr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 w:val="false"/>
                <w:i w:val="false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i w:val="false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M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J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GB"/>
              </w:rPr>
              <w:t>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D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- Revisión y actualización del  PEI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>
          <w:trHeight w:val="60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- Elaboración del Plan Anual de Trabaj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administrativo.</w:t>
            </w:r>
          </w:p>
        </w:tc>
      </w:tr>
      <w:tr>
        <w:trPr>
          <w:trHeight w:val="89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3.- Diversificación curricular:</w:t>
            </w:r>
          </w:p>
          <w:p>
            <w:pPr>
              <w:pStyle w:val="Normal"/>
              <w:ind w:left="290" w:hanging="290"/>
              <w:rPr>
                <w:rFonts w:ascii="Verdana" w:hAnsi="Verdana"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    </w:t>
            </w:r>
            <w:r>
              <w:rPr>
                <w:rFonts w:cs="Arial" w:ascii="Verdana" w:hAnsi="Verdana"/>
                <w:sz w:val="18"/>
                <w:szCs w:val="18"/>
                <w:lang w:val="es-MX"/>
              </w:rPr>
              <w:t>- Diseño de carteles, competencias, capacidades contenidos e indicadore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ind w:left="239" w:hanging="239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 de cada nivel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>
          <w:trHeight w:val="79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4.- Elaboración de la Programación curricular anual, unidades de aprendizaje, proyectos, etc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>
          <w:trHeight w:val="73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- Jornadas Técnico Pedagógica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tabs>
                <w:tab w:val="clear" w:pos="454"/>
                <w:tab w:val="left" w:pos="360" w:leader="none"/>
                <w:tab w:val="left" w:pos="469" w:leader="none"/>
              </w:tabs>
              <w:ind w:left="360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 xml:space="preserve">6.- Asesoría Técnico Pedagógica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7.- Elaboración del cuadro de horas y de horarios para cada nivel y grado de estudio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 académico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 xml:space="preserve">8.- Implementación y ejecución del plan lector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 Académic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9.- Ejecución del calendario Cívico Escolar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0.- Organizar y preparar a los alumnos que nos representarán en los diversos concurso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1.- Organizar programas de nivelación académica, para los alumnos de bajo rendimiento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2.- Organizar ciclos de preparación académica para los alumnos del 4º y 5º de secundaria con miras al examen de admisión a la universida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 xml:space="preserve">13.- Organización y funcionamiento del Club de Periodismo, teatro, oratoria y talleres de inglés, música, danza, computación, manualidades y semilleros de fútbol.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4.- Jornadas Espirituales con alumnos, profesores y PPFF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rofesora de Educ. Religiosa.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5.- Organizar paseos y/o campamentos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CTIVIDADES ADMINISTRATIVA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1"/>
        <w:gridCol w:w="331"/>
        <w:gridCol w:w="354"/>
        <w:gridCol w:w="338"/>
        <w:gridCol w:w="354"/>
        <w:gridCol w:w="331"/>
        <w:gridCol w:w="331"/>
        <w:gridCol w:w="338"/>
        <w:gridCol w:w="331"/>
        <w:gridCol w:w="344"/>
        <w:gridCol w:w="338"/>
        <w:gridCol w:w="338"/>
        <w:gridCol w:w="2455"/>
      </w:tblGrid>
      <w:tr>
        <w:trPr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CTIVIDADES.</w:t>
            </w:r>
          </w:p>
        </w:tc>
        <w:tc>
          <w:tcPr>
            <w:tcW w:w="4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Verdana" w:hAnsi="Verdana" w:cs="Arial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 w:val="false"/>
                <w:sz w:val="18"/>
                <w:szCs w:val="18"/>
              </w:rPr>
              <w:t>C R O N O G R A M A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RESPONSABLES</w:t>
            </w:r>
          </w:p>
        </w:tc>
      </w:tr>
      <w:tr>
        <w:trPr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 w:val="false"/>
                <w:i w:val="false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i w:val="false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O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D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- Arreglo y pintado del local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</w:tc>
      </w:tr>
      <w:tr>
        <w:trPr>
          <w:trHeight w:val="34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- Construcción de vereda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</w:tc>
      </w:tr>
      <w:tr>
        <w:trPr>
          <w:trHeight w:val="65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3.- Arreglo y adquisición de mobiliario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</w:tc>
      </w:tr>
      <w:tr>
        <w:trPr>
          <w:trHeight w:val="687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4.- Adquisición de juegos recreativos para inicial primaria y secundaria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</w:tc>
      </w:tr>
      <w:tr>
        <w:trPr>
          <w:trHeight w:val="34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- Contratación de personal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ecan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- Equipamiento y mantenimiento de material educativo, equipos de cómputo, danza, arte, educ. Física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hanging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CTIVIDADES DE PROMOCIÓN COMUNAL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1"/>
        <w:gridCol w:w="331"/>
        <w:gridCol w:w="354"/>
        <w:gridCol w:w="338"/>
        <w:gridCol w:w="354"/>
        <w:gridCol w:w="331"/>
        <w:gridCol w:w="331"/>
        <w:gridCol w:w="338"/>
        <w:gridCol w:w="331"/>
        <w:gridCol w:w="344"/>
        <w:gridCol w:w="338"/>
        <w:gridCol w:w="338"/>
        <w:gridCol w:w="2455"/>
      </w:tblGrid>
      <w:tr>
        <w:trPr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CTIVIDADES.</w:t>
            </w:r>
          </w:p>
        </w:tc>
        <w:tc>
          <w:tcPr>
            <w:tcW w:w="4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Verdana" w:hAnsi="Verdana" w:cs="Arial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bCs w:val="false"/>
                <w:i w:val="false"/>
                <w:sz w:val="18"/>
                <w:szCs w:val="18"/>
              </w:rPr>
              <w:t>C R O N O G R A M A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RESPONSABLES</w:t>
            </w:r>
          </w:p>
        </w:tc>
      </w:tr>
      <w:tr>
        <w:trPr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 w:val="false"/>
                <w:i w:val="false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i w:val="false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O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  <w:t>D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s-MX"/>
              </w:rPr>
            </w:r>
          </w:p>
        </w:tc>
      </w:tr>
      <w:tr>
        <w:trPr>
          <w:trHeight w:val="507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rFonts w:ascii="Verdana" w:hAnsi="Verdana"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MX"/>
              </w:rPr>
              <w:t>1.- Formulación de comités de aul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P.FF</w:t>
            </w:r>
          </w:p>
        </w:tc>
      </w:tr>
      <w:tr>
        <w:trPr>
          <w:trHeight w:val="74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rPr>
                <w:rFonts w:ascii="Verdana" w:hAnsi="Verdana"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MX"/>
              </w:rPr>
              <w:t>2.- Visitas a lugares históricos, empresas, Instituciones culturales, benéficas, religiosa, etc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</w:tc>
      </w:tr>
      <w:tr>
        <w:trPr>
          <w:trHeight w:val="70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MX"/>
              </w:rPr>
              <w:t>3.- Organizar la Escuela de Padre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sicóloga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>
          <w:trHeight w:val="108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290" w:hanging="290"/>
              <w:rPr>
                <w:rFonts w:ascii="Verdana" w:hAnsi="Verdana"/>
                <w:sz w:val="18"/>
                <w:szCs w:val="18"/>
                <w:lang w:val="es-MX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MX"/>
              </w:rPr>
              <w:t>4.- Conservación del medio ambiente (campañas de arborización, de limpieza, mejoras de áreas verde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administrativo y de servicio.</w:t>
            </w:r>
          </w:p>
        </w:tc>
      </w:tr>
      <w:tr>
        <w:trPr>
          <w:trHeight w:val="63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- Participación en actividades sociales, culturales, cívicas y deportivas religiosas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Coordinadore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- Organizar talleres de asesoramiento a Padres de Familia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sicólogo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- Promover la Biblioteca Paseandera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8.-  Realizar campañas de asistencia y apoyo en zonas de emergencia o que la circunstancia lo amerite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, administrativo y de servicio.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6" w:hanging="360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456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- Chocolatada Navideña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MX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Directorio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Tutores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- Personal docente</w:t>
            </w:r>
          </w:p>
        </w:tc>
      </w:tr>
    </w:tbl>
    <w:p>
      <w:pPr>
        <w:pStyle w:val="Normal"/>
        <w:tabs>
          <w:tab w:val="clear" w:pos="454"/>
          <w:tab w:val="left" w:pos="264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ency FB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√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4">
    <w:lvl w:ilvl="0">
      <w:start w:val="1"/>
      <w:numFmt w:val="bullet"/>
      <w:lvlText w:val="√"/>
      <w:lvlJc w:val="left"/>
      <w:pPr>
        <w:tabs>
          <w:tab w:val="num" w:pos="454"/>
        </w:tabs>
        <w:ind w:left="720" w:hanging="360"/>
      </w:pPr>
      <w:rPr>
        <w:rFonts w:ascii="Agency FB" w:hAnsi="Agency FB" w:cs="Agency FB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4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2"/>
      <w:numFmt w:val="bullet"/>
      <w:lvlText w:val="-"/>
      <w:lvlJc w:val="left"/>
      <w:pPr>
        <w:tabs>
          <w:tab w:val="num" w:pos="454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54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Agency FB" w:hAnsi="Agency FB" w:cs="Agency FB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√"/>
      <w:lvlJc w:val="left"/>
      <w:pPr>
        <w:tabs>
          <w:tab w:val="num" w:pos="360"/>
        </w:tabs>
        <w:ind w:left="360" w:hanging="360"/>
      </w:pPr>
      <w:rPr>
        <w:rFonts w:ascii="Agency FB" w:hAnsi="Agency FB" w:cs="Agency FB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454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gency FB;Trebuchet MS" w:hAnsi="Agency FB;Trebuchet MS" w:cs="Agency FB;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;Trebuchet MS" w:hAnsi="Agency FB;Trebuchet MS" w:cs="Agency FB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gency FB;Trebuchet MS" w:hAnsi="Agency FB;Trebuchet MS" w:cs="Agency FB;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gency FB;Trebuchet MS" w:hAnsi="Agency FB;Trebuchet MS" w:cs="Agency FB;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gency FB;Trebuchet MS" w:hAnsi="Agency FB;Trebuchet MS" w:cs="Agency FB;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gency FB;Trebuchet MS" w:hAnsi="Agency FB;Trebuchet MS" w:cs="Agency FB;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5:00Z</dcterms:created>
  <dc:creator>janny garcia</dc:creator>
  <dc:description/>
  <cp:keywords/>
  <dc:language>en-US</dc:language>
  <cp:lastModifiedBy>Jesus</cp:lastModifiedBy>
  <dcterms:modified xsi:type="dcterms:W3CDTF">2008-10-06T22:08:00Z</dcterms:modified>
  <cp:revision>21</cp:revision>
  <dc:subject/>
  <dc:title>El Colegio de Aplicación Privado “Carlota Ramos de Santolaya”, como centro de formación, tiene la misión de promover y vivenciar la práctica de la democracia y el trabajo como factores condicionantes de las instituciones sociales y educativas que no debe</dc:title>
</cp:coreProperties>
</file>