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CION DE MAESTRIAS EN CIENCIAS ADMINISTRATIVAS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MAD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BJETIVOS GENERALES Y </w:t>
      </w:r>
      <w:r>
        <w:rPr>
          <w:rFonts w:cs="Arial" w:ascii="Verdana" w:hAnsi="Verdana"/>
          <w:b/>
          <w:bCs/>
          <w:sz w:val="20"/>
          <w:szCs w:val="20"/>
        </w:rPr>
        <w:t>ESPECIFICOS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1: Mejorar el nivel académico del Programa de Maestría en Administración, formando profesionales competitivos en los campos de la Administración Pública y la Gerencia Empresarial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jorar el desarrollo de la actividad administrativa y el proceso de formación académica, humanista del estudiante dotando racionalmente de equipos técnicos al Programa de Maestría en Administración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talecer la plana de docentes cuyas habilidades y destrezas en tecnología educativa y didáctica universitaria contribuyan en la buena imagen de la institución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2: Desarrollar la investigación multidisciplinaria y de aplicación que contribuya al desarrollo socio económico en el campo de de las Ciencias Administrativas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lizar y difundir proyectos de investigación a través de las tesis presentadas por los alumnos para lograr una satisfactoria contribución a la universidad y nuestra sociedad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rmar la realización de investigación y tesis multidisciplinarias para estudiantes y egresados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ar y evaluar los programas de estudios de pos-grado, fortaleciendo los aspectos académicos y de investigación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3: Desarrollo planificado de infraestructura y equipamiento necesario para mejorar el servicio académico y administrativo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Dotar de infraestructura de apoyo a la enseñanza, investigación y gestión administrativa, motivar al personal administrativo a participar en eventos de capacitación que coadyuven al logro de las metas propuestas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lementar con el equipamiento necesario a las unidades de enseñanza, dotándolas de aulas virtuales cuyos recursos tecnológicos potenciarán la didáctica educativa elevada el nivel académico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20"/>
          <w:szCs w:val="20"/>
        </w:rPr>
        <w:t>OBJETIVO GENERAL 4: Lograr la eficiencia de la gestión administrativa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dernizar, los procedimientos administrativos tendientes a lograr la eficiencia en el desempeño de la gestión administrativa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iciar la modernización de los procedimientos administrativos, con énfasis en la coordinación e identificación institucional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 5: Lograr mantener en los años 2007 - 2011 la Maestría en Administración en las menciones de Gerencia Empresarial y Gerencia Pública; aperturando nuevas menciones y ampliando su cobertura a nivel Regional y en la ciudad de Lima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grar Convenios con Instituciones Públicas y Privadas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lizar un Plan de Marketing, visitando empresas privadas y Públicas para poder difundir el programa de maestría, para sus menciones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aluar las secciones de postgrado a efectos de garantizar su continuidad y competitividad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ISIÓ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Formar Masters con alta calidad académica y humanista capacitados para resolver problemas en el ámbito privado y público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grama de maestría busca consolidarse como uno de los mejores programas de formación profesional en el ámbito regional, incorporando tecnología en concordancia con la modernidad, ofreciendo a la comunidad empresarial y sector público las soluciones a los problemas, generando competitividad en las organizaciones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ALORES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Ética, honestidad, veracidad, identidad, responsabilidad, actualización permanente, calidad y competitividad,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20"/>
          <w:szCs w:val="20"/>
        </w:rPr>
        <w:t>ANALISIS EXTERNO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880"/>
        <w:gridCol w:w="16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dentificar Oportunida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pac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dentificar Amenaza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pac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s cocimientos de los alumnos para realizar trabajos en instituciones Públicas y Privad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to impact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 diversidad de Universidades que ofrecen la misma Maestría a costo más bajo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to impacto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nvenios que tenemos  con instituciones de gran prestigio Privadas y Públic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impac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0" w:leader="none"/>
              </w:tabs>
              <w:autoSpaceDE w:val="false"/>
              <w:ind w:left="370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Las restricciones de carácter presupuestario a nivel de universidad por parte del Gobierno centra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edio impac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cilidad de difundir sus conocimientos a través de revistas y asesoramien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impac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0" w:leader="none"/>
              </w:tabs>
              <w:autoSpaceDE w:val="false"/>
              <w:ind w:left="37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 donación de becas de Organismos Nacionales e Internacionale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dio impac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ción de cursos libres especializados con nivel postgradu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impac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0" w:leader="none"/>
              </w:tabs>
              <w:autoSpaceDE w:val="false"/>
              <w:ind w:left="37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 realización de Maestrías a distancia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dio impact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20"/>
          <w:szCs w:val="20"/>
        </w:rPr>
        <w:t>ANALISIS INTERNO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2"/>
        <w:gridCol w:w="2750"/>
        <w:gridCol w:w="18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dentificar Oportunidade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pac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dentificar Amenaza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mpac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igio de I Alto impacto nuestros docentes que provienen de Universidades de renombre y muchos de ellos con estudios fuera del país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to impacto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0" w:leader="none"/>
              </w:tabs>
              <w:autoSpaceDE w:val="false"/>
              <w:ind w:left="19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trazo en las asignaciones de nuestros docentes que participan en los diferentes programas de Maestría, no atendiéndolos en el momento adecuado con sus pagos respectivos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lto impacto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globalización y la capacidad de actualización profesional constante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edio  impac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0" w:leader="none"/>
              </w:tabs>
              <w:autoSpaceDE w:val="false"/>
              <w:ind w:left="19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inexistencia de una biblioteca  y hemeroteca en la temática principal de la Maestría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false"/>
              <w:ind w:left="19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dio  impac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anda poblacional multidisciplinaria.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impac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0" w:leader="none"/>
              </w:tabs>
              <w:autoSpaceDE w:val="false"/>
              <w:ind w:left="19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índice de morosidad de los estudiantes lo cual impide una mejor asignación de los recursos financiero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lto   impac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ticipantes en el programa master, con responsabilidades de importancia dentro de sus organizaciones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impact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0" w:leader="none"/>
              </w:tabs>
              <w:autoSpaceDE w:val="false"/>
              <w:ind w:left="190" w:hanging="18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ece de equipos de alta tecnología acordes para la Maestría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lto impacto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ANALISIS FODA: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01"/>
        <w:gridCol w:w="507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UERZA - F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ind w:left="326" w:hanging="326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tigio de nuestros docentes que provienen de Universidades de renombre y con estudios fuera del paí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ind w:left="326" w:hanging="326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globalización y la capacidad de actualización consta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ind w:left="326" w:hanging="326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anda poblacional multidisciplinaria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- Participantes en el programa master, con responsabilidades de importancia dentro de sus organizaciones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BILIDADES -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autoSpaceDE w:val="false"/>
              <w:ind w:left="291" w:hanging="291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trazo en las asignaciones de nuestros docentes que participan en los diferentes programas de Maestría, no atendiéndolos en el momento adecuado con sus pagos respectiv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autoSpaceDE w:val="false"/>
              <w:ind w:left="291" w:hanging="291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inexistencia de una biblioteca y hemeroteca en la temática principal de la Maestrí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autoSpaceDE w:val="false"/>
              <w:ind w:left="291" w:hanging="291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o índice de morosidad de los estudiantes lo cual impide una mejor asignación de los recursos financier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autoSpaceDE w:val="false"/>
              <w:ind w:left="291" w:hanging="291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ece de equipos de alta tecnología acordes para la Maestría.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ORTUNIDADES – 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s conocimientos de los alumnos para realizar trabajos en Instituciones Públicas y Privadas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softHyphen/>
              <w:t>ESTRATEGIAS -FO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6" w:leader="none"/>
              </w:tabs>
              <w:autoSpaceDE w:val="false"/>
              <w:ind w:left="326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ntactar a los mejores docentes, de las de las Universidades más prestigiosas de  Lima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STRATEGIAS - DO</w:t>
            </w:r>
          </w:p>
          <w:p>
            <w:pPr>
              <w:pStyle w:val="Normal"/>
              <w:autoSpaceDE w:val="false"/>
              <w:ind w:left="47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Hacer una campaña de donación de libros en la Universidad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venios que tenemos con Instituciones de gran prestigio Privadas y Públ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anda poblacional multidiscipl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ción de cursos libres especializados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6" w:leader="none"/>
              </w:tabs>
              <w:autoSpaceDE w:val="false"/>
              <w:ind w:left="326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Realizar Foros con los alumnos que terminaron la Maestrí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6" w:leader="none"/>
              </w:tabs>
              <w:autoSpaceDE w:val="false"/>
              <w:ind w:left="326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tablecer el segmento de mercado que son poder judicial, procuradurías publicas </w:t>
              <w:softHyphen/>
              <w:t>regionales, Ministerio Publico, Asesoráis legales de Municipalidades y Gobierno Regional y empresas privadas de la regió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7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Pedirle a la Administración central no demore en la atención de solicitudes de las compras de equipos de cómputo.</w:t>
            </w:r>
          </w:p>
          <w:p>
            <w:pPr>
              <w:pStyle w:val="Normal"/>
              <w:autoSpaceDE w:val="false"/>
              <w:ind w:left="471" w:hanging="471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Hacer solicitudes de pagos a los alumnos que adeudan a la maestrí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AMENAZAS - 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diversidad de Universidades que ofrecen la misma Maestría a costos más bajo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s restricciones de carácter presupuestario a nivel de universidad por parte Gobierno Central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ESTRATEGIAS - D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753" w:leader="none"/>
                <w:tab w:val="left" w:pos="8832" w:leader="none"/>
              </w:tabs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r charlas informativas gratuitas para dar a conocer nuestras bondades y la calidad de docentes con que cuenta la Maestría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753" w:leader="none"/>
                <w:tab w:val="left" w:pos="8832" w:leader="none"/>
              </w:tabs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r un Plan de marketing, por todos los medios de comunicación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ESTRATEGIAS - F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  <w:tab w:val="left" w:pos="3763" w:leader="none"/>
                <w:tab w:val="left" w:pos="8836" w:leader="none"/>
              </w:tabs>
              <w:autoSpaceDE w:val="false"/>
              <w:ind w:left="29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le un valor agregado a la maestría en Derecho en el servicio y trato al cliente dado como biblioteca, sala de cómputo que justifique su cos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autoSpaceDE w:val="false"/>
              <w:ind w:left="291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mostrar a la Administración central la necesidad de contar con los recursos de la Maestría para así poder realizar en forma satisfactoria nuestras actividade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 donación de becas de organismos Nacionales e Internacionales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 realización de Maestrías a Distancias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Fomentar una red informática de en la región donde se puedan acceder a consultorías en forma gratuita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Participación de encuentros de especialistas  en los temas de impacto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. Hacer Focus Group, entrevistas y encuestas entre los maestristas y Doctorado </w:t>
            </w:r>
          </w:p>
        </w:tc>
      </w:tr>
    </w:tbl>
    <w:p>
      <w:pPr>
        <w:pStyle w:val="Normal"/>
        <w:tabs>
          <w:tab w:val="clear" w:pos="708"/>
          <w:tab w:val="left" w:pos="1603" w:leader="none"/>
          <w:tab w:val="left" w:pos="1953" w:leader="none"/>
          <w:tab w:val="left" w:pos="2308" w:leader="none"/>
          <w:tab w:val="left" w:pos="2438" w:leader="none"/>
          <w:tab w:val="right" w:pos="3523" w:leader="none"/>
          <w:tab w:val="left" w:pos="3763" w:leader="none"/>
          <w:tab w:val="left" w:pos="8836" w:leader="none"/>
        </w:tabs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3" w:leader="none"/>
          <w:tab w:val="left" w:pos="1953" w:leader="none"/>
          <w:tab w:val="left" w:pos="2308" w:leader="none"/>
          <w:tab w:val="left" w:pos="2438" w:leader="none"/>
          <w:tab w:val="right" w:pos="3523" w:leader="none"/>
          <w:tab w:val="left" w:pos="3763" w:leader="none"/>
          <w:tab w:val="left" w:pos="8836" w:leader="none"/>
        </w:tabs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FORMULAR ESTRATEGIAS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BJETIVOS ESTRATÉGICOS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ESTRATEG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jorar el nivel académico del Programa de Maestría en Administración,  formando profesionales competitivos en los diferentes campos de la administració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esarrollar la investigación multidisciplinaria y de aplicación que contribuya al desarrollo socio económico en el campo de la administració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arrollo planificado de infraestructura y equipamiento necesario para mejorar el servicio académico y administrativ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grar mantener en los años 2007-2011 las Maestrías en Gerencia Empresarial y Gerencia Gubernamental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alizar una red con los docentes de todas las Universidades de Lima con la finalidad de mantener y mejorar nuestra gama de docente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grar que al finalizar los estudios Post graduales el 90 % presenten sus tesis de Magíster y Doctorad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estinar un porcentaje de captación de ingresos para los rubros de infraestructura y Equipamiento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Realizar las actividades Administrativas con eficiencia y eficacia para lograr los objetivos y metas establecidas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ear un plan de marketing, utilizando medios informáticos, segmentando el mercado u utilizando redes de información basado en un banco de datos.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9" w:leader="none"/>
          <w:tab w:val="left" w:pos="3408" w:leader="none"/>
        </w:tabs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4391"/>
        <w:gridCol w:w="213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jetivos estratégicos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ariables a monitorea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dicadores de Impact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Mejorar el nivel académico del Programa de Maestría en Administración formando profesionales competitivos en los diferentes campos de la actividad empresarial y sector públ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lograr mantener en los años 2007-2011 la Maestría en Administración, en las menciones .Gerencia Empresarial, Gerencia gubernamental, apertura de las menciones. Comercio Internacional y Gerencia de la cadena de Suministro.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admisión I y II semestre 2007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admisión I y II semestre 2008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admisión I y II semestre 2009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admisión I y II semestre 2010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ceso de admisión I y II semestre 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5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5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 alumnos c/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DICADORES RESULTADOS E IMPACTO POR OBJETIVO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9"/>
        </w:tabs>
        <w:ind w:left="579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9"/>
        </w:tabs>
        <w:ind w:left="579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"/>
        </w:tabs>
        <w:ind w:left="15" w:hanging="360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0:36:00Z</dcterms:created>
  <dc:creator>YELKA YIRIANE</dc:creator>
  <dc:description/>
  <cp:keywords/>
  <dc:language>en-US</dc:language>
  <cp:lastModifiedBy>Jesus</cp:lastModifiedBy>
  <dcterms:modified xsi:type="dcterms:W3CDTF">2008-08-01T22:34:00Z</dcterms:modified>
  <cp:revision>10</cp:revision>
  <dc:subject/>
  <dc:title>OB]ETIVOS 'GENERALESY ESPECIFICOS</dc:title>
</cp:coreProperties>
</file>