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GRAMA DE MAESTRÍA EN INFORMÁTIC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MAINF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ISION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Programa de Maestría en Informática, es un programa del más alto nivel de calificación profesional, que tiene como MISIÓN, ofrecer una formación de postgrado de calidad a graduados de ingeniería, contabilidad, administración, educación, economía o ciencias básicas; orientada a ofrecer a la sociedad de recursos especializados en informáticas que actúen como promotores del aprovechamiento de la informática en el desarrollo regional y nacional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JETIVOS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mentar la especialización de profesionales en forma teórica y práctica en aspectos de informática aplicada al ámbito empresarial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iciar un ambiente de reflexión, discusión y análisis de los retos que la informática impone a las organizaciones para ser competitivo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  <w:szCs w:val="20"/>
        </w:rPr>
        <w:t>Impulsar la formación de líderes que promuevan el uso de la informática como un componente de la TI para ser competitivos en el ámbito público y privado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forzar la presencia del Programa de Maestría en Informática en el ámbito regional y nacional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ulsar la investigación científica y aplicad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NALISIS FOD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RTALEZAS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prestigio ganado por el PROMAINFO basado en la Escuela Profesional de Ingeniería Informática de la Facultad de Ingeniería Industrial y el desempeño de sus egresados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sponibilidad de una plana docente residente de calidad y con gran experiencia profesional y académica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sponibilidad de profesores visitantes procedentes de universidades nacionales y extranjeras gracias a los convenios suscritos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olidación del Programa de Maestría en Informática mediante la percepción de seriedad y estabilidad al cumplir con los compromisos asumidos con sus estudiante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EBILIDADES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s trabas burocráticas que dificultan la gestión del Programa al retrasar el cumplimiento de los compromisos adquiridos en el ámbito administrativo y académic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 elevado índice de morosidad, que aumenta la incertidumbre en la asignación de los recursos financieros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a biblioteca especializada reducida, que no abarca todos los aspectos que comprende la maestría y que es difícil y costoso mantener al dí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ficultades para financiar becas parciales o totales a estudiantes de recursos económicos limitados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a retención efectuada por la administración central de 15% sobre los ingresos brutos y no sobre las utilidades después de considerar reinversió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ORTUNIDADES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eciente demanda de los profesionales que laboran en la empresa pública y privada por especializarse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grar acuerdos con entidades financieras para otorgar financiamiento a los postulantes al Programa de Maestría en Informática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ibilidad de lograr financiamiento nacional o internacional para el desarrollo de trabajos de investigación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grar convenios con empresas públicas y privadas que estén interesadas en la investigación aplicada a sus respectivas áreas de trabajo o de desarrollo y que podrían constituir interesantes temas de tesi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MENAZAS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alto índice de morosidad pone en riesgo la continuidad del Programa obligando a acciones que retrasan la ejecución programad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0"/>
          <w:szCs w:val="20"/>
        </w:rPr>
        <w:t>El ingreso al mercado educativo de Programas de Maestría en universidades privadas de la ciudad a costos sustancialmente menores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situación recesiva de la economía local y nacional que impide que un profesional invierta en su formación y especialización, restringiendo de esta manera la demanda potencial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ETAS 2009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mitir a 20 alumnos como la promoción 200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Desarrollar dos semestres académicos para las promociones 2008 y 2009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grar la aprobación de 16 anteproyectos de tesi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grar la graduación de 5 alumno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eguir el apoyo de la administración central para la adquisición de un proyector multimedi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ducir los costos en profesores visitantes en un 20%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ner en funcionamiento un campus virtual que apoye la docencia presencial.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8:47:00Z</dcterms:created>
  <dc:creator>coordinador</dc:creator>
  <dc:description/>
  <cp:keywords/>
  <dc:language>en-US</dc:language>
  <cp:lastModifiedBy>Jesus</cp:lastModifiedBy>
  <cp:lastPrinted>2005-06-15T08:59:00Z</cp:lastPrinted>
  <dcterms:modified xsi:type="dcterms:W3CDTF">2008-08-01T20:45:00Z</dcterms:modified>
  <cp:revision>6</cp:revision>
  <dc:subject/>
  <dc:title>PROGRAMA DE MAESTRÍA EN INFORMÁTICA – PROMAINFO</dc:title>
</cp:coreProperties>
</file>