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PROGRAMA DE DOCTORADO EN DERECHO Y CIENCIAS POLÍTICA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1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ISIÓN</w:t>
      </w:r>
    </w:p>
    <w:p>
      <w:pPr>
        <w:pStyle w:val="TextBody"/>
        <w:rPr/>
      </w:pPr>
      <w:r>
        <w:rPr>
          <w:rFonts w:cs="Verdana" w:ascii="Verdana" w:hAnsi="Verdana"/>
          <w:sz w:val="20"/>
          <w:szCs w:val="20"/>
        </w:rPr>
        <w:t>La Universidad Nacional de Piura y la Escuela de Postgrado tiene como principal fin lo que en ámbito en derecho profundizar y difundir la cultura jurídica a nivel local, nacional e internacional.</w:t>
      </w:r>
    </w:p>
    <w:p>
      <w:pPr>
        <w:pStyle w:val="TextBody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llo implica acceder a conocimientos jurídicos e instrumentos metodológicos que permitan formar propuestas creativas para la solución de los problemas que atañen a nuestra región.</w:t>
      </w:r>
    </w:p>
    <w:p>
      <w:pPr>
        <w:pStyle w:val="TextBody"/>
        <w:rPr/>
      </w:pPr>
      <w:r>
        <w:rPr>
          <w:rFonts w:cs="Verdana" w:ascii="Verdana" w:hAnsi="Verdana"/>
          <w:sz w:val="20"/>
          <w:szCs w:val="20"/>
        </w:rPr>
        <w:t>Es por ello, la necesidad captar a los egresados de las Maestría en Derecho para nuestro Programa de Doctorado en Derecho y Ciencias Políticas, cuyo fin es profundizar y ampliar sus conocimientos jurídicos y políticos y de esta manera contribuyen a lograr un mejoramiento de la administración de justicia coadyuvando a elevar el nivel académico de nuestra Universidad Peruana.</w:t>
      </w:r>
    </w:p>
    <w:p>
      <w:pPr>
        <w:pStyle w:val="Normal"/>
        <w:ind w:left="708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1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ISIÓN</w:t>
      </w:r>
    </w:p>
    <w:p>
      <w:pPr>
        <w:pStyle w:val="TextBody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l Doctorado en Derecho y Ciencias Políticas – PRODODECIP, cuenta a la fecha con tres promociones las mismas que se encuentran vinculadas en el mundo jurídico social y penal , por lo que este Programa buscará en todo momento lograr la profundización y ampliación de los conocimientos de los profesionales inmersos en el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VALORES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Ética, honestidad, veracidad, identidad, responsabilidad, integración, actualización permanente, calidad y competitividad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Arial" w:ascii="Verdana" w:hAnsi="Verdana"/>
          <w:b/>
          <w:sz w:val="20"/>
          <w:szCs w:val="20"/>
        </w:rPr>
        <w:t>DIAGNÖSTICO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Hoy el doctorado en Derecho y Ciencias Políticas cuenta con tres promociones realizando estudios en el desarrollo y difusión de la investigación académica de alto rigor científico, complejidad en el área de derecho y ciencias políticas, en función a las necesidades de la región y del país con rigor científico y ético.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Tenemos a la fecha una promoción de egresados con la excelencia que caracteriza a nuestra casa de estudios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BJETIVOS GENERALES, PARCIALES Y ESPECIFICOS</w:t>
      </w:r>
    </w:p>
    <w:p>
      <w:pPr>
        <w:pStyle w:val="Heading1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BJETIVO GENERAL 1: Formar investigadores, especialistas y juristas de alto nivel en el área del Derecho, que contribuyan a la generación y adaptación de los nuevos conocimientos científicos con especial vinculación a la realidad local, regional, y nacional.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  <w:t>Objetivo Parcial 1</w:t>
      </w:r>
      <w:r>
        <w:rPr>
          <w:rFonts w:cs="Arial" w:ascii="Verdana" w:hAnsi="Verdana"/>
          <w:sz w:val="20"/>
          <w:szCs w:val="20"/>
        </w:rPr>
        <w:t>.- Lograr nuevos estudiantes eficientes y eficaces en la formación académica, y desarrollar la parte humanística, así como implementar estudios virtuales en las distintas menciones.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  <w:t>Objetivos Específicos: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Preparar postgraduados que coadyuven en la prevención y solución de la problemática de la administración de justicia que afectan a nuestra región, dotando racionalmente de equipos técnicos al Programa, adecuados módulos virtuales,  mejorar así el desarrollo de la actividad administrativa y el proceso de formación académica humanista del estudiante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Verdana" w:hAnsi="Verdana"/>
          <w:sz w:val="20"/>
          <w:szCs w:val="20"/>
        </w:rPr>
        <w:t>Fortalecer la plana de docentes con el grado académico de Doctores, cuyas habilidades y destrezas en tecnología educativa y didáctica universitaria contribuyan en la buena imagen de la institución.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  <w:t>Objetivo Parcial 2</w:t>
      </w:r>
      <w:r>
        <w:rPr>
          <w:rFonts w:cs="Arial" w:ascii="Verdana" w:hAnsi="Verdana"/>
          <w:sz w:val="20"/>
          <w:szCs w:val="20"/>
        </w:rPr>
        <w:t>:</w:t>
      </w:r>
    </w:p>
    <w:p>
      <w:pPr>
        <w:pStyle w:val="Heading1"/>
        <w:jc w:val="both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>Profundizar el conocimiento de la ciencia jurídica y política, desde diferentes enfoques metodológicos, orientada al análisis de la realidad local y regional, a través del desarrollo de la investigación multidisciplinaria y de aplicación que contribuya al desarrollo socio económico en el campo del derecho.</w:t>
      </w:r>
    </w:p>
    <w:p>
      <w:pPr>
        <w:pStyle w:val="Normal"/>
        <w:rPr/>
      </w:pPr>
      <w:r>
        <w:rPr>
          <w:rFonts w:cs="Arial" w:ascii="Verdana" w:hAnsi="Verdana"/>
          <w:b/>
          <w:bCs/>
          <w:sz w:val="20"/>
          <w:szCs w:val="20"/>
        </w:rPr>
        <w:t>Objetivos Específicos:</w:t>
      </w:r>
    </w:p>
    <w:p>
      <w:pPr>
        <w:pStyle w:val="Normal"/>
        <w:numPr>
          <w:ilvl w:val="0"/>
          <w:numId w:val="7"/>
        </w:numPr>
        <w:jc w:val="both"/>
        <w:rPr>
          <w:rFonts w:ascii="Verdana" w:hAnsi="Verdana" w:cs="Arial"/>
          <w:iCs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Realizar y difundir proyectos de investigación a través de las tesis presentadas por los alumnos para lograr una satisfactoria contribución a la universidad y nuestra sociedad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Verdana" w:hAnsi="Verdana"/>
          <w:sz w:val="20"/>
          <w:szCs w:val="20"/>
        </w:rPr>
        <w:t>Normar la realización de investigación y tesis multidisciplinarias para estudiantes y egresados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  <w:t>Objetivo Parcial 3: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Desarrollar y evaluar los programas de estudios de pos-grado, fortaleciendo los aspectos académicos y de investigación.</w:t>
      </w:r>
    </w:p>
    <w:p>
      <w:pPr>
        <w:pStyle w:val="Normal"/>
        <w:jc w:val="both"/>
        <w:rPr/>
      </w:pPr>
      <w:r>
        <w:rPr>
          <w:rFonts w:cs="Arial" w:ascii="Verdana" w:hAnsi="Verdana"/>
          <w:b/>
          <w:bCs/>
          <w:sz w:val="20"/>
          <w:szCs w:val="20"/>
        </w:rPr>
        <w:t xml:space="preserve">Objetivo Especifico: </w:t>
      </w:r>
      <w:r>
        <w:rPr>
          <w:rFonts w:cs="Arial" w:ascii="Verdana" w:hAnsi="Verdana"/>
          <w:sz w:val="20"/>
          <w:szCs w:val="20"/>
        </w:rPr>
        <w:t>Evaluar las secciones de postgrado a efectos de garantizar su continuidad y competitividad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  <w:t>Objetivo Parcial 5</w:t>
      </w:r>
      <w:r>
        <w:rPr>
          <w:rFonts w:cs="Arial" w:ascii="Verdana" w:hAnsi="Verdana"/>
          <w:sz w:val="20"/>
          <w:szCs w:val="20"/>
        </w:rPr>
        <w:t>: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Desarrollo planificado de infraestructura y equipamiento necesario para mejorar el servicio académico y administrativo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  <w:t>Objetivos Específicos:</w:t>
      </w:r>
    </w:p>
    <w:p>
      <w:pPr>
        <w:pStyle w:val="Normal"/>
        <w:numPr>
          <w:ilvl w:val="0"/>
          <w:numId w:val="9"/>
        </w:numPr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Dotar de infraestructura de apoyo a la enseñanza, investigación y gestión administrativa, motivar al personal administrativo a participar en eventos de capacitación que coadyuven al logro de las metas propuestas.</w:t>
      </w:r>
    </w:p>
    <w:p>
      <w:pPr>
        <w:pStyle w:val="Normal"/>
        <w:numPr>
          <w:ilvl w:val="0"/>
          <w:numId w:val="9"/>
        </w:numPr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Implementar con el equipamiento necesario a las unidades de enseñanza, dotándolas de aulas virtuales cuyos recursos tecnológicos potenciarán la didáctica educativa elevada el nivel académico.</w:t>
      </w:r>
    </w:p>
    <w:p>
      <w:pPr>
        <w:pStyle w:val="Normal"/>
        <w:ind w:left="708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Heading1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BJETIVO GENERAL 2: Incrementar la eficiencia de la gestión administrativa a través de capacitación constante.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  <w:t>Objetivo Parcial 1: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Modernizar los procedimientos administrativos tendientes a lograr la eficiencia en el desempeño de la gestión administrativa.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  <w:t xml:space="preserve">Objetivo Especifico 1.- </w:t>
      </w:r>
      <w:r>
        <w:rPr>
          <w:rFonts w:cs="Arial" w:ascii="Verdana" w:hAnsi="Verdana"/>
          <w:sz w:val="20"/>
          <w:szCs w:val="20"/>
        </w:rPr>
        <w:t>Iniciar la modernización de los procedimientos administrativos, con énfasis en la coordinación e identificación institucional a través de capacitación constante para lograr las metas y el éxito deseado</w:t>
      </w:r>
    </w:p>
    <w:p>
      <w:pPr>
        <w:pStyle w:val="Normal"/>
        <w:ind w:left="708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Heading4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ANALISIS FODA</w:t>
      </w:r>
    </w:p>
    <w:p>
      <w:pPr>
        <w:pStyle w:val="Normal"/>
        <w:ind w:left="360" w:hanging="360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FORTALEZAS</w:t>
      </w:r>
    </w:p>
    <w:p>
      <w:pPr>
        <w:pStyle w:val="Normal"/>
        <w:numPr>
          <w:ilvl w:val="0"/>
          <w:numId w:val="8"/>
        </w:numPr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Prestigio obtenido de parte de la Universidad Nacional de Piura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Verdana" w:hAnsi="Verdana"/>
          <w:sz w:val="20"/>
          <w:szCs w:val="20"/>
        </w:rPr>
        <w:t>Se cuenta con el prestigio de nuestros docentes que provienen de Universidades de renombre y muchos de ellos con estudios fuera del país que dan mayor realce a nuestro Programa.</w:t>
      </w:r>
    </w:p>
    <w:p>
      <w:pPr>
        <w:pStyle w:val="Normal"/>
        <w:numPr>
          <w:ilvl w:val="0"/>
          <w:numId w:val="8"/>
        </w:numPr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Pensiones que están al alcance de nuestros alumnos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Verdana" w:hAnsi="Verdana"/>
          <w:sz w:val="20"/>
          <w:szCs w:val="20"/>
        </w:rPr>
        <w:t>El logro de egresados con capacidad de desarrollar y difundir investigaciones académicas de alto rigor científico, complejidad en las áreas de derecho y ciencias políticas, en función a las necesidades de la región y del país con rigor científico y ético.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Heading5"/>
        <w:spacing w:before="0" w:after="0"/>
        <w:rPr>
          <w:rFonts w:ascii="Verdana" w:hAnsi="Verdana" w:cs="Arial"/>
          <w:i w:val="false"/>
          <w:i w:val="false"/>
          <w:sz w:val="20"/>
          <w:szCs w:val="20"/>
        </w:rPr>
      </w:pPr>
      <w:r>
        <w:rPr>
          <w:rFonts w:cs="Arial" w:ascii="Verdana" w:hAnsi="Verdana"/>
          <w:i w:val="false"/>
          <w:sz w:val="20"/>
          <w:szCs w:val="20"/>
        </w:rPr>
        <w:t>OPORTUNIDADE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La capacidad  de los alumnos para la investigación de planes de reordenamiento de la administración de justicia, diagnostico, auditoria legal a través de las tesis doctorales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Conocimientos en temas relacionados con el mundo jurídico social y penal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Verdana" w:hAnsi="Verdana"/>
          <w:sz w:val="20"/>
          <w:szCs w:val="20"/>
        </w:rPr>
        <w:t>Personal Administrativo identificado con el Programa y altamente capacitado para la dirección del mism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Los egresados del Doctorado en Derecho y Ciencias Políticas están capacitados para ejercer la docencia a nivel pre y postgrado en el ámbito de las ciencias jurídicas, aplicando metodología innovadora.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Heading5"/>
        <w:spacing w:before="0" w:after="0"/>
        <w:rPr>
          <w:rFonts w:ascii="Verdana" w:hAnsi="Verdana" w:cs="Arial"/>
          <w:i w:val="false"/>
          <w:i w:val="false"/>
          <w:sz w:val="20"/>
          <w:szCs w:val="20"/>
        </w:rPr>
      </w:pPr>
      <w:r>
        <w:rPr>
          <w:rFonts w:cs="Arial" w:ascii="Verdana" w:hAnsi="Verdana"/>
          <w:i w:val="false"/>
          <w:sz w:val="20"/>
          <w:szCs w:val="20"/>
        </w:rPr>
        <w:t>DEBILIDADES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Alto índice de morosidad de los estudiantes lo cual impide una mejor asignación de los recursos financieros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La inexistencia de una biblioteca y hemeroteca en la temática principal del Doctorado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Elevada tasa de retención de ingresos por parte de la Universidad del 15, la cual es aplicada a los ingresos.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Retrazo en el pago a nuestra plana docente.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Heading6"/>
        <w:spacing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AMENAZA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Verdana" w:hAnsi="Verdana"/>
          <w:sz w:val="20"/>
          <w:szCs w:val="20"/>
        </w:rPr>
        <w:t>La existencia de una gama de Universidades que forman parte de nuestra competencia donde ofrecen Doctorados a costos más bajos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Verdana" w:hAnsi="Verdana"/>
          <w:sz w:val="20"/>
          <w:szCs w:val="20"/>
        </w:rPr>
        <w:t>La existencia de restricciones de carácter presupuestario.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Situación de recesión de lo economía local, regional y nacional.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Las restricciones de carácter presupuestario a nivel de universidad por parte del Gobierno Central.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Heading6"/>
        <w:spacing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METAS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Contar con Admisión 2009-I para el Doctorado en Derecho y Ciencias Políticas con un número no menor de 40 alumnos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Contar con el mayor número de egresados en el año 2009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Contar con las primeras Tesis Doctorales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Contar con la graduación de nuestra segunda promoción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Adquisición de dos multimedia y equipos de cómputo.</w:t>
      </w:r>
    </w:p>
    <w:p>
      <w:pPr>
        <w:sectPr>
          <w:type w:val="nextPage"/>
          <w:pgSz w:w="11906" w:h="16838"/>
          <w:pgMar w:left="1418" w:right="1418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Lograr el mayor número de presentación de Anteproyectos de Tesis</w:t>
      </w:r>
    </w:p>
    <w:p>
      <w:pPr>
        <w:pStyle w:val="Heading2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RONOGRAMA DE ACTIVIDADES AÑO FISCAL 2009 – PRODODECIP - EPG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1566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2520"/>
        <w:gridCol w:w="2160"/>
        <w:gridCol w:w="2880"/>
        <w:gridCol w:w="1080"/>
        <w:gridCol w:w="900"/>
        <w:gridCol w:w="720"/>
        <w:gridCol w:w="720"/>
        <w:gridCol w:w="720"/>
        <w:gridCol w:w="1260"/>
        <w:gridCol w:w="1260"/>
      </w:tblGrid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1 Objetivo General(OG):</w:t>
            </w:r>
          </w:p>
          <w:p>
            <w:pPr>
              <w:pStyle w:val="Normal"/>
              <w:jc w:val="both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2 Objetivo Parcial (OP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3 Objetivos Específicos (OE)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3.3.1 Obj. Sub Específico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OSE)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eta/Unid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 Medida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RONOGRAMA DE ACTIVIDADES</w:t>
            </w:r>
          </w:p>
          <w:p>
            <w:pPr>
              <w:pStyle w:val="Normal"/>
              <w:tabs>
                <w:tab w:val="clear" w:pos="708"/>
                <w:tab w:val="left" w:pos="1040" w:leader="none"/>
                <w:tab w:val="center" w:pos="1924" w:leader="none"/>
                <w:tab w:val="left" w:pos="2320" w:leader="none"/>
                <w:tab w:val="right" w:pos="3849" w:leader="none"/>
              </w:tabs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º           2º          3º           4º</w:t>
            </w:r>
          </w:p>
          <w:p>
            <w:pPr>
              <w:pStyle w:val="Normal"/>
              <w:tabs>
                <w:tab w:val="clear" w:pos="708"/>
                <w:tab w:val="left" w:pos="1040" w:leader="none"/>
                <w:tab w:val="center" w:pos="1924" w:leader="none"/>
                <w:tab w:val="left" w:pos="2320" w:leader="none"/>
                <w:tab w:val="right" w:pos="3849" w:leader="none"/>
              </w:tabs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Trim.     Trim.      Trim.       Trim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spon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 cumplim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 met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dicador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G1: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ormar investigadores, especialistas y juristas de alto nivel en el área del Derecho, que contribuyan a la generación y adaptación de los nuevos conocimientos científicos con especial vinculación a la realidad local, regional, y nacional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P1:</w:t>
            </w:r>
          </w:p>
          <w:p>
            <w:pPr>
              <w:pStyle w:val="Normal"/>
              <w:jc w:val="both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Lograr nuevos estudiantes eficientes y eficaces en su formación académica y desarrollar la parte humana, así como implementar estudios virtuales en las distintas menciones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OE1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reparar postgraduados que coadyuven en la prevención y solución de la problemática de la administración de justicia que afectan a nuestra región, dotando   racionalmente de equipos técnicos  al Programa, adecuados módulos virtuales,  mejorar así el desarrollo de la actividad administrativa y el proceso de formación académica humanista del estudiante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) Realizar Proceso de Adm. IV PROMOCION -2009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2) Continuar con la II promoción del Doctorado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3) Continuar con la III  promoción del Doctorado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) Realizar Proc. de Graduación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CTORADO II promoción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5) Implementar las aulas con CPU  Multimedia y Proy. Transp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6) Realizar Ciclo de Conferencias con Docentes Visitantes Nacionales y Extranjeros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) Realizar Diplomados con docentes visitantes Nacionales e Internacionales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8) Adquirir Bibliografía especializad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0 alumnos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2 alumnos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35 alumnos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0 alumnos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02 Aulas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4 conf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0 alumnos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4 conf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00 alum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0 Libros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0 alum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2 alum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 alum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04 conf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800 alu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 libro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 libro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 libro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ordinador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ordinador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centes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ordinador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centes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PG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ordinador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RADM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PG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ordinador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ordinador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cente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lumnos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ordinador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Docentes alumnos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ordinador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centes alumno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 alumnos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2 Alumnos Inscritos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 Alumnos Inscritos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E2: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Fortalecer la plana de  docentes con el grado académico de doctores cuyas habilidades y destrezas en tecnología educativa y didáctica universitaria contribuyan en la buena imagen de la institución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).Incentivar a los docentes de la UNP con grado de Master a realicen estudios de Doctorado.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2) </w:t>
            </w:r>
            <w:r>
              <w:rPr>
                <w:rFonts w:cs="Arial" w:ascii="Verdana" w:hAnsi="Verdana"/>
                <w:sz w:val="16"/>
                <w:szCs w:val="16"/>
              </w:rPr>
              <w:t>Contar con una plana de docentes que tengan el Grado de Doctor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) Incentivar a los docentes participar en cursos de Didáctica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 docentes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7 docentes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 docent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 docentes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 docentes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5 docen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centes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centes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centes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ordinado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vento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b.Doc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N17 Docente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urso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N15 Docentes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G2: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P1: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fundizar el conocimiento de la ciencia jurídica y política, desde diferentes enfoques metodológicos, orientada al análisis de la realidad local y regional, a través del desarrollo de la investigación multidisciplinaria y de aplicación que contribuya al desarrollo socio económico en el campo del derecho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E1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Realizar y difundir proyectos de investigación a través de las tesis presentadas por los alumnos para lograr una satisfactoria contribución a la universidad y nuestra sociedad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). Lograr que los trabajos de investigación de los alumnos, un ejemplar se entregue en Biblioteca Especial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) Apoyar la difusión de Tesis con implicancia en solución de problemas macro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centes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ordinador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PG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rabajos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N67 alumnos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E2: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ormar la realización de investigación y tesis multidisciplinarias para estudiantes y egresados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1).Propiciar la elaboración de Tesis que coadyuven a un aporte a nivel doctoral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7 Tesis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0 Tesis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7 Tesis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ordinador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irectorio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sesores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P4: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arrollar y evaluar los programas de estudios de pos-grado, fortaleciendo los aspectos académicos y de investigación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E1: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valuar las secciones de postgrado a efectos de garantizar su continuidad y competitividad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).Apoyar en la evaluación del PRODODECIP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) Apoyar en la Evaluación de los Programas de Maestrías para captar la mayor cantidad de alumnos para el PRODODECI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1 Informe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1 Inform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1 inform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1 Inform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ordinador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PG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ordinador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PP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P5: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arrollo planificado de infraestructura y equipamiento necesario para mejorar el servicio académico y administrativo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E1: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tar de infraestructura de apoyo a la enseñanza, investigación y gestión administrativa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otivando al personal administrativo a participar en eventos de capacitación que coadyuven al logro de las metas propuestas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).Contribuir para la elaboración de programas de capacitación del personal  de la Escuela de Post grado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) Motivar al personal administrativo a través de capacitación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1 Proyector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ordinador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PG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E2: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Implementar con el equipamiento necesario a las unidades de enseñanza, dotándolas de recursos tecnológicos que potencien la didáctica educativa elevado el nivel académico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1) Adquirir equipamiento para el PRODODECIP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02 Multimedia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02 Computad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01 Impresora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0 carpetas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1 Equip. Lab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1 Comput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02 Multimedia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02 Computad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 equipo de aíre acondic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Impr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ordinado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G2: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crementar la  eficiencia de la gestión administrativa a través de capacitación constant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P1: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odernizar los procedimientos administrativos tendientes a lograr la eficiencia en el desempeño de la gestión administrativa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E1: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Iniciar la modernización de los procedimientos administrativos, con énfasis en la coordinación e identificación institucional a través de capacitación constante para lograr las metas y el éxito desead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).Apoyar en el proceso de modernización de los procedimientos administrativos de la EPG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) Cumplir con las directivas de captación, depósito y rendición de cuentas.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3) Dotar de material de oficina y cómputo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4) Dotar de cursos fluidos de capacitación para el personal administrativo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Propuesta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%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Propuesta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25%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25%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25%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25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%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%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%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ordinador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ordinador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Jef. Adm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ordinador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Jef. Adm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type w:val="nextPage"/>
      <w:pgSz w:orient="landscape" w:w="16838" w:h="11906"/>
      <w:pgMar w:left="624" w:right="624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Extra Bol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lbertus Extra Bold" w:hAnsi="Albertus Extra Bold" w:cs="Arial"/>
      <w:b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lbertus Extra Bold" w:hAnsi="Albertus Extra Bold" w:cs="Arial"/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9T17:26:00Z</dcterms:created>
  <dc:creator>foviedor</dc:creator>
  <dc:description/>
  <cp:keywords/>
  <dc:language>en-US</dc:language>
  <cp:lastModifiedBy>Jesus</cp:lastModifiedBy>
  <cp:lastPrinted>2008-07-06T14:35:00Z</cp:lastPrinted>
  <dcterms:modified xsi:type="dcterms:W3CDTF">2008-07-17T17:54:00Z</dcterms:modified>
  <cp:revision>9</cp:revision>
  <dc:subject/>
  <dc:title>PLAN OPERATIVO 2008</dc:title>
</cp:coreProperties>
</file>