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 DE MAESTRÍA EN DERECH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PROMADE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IÓN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grama de Maestría en Derecho –PROMADE, de la Universidad Nacional de Piura. Tiene como Misión capacitar profesionales en derecho a efectos de formar líderes capaces de profundizar y difundir la cultura jurídica en la Región Piura. Ello implica acceder a conocimientos jurídicos e instrumentos metodológicos que permitan formar propuestas creativas para la solución de los problemas reales y legales que atañen a la comunidad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Verdana" w:hAnsi="Verdana"/>
          <w:sz w:val="20"/>
          <w:szCs w:val="20"/>
        </w:rPr>
        <w:t>Vincular al estudiante de la Escuela de Postgrado, Maestría en Derecho, con el mundo jurídico; lograr profundización y ampliación de conocimientos que conlleve a solucionar los problemas de la falta de especialistas en las diferentes áreas del derecho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ALORES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Ética, honestidad, veracidad, identidad, responsabilidad, integración actualización permanente, calidad y competitividad,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GENERALES, PARCIALES Y ESPECIFICOS</w:t>
      </w:r>
    </w:p>
    <w:p>
      <w:pPr>
        <w:pStyle w:val="Heading3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ETIVO GENERAL 1:</w:t>
        <w:tab/>
        <w:t>Mejorar el nivel académico del Programa de Maestría en Derecho, formando profesionales competitivos en los diferentes campos de especialización jurídic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1</w:t>
      </w:r>
      <w:r>
        <w:rPr>
          <w:rFonts w:cs="Arial" w:ascii="Verdana" w:hAnsi="Verdana"/>
          <w:sz w:val="20"/>
          <w:szCs w:val="20"/>
        </w:rPr>
        <w:t>. Lograr nuevos estudiantes eficientes y eficacia en la formación académica, y desarrollar la parte humanística, así como implementar estudios virtuales en las distintas mencione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jorar el desarrollo de la actividad  administrativa y el proceso de formación académica, humanista del estudiante dotando racionalmente de equipos técnicos al Programa de Maestría en Derecho; preparar módulos virtuales aprovechando los espacios instala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20"/>
          <w:szCs w:val="20"/>
        </w:rPr>
        <w:t>Fortalecer la plana de docentes con el grado académico de Magíster cuyas habilidades y destrezas en tecnología educativa y didáctica universitaria contribuyan en la buena imagen de la institución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2</w:t>
      </w:r>
      <w:r>
        <w:rPr>
          <w:rFonts w:cs="Arial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Profundizar el conocimiento de la ciencia jurídica y política, desde diferentes enfoques metodológicos, orientada al análisis de la realidad local y regional, a través del desarrollo de la investigación multidisciplinaria y de aplicación que contribuya al desarrollo socio económico en el campo del derech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lizar y difundir proyectos de investigación a través de las tesis presentadas por los alumnos para lograr una satisfactoria contribución a la universidad y nuestra socieda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20"/>
          <w:szCs w:val="20"/>
        </w:rPr>
        <w:t>Normar la realización de investigación y tesis multidisciplinarias para estudiantes y egresado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3</w:t>
      </w:r>
      <w:r>
        <w:rPr>
          <w:rFonts w:cs="Arial" w:ascii="Verdana" w:hAnsi="Verdana"/>
          <w:sz w:val="20"/>
          <w:szCs w:val="20"/>
        </w:rPr>
        <w:t>. Orientar, supervisar y evaluar el desarrollo global de la política institucional de acuerdo a los fines de la universidad.</w:t>
      </w:r>
    </w:p>
    <w:p>
      <w:pPr>
        <w:pStyle w:val="Normal"/>
        <w:ind w:left="360" w:hanging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Específic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pervisar y evaluar el desarrollo de todas las actividades académicas y administrativas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4</w:t>
      </w:r>
      <w:r>
        <w:rPr>
          <w:rFonts w:cs="Arial" w:ascii="Verdana" w:hAnsi="Verdana"/>
          <w:sz w:val="20"/>
          <w:szCs w:val="20"/>
        </w:rPr>
        <w:t>. Desarrollar y evaluar los programas de estudios de pos-grado, fortaleciendo los aspectos académicos y de investigación.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Especifico 1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valuar las secciones de postgrado a efectos de garantizar su continuidad y competitividad</w:t>
      </w:r>
    </w:p>
    <w:p>
      <w:pPr>
        <w:pStyle w:val="Normal"/>
        <w:ind w:left="354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5</w:t>
      </w:r>
      <w:r>
        <w:rPr>
          <w:rFonts w:cs="Arial" w:ascii="Verdana" w:hAnsi="Verdana"/>
          <w:sz w:val="20"/>
          <w:szCs w:val="20"/>
        </w:rPr>
        <w:t>. Desarrollo planificado de infraestructura y equipamiento necesario para mejorar el servicio académico y administrativo.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tar de infraestructura de apoyo a la enseñanza, investigación y gestión administrativa, motivar al personal administrativo a participar en eventos de capacitación que coadyuven al logro de las metas propues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lementar con el equipamiento necesario a las unidades de enseñanza, dotándolas de aulas virtuales cuyos recursos tecnológicos potenciarán la didáctica educativa elevada el nivel académ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habilitar la infraestructura universitaria deteriorada y dotar de accesos, instalaciones eléctricas, sanitarias y otras a los ambientes que lo requieran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sz w:val="20"/>
          <w:szCs w:val="20"/>
        </w:rPr>
        <w:t>OBJETIVO GENERAL 2: Incrementar la eficiencia de la gestión administrativa a través de capacitación constante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Objetivo Parcial 1</w:t>
      </w:r>
      <w:r>
        <w:rPr>
          <w:rFonts w:cs="Arial" w:ascii="Verdana" w:hAnsi="Verdana"/>
          <w:sz w:val="20"/>
          <w:szCs w:val="20"/>
        </w:rPr>
        <w:t>. Modernizar los procedimientos administrativos tendientes a lograr la eficiencia en el desempeño de la gestión administrativa.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Especifico 1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iciar la modernización de los procedimientos administrativos, con énfasis en la coordinación e identificación institucional a través de capacitación constante para lograr las metas y el éxito dese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ind w:left="360" w:hanging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ALISIS FODA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ORTALEZAS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tigio obtenido de parte de la Universidad Nacional de Piur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cuenta con el prestigio de nuestros docentes que provienen de Universidades de renombre y muchos de ellos con estudios fuera del país que dan mayor realce a nuestro Program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nsiones que están al alcance de nuestros alumno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logro de egresados con capacidad de desarrollar y difundir investigaciones académicas de alto rigor científico, complejidad en las áreas de derecho y ciencias políticas, en función a las necesidades de la región y del país con rigor científico y étic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ORTUNIDADE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apacidad de los alumnos para la investigación de planes de reordenamiento de la administración de justicia, diagnostico, auditoria legal a través de las tesis doctora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ocimientos en temas relacionados con el mundo jurídico social y pen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sonal Administrativo identificado con el Programa y altamente capacitado para la dirección del mism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Los egresados de la Maestría en Derecho y Ciencias Políticas están capacitados para ejercer la docencia a nivel pre y postgrado en el ámbito de las ciencias jurídicas, aplicando metodología innovadora. </w:t>
      </w:r>
    </w:p>
    <w:p>
      <w:pPr>
        <w:pStyle w:val="Heading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BILIDAD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o índice de morosidad de los estudiantes lo cual impide una mejor asignación de los recursos financiero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inexistencia de una biblioteca digitalizada en la temática principal de la Maestrí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</w:rPr>
        <w:t>Elevada tasa de retención de ingresos por parte de la Universidad del 15%, la cual es aplicada a los ingres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trazo en el pago a nuestra plana docen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A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>La existencia de una gama de Universidades que forman parte de nuestra competencia donde ofrecen Maestrías a costos más bajo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xistencia de restricciones de carácter presupuestari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ción de recesión de lo economía local, regional y nacional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s restricciones de carácter presupuestario a nivel de universidad por parte del Gobierno Centr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A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Admisión 2009-I para Maestrías en Derecho y Ciencias Políticas con un número no menor de 50 alumnos en cada mención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el mayor número de egresados en el año 2009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las primeras Tesis Magistrale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la graduación de II y III promoción en PENAL, VI y VII CIVIL y COMERCIAL, Tributario y Laboral I promoción, Criminalística y Ciencias Forenses I promoción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nuestra primera Promoción de Derecho Constitucional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quisición de dos multimedia y equipos de cómput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grar el mayor número de presentación de Anteproyectos de Tesis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NOGRAMA DE ACTIVIDADES MAESTRIA DE DERECHO-PROMADE- EPG AÑO FISCAL 2009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1800"/>
        <w:gridCol w:w="2340"/>
        <w:gridCol w:w="1080"/>
        <w:gridCol w:w="1080"/>
        <w:gridCol w:w="1080"/>
        <w:gridCol w:w="1080"/>
        <w:gridCol w:w="900"/>
        <w:gridCol w:w="1260"/>
        <w:gridCol w:w="90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 Objetivo General(OG):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 Objetivo Parcial (O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 Objetivos Específicos (O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.1 Obj.SubEspecí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OSE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ta/Uni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Medid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ONOGRAMA DE ACTIVIDADES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º              2º </w:t>
              <w:tab/>
              <w:t xml:space="preserve">         3º            4º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m.            Trim.</w:t>
              <w:tab/>
              <w:t xml:space="preserve">       Trim.       Tri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sp. de cumplim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 m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cad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1:</w:t>
            </w:r>
          </w:p>
          <w:p>
            <w:pPr>
              <w:pStyle w:val="Normal"/>
              <w:ind w:right="-7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Mejorar el nivel académico del Programa de Maestría en Derecho, formando profesionales competitivos en los diferentes campos de especialización jurídi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Lograr nuevos estudiantes eficientes y eficaces en su formación académica y desarrollar la parte humana, así como implementar estudios virtuales en las distintas men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E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jorar el  desarrollo de la actividad administrativa y el proceso de formación académica ,  humanista del estudiante dotando racionalmente de equipos técnicos al Programa de Maestría en Derecho; preparar módulos virtuales aprovechando los espacios instala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) Realizar Proceso de Adm. IX CIVI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) Realizar Proceso de Adm. V PE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) Realizar Proces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Adm. I Derech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titucional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) Continuar sus es estudios PROMADE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III  CIVIL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V PE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) Realizar proceso de Adm. Criminalística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) Realizar proceso de Adm. Gobernabilidad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) Realizar proceso de Adm. Derecho tributario  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) Realizar Proc. de Graduac. PROMADE-PEN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 y I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) Realizar Proc. de Graduac. PROMADE-CIVIL V, VI y VI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) Implementar las aulas con CPU  Multimedia y Proy. Transp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) Realizar Ciclo de Conferencias con Docentes Visitantes Nacionales y Extranje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) Adquirir Bibliografía especializ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) Fotocopias principales unidades bibliográfic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5 alumn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0 alumnos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 alumn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5 alumn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 Aul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con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 un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onf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0 alum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 lib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Un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on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alu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lib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Un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RAD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RAD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 alum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talecer la plana de  docentes cuyas habilidades y destrezas en tecnología educativa y didáctica universitaria contribuyan en la buena imagen de la institució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).Incentivar a los docentes con grado de Master, realicen estudios de Magíster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) </w:t>
            </w:r>
            <w:r>
              <w:rPr>
                <w:rFonts w:cs="Arial" w:ascii="Verdana" w:hAnsi="Verdana"/>
                <w:sz w:val="18"/>
                <w:szCs w:val="18"/>
              </w:rPr>
              <w:t>Contar con una plana de docentes que ostenten el Grado de Magíster como primera priorid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) Incentivar a los docentes participar en cursos de Didácti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docen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3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4 doc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2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5 do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2 doc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2 doc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02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do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b.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#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rs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# Docen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arrollar la investigación multidisciplinaria y de aplicación que contribuya al desarrollo socio económico en el campo del derec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arrollar la investigación multidisciplinaria y de aplicación que contribuya al desarrollo socio económico en el campo del derec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1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lizar y difundir proyectos de investigación a través de las tesis presentadas por los alumnos  para lograr una satisfactoria contribución a la universidad y nuestra socieda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). Lograr que los trabajos de investigación de los alumnos, un ejemplar se entregue en Biblioteca Especial digitalizad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) Apoyar la difusión de Tesis con implicancia en solución de problemas macr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baj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# alumno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mar la realización de investigación y tesis multidisciplinarias para estudiantes y egresad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).Propiciar la elaboración de Tesis que coadyuven a un a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ientar, supervisar y evaluar el desarrollo global de la política institucional de acuerdo a los fines de la universida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ervisar y evaluar el desarrollo de todas las actividades académicas y administrativ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).Contribuir que las actividades académicas y adm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) Participar a través de la Escuela de Postgrado en la toma de decis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Inform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Infor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4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arrollar y evaluar los programas de estudios de pos-grado, fortaleciendo los aspectos académicos y de investigació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aluar las secciones de postgrado a efectos de garantizar su continuidad y competitivida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).Apoyar en la evaluación de las Maestrí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) Apoyar en la Evaluación de los Programas de Maestrías UN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Info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P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5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arrollo planificado de infraestructura y equipamiento necesario para mejorar el servicio académico y administrativ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r de infraestructura de apoyo a la enseñanza, investigación y gestión administrativa.</w:t>
            </w:r>
            <w:r>
              <w:rPr>
                <w:rFonts w:cs="Arial" w:ascii="Verdana" w:hAnsi="Verdana"/>
                <w:sz w:val="18"/>
                <w:szCs w:val="18"/>
              </w:rPr>
              <w:t xml:space="preserve"> Motivando  al personal administrativo a participar en eventos de capacitación que coadyuven al logro de las metas propuest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).Contribuir para la elaboración de la Escuela de Post g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) Motivar al personal administrativo a través de capacitación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Proyect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2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plementar con el equipamiento necesario a las unidades de enseñanza, dotándolas de recursos tecnológicos que potencien la didáctica educativa elevando el nivel académic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) Adquirir equipamiento para l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ca digitalizada de la Maestría de Derech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6 Multimed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 Computa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4 Impreso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Equip. L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Compu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2 Multimed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4 Compu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Comput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Impres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Compu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 Equip. 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E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habilitar la infraestructura universitaria deteriorada y dotar de accesos, instalaciones eléctricas, sanitarias y otras a los ambientes que lo requier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). Reparar cuando sea necesario las instalaciones eléctricas, sanitarias y otras en los ambientes del aulas y oficina Administrati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G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grar la eficiencia de la gestión administrati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rnizar los procedimientos administrativos tendientes a lograr la eficiencia en el desempeño de la gestión administrativ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E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iciar la modernización de los procedimientos administrativos, con énfasis en la coordinación e identificación institucion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).Apoyar en el proceso de modernización de los procedimientos administrativos de la EPG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) Cumplir con las directivas de captación, depósito y rendición de cuent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) Implantar métodos ágiles de cobranza de las pensiones enseña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) Dotar de material de oficina y cómpu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) Dotar de material de enseñanza, plumones, metas, transparencias, CD, diskett, et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)Dotar de mobiliario para aulas dictado de cla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)Dotar de materiales de oficina y computo para la oficina Académica de la Maestría de Derec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Propues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Propues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f.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f.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" w:hAnsi="Albertus Extra Bold" w:cs="Arial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" w:hAnsi="Albertus Extra Bold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lbertus Extra Bold" w:hAnsi="Albertus Extra Bold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lbertus Extra Bold" w:hAnsi="Albertus Extra Bold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lbertus Extra Bold" w:hAnsi="Albertus Extra Bold" w:cs="Arial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08:00Z</dcterms:created>
  <dc:creator>Administrador</dc:creator>
  <dc:description/>
  <cp:keywords/>
  <dc:language>en-US</dc:language>
  <cp:lastModifiedBy>Jesus</cp:lastModifiedBy>
  <cp:lastPrinted>2007-07-11T10:39:00Z</cp:lastPrinted>
  <dcterms:modified xsi:type="dcterms:W3CDTF">2008-08-01T19:49:00Z</dcterms:modified>
  <cp:revision>14</cp:revision>
  <dc:subject/>
  <dc:title>PROGRAMA DE MAESTRÍA EN DERECHO</dc:title>
</cp:coreProperties>
</file>