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s-CO"/>
        </w:rPr>
      </w:pPr>
      <w:r>
        <w:rPr>
          <w:rFonts w:cs="Verdana" w:ascii="Verdana" w:hAnsi="Verdana"/>
          <w:b/>
          <w:lang w:val="es-CO"/>
        </w:rPr>
        <w:t>PROGRAMA DE DESARROLLO PROFESIONAL DEL EDUCADOR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s-CO"/>
        </w:rPr>
      </w:pPr>
      <w:r>
        <w:rPr>
          <w:rFonts w:cs="Verdana" w:ascii="Verdana" w:hAnsi="Verdana"/>
          <w:b/>
          <w:lang w:val="es-CO"/>
        </w:rPr>
        <w:t>PRODEPE</w:t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  <w:lang w:val="es-CO"/>
        </w:rPr>
      </w:pPr>
      <w:r>
        <w:rPr>
          <w:rFonts w:cs="Verdana" w:ascii="Verdana" w:hAnsi="Verdana"/>
          <w:b/>
          <w:sz w:val="36"/>
          <w:szCs w:val="36"/>
          <w:lang w:val="es-C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INTROD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El Programa de Desarrollo Profesional del Educador – PRODEPE de la Facultad de Ciencias Sociales y Educación de la Universidad Nacional de Piura, es un programa descentralizado creado en el año 2000, orientado a la capacitación y actualización de profesionales titulados egresados de Institutos Pedagógicos y Escuelas Normales, así como a personal técnico y egresados de secundaria que desee poseer un grado Académico en Educ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De igual manera a bachilleres y titulados universitarios en Educación, tanto de nuestros egresados como de cualquier otra universidad que deseen realizar una segunda especialidad profesional, actualmente contamos con cuatro especialidades: Gestión Educativa, tecnología Educativa, Problemas de Aprendizaje y Psicopedagogí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Las sedes donde actualmente se imparte enseñanza es en los Departamentos de Piura (Sullana, Talara, Ayabaca, Huancabamba y Tambogrande); Tumbes y Cajamarca, en las especialidades de Complementación Académica y Formación pedagógica (Diez Ciclos) y Segunda Especialidad. Y como todo organismo, que forma parte de un Sistema necesita que sus actividades estén enmarcadas en un documento de carácter técnico normativo, cuya finalidad es la  orientación y propuesta de actividades a ser desarrolladas por sus órganos directrices que forman parte de la estructura orgánica del program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El PLAN OPERATIVO contiene una evaluación de las metas y actividades académicas programadas para el año 2009, así mismo se formulan los objetivos para el mismo año. Sin embargo, es necesario remarcar que el Plan es una propuesta a futuro que requiere el aporte decidido de las personas que integran el programa, sin cuya participación se desvirtúan los objetivos y metas que están orientados a formar profesionales en Educ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DIAGNOSTIC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a.-</w:t>
      </w:r>
      <w:r>
        <w:rPr>
          <w:rFonts w:cs="Verdana" w:ascii="Verdana" w:hAnsi="Verdana"/>
          <w:sz w:val="20"/>
          <w:szCs w:val="20"/>
          <w:lang w:val="es-CO"/>
        </w:rPr>
        <w:tab/>
        <w:t>El PRODEPE, a ocho años de su funcionamiento, ha demostrado ser una alternativa viable para la formación permanente del profesorado de Piura y del País. Si bien en el tiempo transcurrido ha tenido que lidiar contra todo un conjunto de dificultades, sus logros y resultados son positivos y sus fortalezas y oportunidades para posicionarse como un sistema de educación cada vez más evidentes. El actual directorio, como ente encargado de la planificación, organización, implementación, ejecución, supervisión y evaluación de las actividades académico-administrativas se ha propuesto cumplir con los objetivos, metas y actividades previstas en el presente docum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MATRIZ FODA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40"/>
        <w:gridCol w:w="2880"/>
      </w:tblGrid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Inter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Exter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FORTALEZAS - 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DEBILIDADES - D</w:t>
            </w:r>
          </w:p>
        </w:tc>
      </w:tr>
      <w:tr>
        <w:trPr>
          <w:trHeight w:val="15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Nivel de organización adecuado, tanto en le aspecto académico como administrativ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Plana docente con grado de magíster y doc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Material auto instructivo actualizad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Retracción de postulantes en las especialidades de Ciencias Sociales, Matemática y Física y Ciencia Tecnología y Ambiente.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OPORTUNIDADES - 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ESTRATEGIAS - F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ESTRATEGIAS - DO</w:t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Creciente demanda por los programas de educación semi presencial en las distintas sedes d la Reg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Organización eficiente, docentes de alto nivel y material de enseñanza actualizado permite crecer al progr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La poza dotación de recursos económicos puede ser superada por la creciente demanda por servicios académicos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AMENAZAS –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ESTRATEGIAS - F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  <w:t>ESTRATEGIAS - DA</w:t>
            </w:r>
          </w:p>
        </w:tc>
      </w:tr>
      <w:tr>
        <w:trPr>
          <w:trHeight w:val="1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Inadecuada atención por parte de la administración central en la cancelación de las planillas de pag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Siendo eficiente administrativa y académicamente se puede propiciar una mayor atención de la administración central para el cumplimiento de las obligaciones económi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Sin una mayor atención de la autoridad central, el programa puede conducirse a su desaparició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LINEAMIENTO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CO"/>
        </w:rPr>
        <w:t>MIS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El Programa de Desarrollo Profesional del Educador PRODEPE tiene por misión la formación profesional permanente, donde el espacio – de formación- se define como uno donde el estudiante-profesor asume la libertad como una tarea de conquista y de super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V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El ingreso a la modernidad y globalización nos exige un modo distinto de ser, de sentir, de expresarse y crear. Ante ello el PRODEPE pretende ayudar al estudiante-profesor comprender el sentido ético de su profesión, puesto que ellos tienen en sus manos las decisiones más importantes del alumno en los niveles de educación bás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OBJETIVO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GENERAL: Se logra la calidad y excelencia académica, y se pone al servicio de la sociedad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CO"/>
        </w:rPr>
        <w:t>Parcial</w:t>
      </w:r>
      <w:r>
        <w:rPr>
          <w:rFonts w:cs="Verdana" w:ascii="Verdana" w:hAnsi="Verdana"/>
          <w:sz w:val="20"/>
          <w:szCs w:val="20"/>
          <w:lang w:val="es-CO"/>
        </w:rPr>
        <w:t>: Profesional competitivo y articulado a las necesidades del entorno local, regional y nacional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CO"/>
        </w:rPr>
        <w:t>Específic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Se forma, se actualiza y perfecciona al profesorado, a través de la complementación académ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Se complementa la formación académica a través de la opción de formación pedagóg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Se logra el proceso de formación académica y humanística de los estudiantes para satisfacer sus necesidades de aprendizaje y form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  <w:t>Se forma, capacita y actualiza al profesorado, a través de cursos de capacitación, diplomados y segundas especialidades profesionale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CO"/>
        </w:rPr>
      </w:pPr>
      <w:r>
        <w:rPr>
          <w:rFonts w:cs="Verdana" w:ascii="Verdana" w:hAnsi="Verdana"/>
          <w:sz w:val="20"/>
          <w:szCs w:val="20"/>
          <w:lang w:val="es-C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  <w:t>META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CO"/>
        </w:rPr>
      </w:pPr>
      <w:r>
        <w:rPr>
          <w:rFonts w:cs="Verdana" w:ascii="Verdana" w:hAnsi="Verdana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98235" cy="368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30:00Z</dcterms:created>
  <dc:creator>user</dc:creator>
  <dc:description/>
  <cp:keywords/>
  <dc:language>en-US</dc:language>
  <cp:lastModifiedBy>Jesus</cp:lastModifiedBy>
  <dcterms:modified xsi:type="dcterms:W3CDTF">2008-08-27T17:30:00Z</dcterms:modified>
  <cp:revision>7</cp:revision>
  <dc:subject/>
  <dc:title>“PLAN OPERATIVO ANUAL 2009”</dc:title>
</cp:coreProperties>
</file>