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ACULTAD DE CIENCIAS SOCIALES Y EDUCACIÓ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L ESTRATÉGIC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ISIÓN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sz w:val="20"/>
          <w:szCs w:val="20"/>
        </w:rPr>
        <w:t>La Facultad de Ciencias Sociales y Educación es una unidad de servicios académicos de la UNP; una comunidad educativa que forma personas profesionales, educadores y comunicadores con una concepción humanística científica, técnica y ética indispensables para el desarrollo de la comunidad y del país, encargadas de promover permanentemente la formación de personas que desarrollen todas sus dimensiones capaces de vivir en armonía con la naturaleza y sus semejantes, para lograr el desarrollo de la sociedad en su conjunto, asumir riesgos y adaptarse a los cambios permanentes del entorno. Así mismo, el profesional deberá poseer una formación integral que haga de él, ante todo, una persona que se respete a sí misma y pueda influir positivamente a mejorar las condiciones de su entorno.</w:t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 otro lado, el profesional deberá ser capaz de tomar decisiones con autonomía y criterios de eficacia, eficiencia y efectividad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260" w:hanging="1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SIÓN</w:t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Facultad de Ciencias Sociales y Educación es una comunidad educativa que al año 2011 tiene como rol social formar profesionales de la educación que impulsen al desarrollo de la comunidad piurana a través de la investigación responsable, respetando su entorno y a la persona, que conlleve a la solución de problemas orientados y basados en principios de la justicia, equidad libertad, valores humanísticos, para elevar el nivel de calidad de vida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FINICIÓN DE VALOR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 Valores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on cualidades intrínsecas al objeto que suscita la admiración, estima, respeto, responsabilidad, afecto, búsqueda y complacencia. El valor moral tiene una especial relación con el sujeto que actúa, en cuanto que lo hace con intencionalidad, con libertad y como consecuencia de un compromiso interno. Los valores y principios institucionales que se pretende rijan la conducta de los miembros de la FCCSSE como un ente corporativo so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Ét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d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nestid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ponsabilid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ualización permanen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idad y Competitivid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peto mutuo (Docentes, Administrativos, Alumno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AGNOSTIC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álisis Extern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3420"/>
        <w:gridCol w:w="9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ortunidad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ac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mena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act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 Institucionales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amos inmersos en la política  institucional del sector educació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 Institucional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UNP no es considerada en algunos beneficios que estipula la política del secto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 Tecnológicos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s avances tecnológicos en metodología de la Educació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 Tecnológicos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a FCCSSE no tiene acceso oportuno a los avances tecnológic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Económicos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ar considerados dentro del presupuesto del Estad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Económicos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esupuesto asignado no cubre las expectativas de desarroll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Sociales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nstituirse en Ente de acceso a la educación para los diferentes estratos sociales y forjadores de mejores expectativas de vid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Sociales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onfianza de la sociedad e instituciones en la formación de profesional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 Culturales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catar, costumbres, tradiciones y el acervo cultural con incidencia en el quehacer universitari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 Cultural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ínima y esporádica atención a rescatar costumbres y tradicion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 Legales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normatividad legal que permite  nuestro desarrollo como institució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 Legal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normatividad legal no es congruente con el MEF para la asignación presupuesta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 Proveedores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s naturales y empresas que proveen, bienes, servicios y equip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 Proveedores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veedores sin representación en nuestra ciuda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 Mercado: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mandantes permanentes y potenciales de los servicios que ofrecemos y los profesionales que formam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 Mercado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onfianza de los empresarios en la formación de profesionales  de universidades estatal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 Competencia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isten instituciones Académicas Privadas que ofrecen la carrera de Licenciados en Educación, y/o comunicador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 Competenc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Que la FCCSSyE siga equipándose y brinde mejor servicio a los usuari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260" w:hanging="1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ÁLISIS INTERNO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3420"/>
        <w:gridCol w:w="9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rtalez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mpac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bilidad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act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Potencial humano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na docente con grado de Magíster y con título de Doctor, con amplia experiencia en el ejercicio en la Docencia Universitar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fesionales con capacidad para ocupar cargos en la administración de la UNP y FCCSS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ersonal Administrativo con formación académica, experiencia laboral y con conocimientos de relaciones humanas y públic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Potencial humano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na docente con dedicación a tiempo completo y a tiempo parci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cesita cursos de actualización de acuerdo al área que ocup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 Recursos tecnológic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lementación de la FCCSSE con modernos equipos de cómputo, audiovisual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 Recursos tecnológicos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l número equipos de cómputo, cañones de multimedia no satisface la demand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Recursos Económic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supuesto asignado por la UNP y generación de recursos propios a través del PATED,PATPRO de Comunicaciones, P.C.P.M, PRODEPE, Colegio de Aplicació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Recursos Económicos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s recursos económicos ordinarios, Canon y los RDR son administrado por Administración Cent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Infraestructura y Equipo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mos con Pabellón de Aulas y mobiliario básic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Infraestructura y Equip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carece infraestructura académica y administrativa, es urgente su atención ya que la Facultad ha crecido mucho, en cuanto a población estudiantil, plana docente, que merecen trabajar en condiciones decorosas, siendo la Facultad que genera mayores recursos a la Universida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 Producto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Los docentes realiza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royectos de Investigació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referente a Educación con financiamiento del FEDU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prepara profesionales que logran insertarse en el competitivo mundo laboral y de ejercer la docencia tanto en el sector Estatal como privad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 Producto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l 80% de los docentes de la FCCSSEE realizan investigació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 Perfil Profesional y Sumillas se encuentra en proceso de actualiz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 Plan actual de Estudios, rige desde el año 1998 para educación y 1999 para Ciencias de la Comun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s Syllabus no se actualizan de acuerdo a los avances del 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l mercado laboral no logra absorber el total de profesional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 Proces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elabora el Plan de Funcionamiento y Presupuesto Anual de ingresos y egresos de la FCCSSE, PATED,PATPRO de Comunicaciones, P.C.P.M, PRODEPE, Colegio de Aplicación, a cargo de los responsables administrativos los responsables Presidente de la Comisión de Gobierno y de Gestión respectivamen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e elaboran Reglamentos y Directivas internas en función a la reglamentación de la Adm. Centr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os servicios académicos de pre y post grado que ofrece la FCSSE, son a través de clases teorico – prácticas, utilizando los medios audiovisuales: cañón multimedia y vide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 Proces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 o se logra en un 100 % las metas programadas, por falta de falta de liquidez en la Administración Centr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s directivas burocratizan las labores académicas y administrativa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 número equipos de computo y audiovisuales no satisface la demand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 Valores y Actitud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Ética, Identida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tegración, Honestida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onsabilida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ualización permanen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idad y Competitivid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speto mutuo (Docentes, (Administrativos, Alumno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 Valores y Actitud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algunos miembros de la institución falta espíritu de identificación y honestidad para la consecución de los objetivos propuesto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 Aspectos Visibles de la Cultura Organizacion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mos con un Pabellón Académico, rodeado de áreas verdes, con vías de acceso peaton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cuanto a imagen institucional, está recuperando y alcanzando un sitial importante dentro de la UNP y de la Reg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realizan ciclos de Conferencias, Foros y se proyecta realizar Diplomados.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 Aspectos Visibles de la Cultura Organizacion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lta el Pab. Administrativo, como asimismo otro pabellón de aulas ya que el actual es insuficiente, esperando se cristalice pronto, pues va rumbo a la acredita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algunos miembros falta  espíritu de identificación para la consecución de los objetivos propuest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ventos que se realizan esporádicamen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 Supuestos inconscient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realizan eventos con participación de grupos folklóricos divers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s relaciones interpersonales están mejorando, incentivando la atención personalizada, el diálogo, la empatía a través del Despacho de puertas abiertas, lo cual está contribuyendo en un clima laboral tolerante y positiv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a comunicación es abierta entre docentes, alumnos y administrativos y a nivel interno y exter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 Supuestos inconscient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ventos que se realizan esporádicamen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lta de empatía de algunos miembros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lta de una comunicación horizonta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 Segurida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FCCSSE es vigilada por un agente de segurid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 Segurida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Vigilancia es insuficiente,  se debe contar con un agente de seguridad permanen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ALISIS FOD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  <w:gridCol w:w="4680"/>
      </w:tblGrid>
      <w:tr>
        <w:trPr>
          <w:trHeight w:val="3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ORTALEZAS – 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BILIDADES –D</w:t>
            </w:r>
          </w:p>
        </w:tc>
      </w:tr>
      <w:tr>
        <w:trPr>
          <w:trHeight w:val="332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Potencial humano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na docente con grado de Magíster y  Doctores, con amplia experiencia en el ejercicio de la Edu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fesionales con capacidad para ocupar cargos en la administración de la UNP y FCCS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l Administrativo con formación académica, experiencia laboral y con conocimientos de relaciones humanas y pública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Potencial human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na docente con dedicación a Dedicación exclusiva y tiempo comple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cesita cursos de actualización de acuerdo al área que ocupan.</w:t>
            </w:r>
          </w:p>
        </w:tc>
      </w:tr>
      <w:tr>
        <w:trPr>
          <w:trHeight w:val="332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 Recursos tecnológico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lementación de la FCSSE con modernos equipos de computo, audiovisuales, cañones de multimedia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 Recursos tecnológic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 número equipos de computo y audiovisuales no satisface la demanda, pues la población estudiantil ha crecido mucho</w:t>
            </w:r>
          </w:p>
        </w:tc>
      </w:tr>
      <w:tr>
        <w:trPr>
          <w:trHeight w:val="332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Recursos Económicos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esupuesto asignado por la UNP y generación de recursos propios a través del PATED,PATPRO de Comunicaciones, P.C.P.M, PRODEPE , Colegio de Aplicación, cursos de capacitación y Diplomado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Recursos Económico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os recursos económicos ordinarios, Canon y los RDR son administrados por Administración Central</w:t>
            </w:r>
          </w:p>
        </w:tc>
      </w:tr>
      <w:tr>
        <w:trPr>
          <w:trHeight w:val="332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Infraestructura y Equipos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mos con Pabellón de Aulas y mobiliario básic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Infraestructura y Equip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ecemos de Infraestructura Académica ya que la actual es insuficiente, así como de Infraestructura Administrativa.</w:t>
            </w:r>
          </w:p>
        </w:tc>
      </w:tr>
      <w:tr>
        <w:trPr>
          <w:trHeight w:val="332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 Producto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os docentes realiza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royectos de Investigació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referente a EDU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prepara profesionales capaces de insertarse en el competitivo mundo laboral y de ejercer la Docencia en el sector estatal y privad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 Producto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l 80% de los docentes de la FCSSE realizan investigació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 Perfil Profesional y Sumillas se encuentran en proceso de actualiz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 actual Plan de Estudios, rige desde el añ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s Syllabus no se actualizan de acuerdo a los avances del conocimiento.</w:t>
            </w:r>
          </w:p>
        </w:tc>
      </w:tr>
      <w:tr>
        <w:trPr>
          <w:trHeight w:val="332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 Proces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e elabora el Plan de Funcionamiento y Presupuesto Anual de ingresos y egresos de la Facultad, Pated, PATPRO de Comunicaciones, Prodepe, P.C.P.M, Colegio de Aplicación, cuya dirección están a cargo de los responsab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elaboran Reglamentos y Directivas internas en función a la reglamentación de la Administración Centr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os servicios académicos de pre y post grado que ofrece la FCCSE, son a través de clases teórico – prácticas, utilizando los medios audiovisuales: cañón multimedia y video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 Proces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 se logra en un 100 % las metas programad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s directivas burocratizan las labores académicas y administrativa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 número equipos de computo y audiovisuales no satisface la demand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 Valores y Actitud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Étic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ida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gració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nestida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onsabilida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ualización permanen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idad y Competitivid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eto mutuo (Docentes, Administrativos, Alumnos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 Valores y Actitude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n algunos miembros  de la institución falta  espíritu de identificación y honestidad para la consecución de los objetivos propuestos</w:t>
            </w:r>
          </w:p>
        </w:tc>
      </w:tr>
      <w:tr>
        <w:trPr>
          <w:trHeight w:val="332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 Aspectos Visibles de la Cultura Organizacion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cuanto a imagen institucional, está recuperando y alcanzando un sitial importante dentro de la UNP y de la Reg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realizan ciclos de Conferencias, Foros y se proyecta realizar Diplomados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 Aspectos Visibles de la Cultura Organizacion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lta el Pab. Administrativo, y pabellón académic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algunos miembros falta espíritu de identificación para la consecución de los objetivos propuest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ventos que se realizan esporádicamente.</w:t>
            </w:r>
          </w:p>
        </w:tc>
      </w:tr>
      <w:tr>
        <w:trPr>
          <w:trHeight w:val="253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 Supuestos inconscient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realizan eventos con participación de grupos folklóricos divers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s relaciones interpersonales están mejorando, incentivando la atención personalizada, el diálogo, la empatía a través del Despacho de puertas abiertas, lo cual está contribuyendo en un clima laboral tolerante y positiv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a comunicación es abierta entre docentes, alumnos y administrativos y a nivel interno y exter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 Supuestos inconscient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ventos que se realizan esporádicamen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lta de empatía de algunos miembros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lta de una comunicación horizontal.</w:t>
            </w:r>
          </w:p>
        </w:tc>
      </w:tr>
      <w:tr>
        <w:trPr>
          <w:trHeight w:val="7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 Seguridad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a FCCSSE Es vigilada por un agente de seguridad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 Segurida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FCCSSE es vigilada por un agente de seguridad, y esto es insuficiente, es necesario contar con otro vigilante.</w:t>
            </w:r>
          </w:p>
        </w:tc>
      </w:tr>
      <w:tr>
        <w:trPr>
          <w:trHeight w:val="52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ORTUNIDADES – 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TRATEGIAS – F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TRATEGIAS – DO</w:t>
            </w:r>
          </w:p>
        </w:tc>
      </w:tr>
      <w:tr>
        <w:trPr>
          <w:trHeight w:val="6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 Institucionales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amos inmersos en la política  institucional del sector educació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iciar se incremente el presupuesto para contrato y nombramiento de docentes, (1-1)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 Tecnológicos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s avances tecnológicos en metodología de la enseñanza y en materia de EDUCACIO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rovechar los avances tecnológicos para mejorar el nivel de enseñanza aprendizaje utilizando el potencial docente. (2-1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ualizar Perfil Profesional, Sumillas, Plan de Estudios y Syllabus, (2-5), disposición de gobiern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ulsar la adquisición prioritaria de equipos de enseñanza de última generación, haciendo uso adecuado de los RDR. (2,3-2)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Económicos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ar considerados dentro del presupuesto del Estad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cer uso de los recursos de la UNP, para incentivar la capacitación docente, administrativa y alumnos, (3-1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Sociales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tituirse en Ente de acceso a la educación para los diferentes estratos sociales y forjadores de mejores expectativas de vida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</w:t>
            </w:r>
            <w:r>
              <w:rPr>
                <w:rFonts w:cs="Verdana" w:ascii="Verdana" w:hAnsi="Verdana"/>
                <w:sz w:val="18"/>
                <w:szCs w:val="18"/>
              </w:rPr>
              <w:t>nfraestructura académica adecuada que permite ofertar un mayor número de vacant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arrollar programas de orientación educativa a los sectores marginales, (4-5)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 Culturales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catar, costumbres, tradiciones y el acervo cultural con incidencia en el quehacer universitari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mover la transmisión de nuestro legado cultural y artístico a nivel interno y externo,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cluir en eventos académicos la participación de grupos artísticos a nivel interno y externo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 Legales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normatividad legal que permite  nuestro desarrollo como institución y para orientar a la sociedad en la solución de problemas educativo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tituir Centros de Proyección Social capaces de resolver los diferentes problemas que se puedan present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centivar y orientar la investigación docente a la solución de la delincuencia juvenil y violencia familiar, 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 Proveedor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s naturales y empresas que proveen, bienes, servicios y equipo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jorar la adquisición de bienes y servicios para un eficiente servicio, (7-1, 3-6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 Mercado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mandantes permanentes y potenciales de los servicios que ofrecemos y los profesionales que formamo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ablecer convenios con empresas públicas y privadas para insertar a nuestros profesionales, (8-5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 Competencia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xisten instituciones Académicas que ofrecen la carrera de Educació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</w:t>
            </w:r>
            <w:r>
              <w:rPr>
                <w:rFonts w:cs="Verdana" w:ascii="Verdana" w:hAnsi="Verdana"/>
                <w:sz w:val="18"/>
                <w:szCs w:val="18"/>
              </w:rPr>
              <w:t>ejorar permanentemente la calidad de la enseñanza superior, afirmando valores éticos, (9-7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MENAZAS – 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TRATEGIAS - F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TRATEGIAS - DA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 Institucionale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a UNP no es considerada en algunos beneficios que estipula la política del Sector Educació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stionar ante el sector educación implemente políticas que beneficien a todo el sector, (1-1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 Tecnológico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a FCCSSE tiene acceso oportuno a los avances tecnológicos.</w:t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ulsar la adquisición prioritaria de equipos de enseñanza de última generación, haciendo uso adecuado de los RDR. (2-3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ender al uso óptimo de recursos para poder acceder oportunamente a los avances tecnológicos; (2-3)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Económico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l presupuesto asignado por el Gob. Ctral. a la UNP no cubre las expectativas de desarroll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timizar los recursos que permitan lograr la metas propuestas(3-3)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Sociale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onfianza de sociedad e instituciones en la formación de profesionales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iciar la prácticas de valores y actitudes en la formación profesional para dar credibilidad a la Institución, (4-5,7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ometer a los miembros de los Estamentos en la consecución de los objetivos trazados para genera confianza en la sociedad, (4-7,8)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 Cultural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ínima y esporádica atención a rescatar costumbres y tradicione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cluir en eventos académicos la participación de grupos artísticos a nivel interno y externo, (5-9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cluir en eventos académicos la participación de grupos artísticos a nivel interno y externo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 Legal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normatividad legal no es congruente con el MEF para la asignación presupuestal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stionar y justificar un incremento presupuestal en el Plan Estratégico y Presupuesto de la UN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 Proveedor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veedores sin representación en nuestra ciudad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gerir a proveedores de la UNP, brinden servicio rápido y oportuno, tanto en la entrega como en el mantenimiento y reparación (7-2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 Mercad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onfianza del empresariado en la formación de profesionales de universidades estatal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Formación de profesionales con valores morales y aptitudes de desempeño profesional, (8-7)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 Competenc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acultades de Educación, Proliferación de Facultades de Educación de Universidades privadas o filiales de éstos, equipadas con tecnología de última generació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</w:t>
            </w:r>
            <w:r>
              <w:rPr>
                <w:rFonts w:cs="Verdana" w:ascii="Verdana" w:hAnsi="Verdana"/>
                <w:sz w:val="18"/>
                <w:szCs w:val="18"/>
              </w:rPr>
              <w:t>ejorar permanentemente la calidad de la enseñanza superior, haciendo uso optimo del recurso humano y equipos (9-1, 2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mplementar Centro de Cómputo, Dptos Académicos, Oficinas y Biblioteca Especializada con equipos de última generación con acceso a Internet para establecer contacto con Universidades Nacionales e Internacionales, (9-2)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IORIDADES Y ORIENTACIONES ESTRATEGICA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stionar ante el sector educación implemente políticas que beneficien a todo el sector educació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stionar y justificar un incremento presupuestal en el Plan Estratégico y Presupuesto de la UN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Comprometer a los diversos actores de la gestión institucional, autoridades, docentes trabajadores administrativos y de servicios, alumnos en la consecución de los objetivos trazados para genera confianza en la socieda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Actualizar Perfil Profesional, Sumillas, Plan de Estudios y Syllabus, es urgente pues es una Facultad que debe ser acreditad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rovechar los avances tecnológicos para mejorar el nivel de enseñanza aprendizaje utilizando el potencial docen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Mejorar permanentemente la calidad de la enseñanza superior, propiciando la capacitación docente, afirmando valores éticos y haciendo uso optimo del recurso humano y equipo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iciar la práctica de valores y actitudes en la formación profesional para dar credibilidad a la Institució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cer uso de los recursos de la UNP, para incentivar la capacitación docente, administrativa y alumn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iciar se incremente el presupuesto para contrato y nombramiento de docent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centivar y orientar la investigación docente a la solución de la delincuencia juvenil y violencia familiar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jorar la adquisición de bienes y servicios para un eficiente servici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ulsar la adquisición prioritaria de equipos de enseñanza de última generación, haciendo uso adecuado de los RDR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nfraestructura Académica y Administrativa adecuada que permite ofertar un mayor número de vacant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mover la transmisión de nuestro legado cultural y artístico a nivel interno y extern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tituir Centros de Proyección Social capaces de resolver los problemas que se presente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ablecer convenios con empresas públicas y privadas para insertar a nuestros profesional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gerir a proveedores de la UNP, brinden servicio rápido y oportuno, tanto en la entrega como en el mantenimiento y reparació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r Centro de Cómputo, Biblioteca Especializada con acceso a Internet para establecer contacto con Universidades Nacionales e Internacional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jorar los procedimientos administrativos de la Administración Central, a efectos de dar fluidez y atención rápida a los expedientes solicitados por la Facultad, que necesiten ser atendidos con sus  recursos directamente recaudad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stionar seguridad permanente en la FCCSSE, ya que actualmente se cuenta equipos recientemente adquirid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JETIVOS GENERALES ESTRATEGIOS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654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JETIVOS ESTRATEGICOS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TRATEGIAS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es-MX"/>
              </w:rPr>
              <w:t>1.</w:t>
            </w:r>
            <w:r>
              <w:rPr>
                <w:rFonts w:cs="Arial" w:ascii="Verdana" w:hAnsi="Verdana"/>
                <w:color w:val="000000"/>
                <w:sz w:val="18"/>
                <w:szCs w:val="18"/>
                <w:lang w:val="es-ES_tradnl" w:eastAsia="es-MX"/>
              </w:rPr>
              <w:t xml:space="preserve"> Lograr que el proceso de formación académica y humanística de los estudiantes, satisfaga sus necesidades de aprendizaje y formación; fortalecer en los docentes el desarrollo de sus habilidades y destrezas en tecnología educativa y didáctica universitaria  basándose en estándares de acreditación en la Facultad; c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  <w:lang w:val="es-ES_tradnl" w:eastAsia="es-MX"/>
              </w:rPr>
              <w:t>ontribuir al</w:t>
            </w:r>
            <w:r>
              <w:rPr>
                <w:rFonts w:cs="Arial" w:ascii="Verdana" w:hAnsi="Verdana"/>
                <w:color w:val="000000"/>
                <w:sz w:val="18"/>
                <w:szCs w:val="18"/>
                <w:lang w:val="es-ES_tradnl" w:eastAsia="es-MX"/>
              </w:rPr>
              <w:t xml:space="preserve"> logro de la titulación profesional a través de las diversas modalidades e </w:t>
            </w:r>
            <w:r>
              <w:rPr>
                <w:rFonts w:cs="Arial" w:ascii="Verdana" w:hAnsi="Verdana"/>
                <w:color w:val="000000"/>
                <w:sz w:val="18"/>
                <w:szCs w:val="18"/>
                <w:lang w:eastAsia="es-MX"/>
              </w:rPr>
              <w:t>impulsar el intercambio científico, tecnológico a través de acciones de cooperación técnica nacional e internacional con universidades u organizaciones de prestigio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  <w:lang w:eastAsia="es-MX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stionar ante el sector educación implemente políticas que beneficien a todo el sector educ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stionar y justificar un incremento presupuestal en el Plan Estratégico y Presupuesto de la UNP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rovechar los avances tecnológicos para mejorar el nivel de enseñanza aprendizaje utilizando el potencial docent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Mejorar permanentemente la calidad de la enseñanza superior, propiciando la capacitación docente, afirmando valores éticos y haciendo uso optimo del recurso humano y equipo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iciar la práctica de valores y actitudes en la formación profesional para dar credibilidad a la Institu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iciar se incremente el presupuesto para contrato y nombramiento de docent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ejorar la adquisición de bienes y servicios para un eficiente servici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ulsar la adquisición prioritaria de equipos de enseñanza de última generación, haciendo uso adecuado de los RD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tablecer convenios con empresas públicas y privadas para insertar a nuestros profesionale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gerir a proveedores de la UNP, brinden servicio rápido y oportuno, tanto en la entrega como en el mantenimiento y reparación.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2 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Complementar la formación académica a través de los centros de producción de bienes y prestación de servicios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Implementar Centro de Cómput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iblioteca Virtual con Universidades Nacionales e Internacion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ejorar la adquisición de bienes y servicios para un eficiente servicio.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3 </w:t>
            </w:r>
            <w:r>
              <w:rPr>
                <w:rFonts w:cs="Arial" w:ascii="Verdana" w:hAnsi="Verdana"/>
                <w:color w:val="000000"/>
                <w:sz w:val="18"/>
                <w:szCs w:val="18"/>
                <w:lang w:val="es-ES_tradnl" w:eastAsia="es-MX"/>
              </w:rPr>
              <w:t>Realizar y difundir proyectos de investigación científica y tecnológica multidisciplinarios a través de docentes, alumnos, egresados de la Facultad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Arial"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centivar y orientar la investigación docente a la solución de la delincuencia juvenil y violencia familiar.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5 </w:t>
            </w:r>
            <w:r>
              <w:rPr>
                <w:rFonts w:cs="Arial" w:ascii="Verdana" w:hAnsi="Verdana"/>
                <w:color w:val="000000"/>
                <w:sz w:val="18"/>
                <w:szCs w:val="18"/>
                <w:lang w:val="es-ES_tradnl" w:eastAsia="es-MX"/>
              </w:rPr>
              <w:t>Fomentar la extensión y proyección social unificando y planificando actividades que respondan a las demandas de la comunidad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s-ES_tradnl" w:eastAsia="es-MX"/>
              </w:rPr>
              <w:t>Apoyar actividades del Centro Federado administrado por los alum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sarrollar programas educativos para los sectores marginales.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6 </w:t>
            </w:r>
            <w:r>
              <w:rPr>
                <w:rFonts w:cs="Arial" w:ascii="Verdana" w:hAnsi="Verdana"/>
                <w:color w:val="000000"/>
                <w:sz w:val="18"/>
                <w:szCs w:val="18"/>
                <w:lang w:val="es-ES_tradnl" w:eastAsia="es-MX"/>
              </w:rPr>
              <w:t xml:space="preserve">Dotar de 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infraestructura de apoyo a la enseñanza, investigación y gestión administrativa, asegurando el cumplimiento de las normas y estándares establecidos en los procesos de construcción, así como su equipamiento</w:t>
            </w:r>
            <w:r>
              <w:rPr>
                <w:rFonts w:cs="Arial" w:ascii="Verdana" w:hAnsi="Verdana"/>
                <w:color w:val="000000"/>
                <w:sz w:val="18"/>
                <w:szCs w:val="18"/>
                <w:lang w:val="es-ES_tradnl" w:eastAsia="es-MX"/>
              </w:rPr>
              <w:t xml:space="preserve"> que potencie la didáctica educativa y preservando el medio ambiente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s-ES_tradnl" w:eastAsia="es-MX"/>
              </w:rPr>
              <w:t>Propulsar la construcción del Pabellón Académico y Administrativo de la FCSSE y su  implementación con mobiliario y equipos de oficina y enseñanza de ultima generación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7 </w:t>
            </w:r>
            <w:r>
              <w:rPr>
                <w:rFonts w:cs="Arial" w:ascii="Verdana" w:hAnsi="Verdana"/>
                <w:color w:val="000000"/>
                <w:sz w:val="18"/>
                <w:szCs w:val="18"/>
                <w:lang w:val="es-ES_tradnl" w:eastAsia="es-MX"/>
              </w:rPr>
              <w:t xml:space="preserve">Proporcionar a los estudiantes </w:t>
            </w:r>
            <w:r>
              <w:rPr>
                <w:rFonts w:cs="Arial" w:ascii="Verdana" w:hAnsi="Verdana"/>
                <w:color w:val="000000"/>
                <w:sz w:val="18"/>
                <w:szCs w:val="18"/>
                <w:lang w:eastAsia="es-MX"/>
              </w:rPr>
              <w:t>ayuda financiera, como retribución a sus servicios prestados para el desarrollo de actividades de apoyo académico y administrativo (ayudantía de cátedra y bolsas de trabajo),</w:t>
            </w:r>
            <w:r>
              <w:rPr>
                <w:rFonts w:cs="Arial" w:ascii="Verdana" w:hAnsi="Verdana"/>
                <w:color w:val="000000"/>
                <w:sz w:val="18"/>
                <w:szCs w:val="18"/>
                <w:lang w:val="es-ES_tradnl" w:eastAsia="es-MX"/>
              </w:rPr>
              <w:t xml:space="preserve"> asegurar el desarrollo del servicio de comedor universitario a los alumnos de escasos recursos económicos y garantizado rendimiento académico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  <w:lang w:val="es-ES_tradnl" w:eastAsia="es-MX"/>
              </w:rPr>
              <w:t>Incentivar la autorización de bolsas de trabajo y ayudantí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  <w:lang w:val="es-ES_tradnl" w:eastAsia="es-MX"/>
              </w:rPr>
              <w:t>Exonerar de matrícula a alumnos con comprobados problemas económicos y/o de orfanda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  <w:lang w:val="es-ES_tradnl" w:eastAsia="es-MX"/>
              </w:rPr>
              <w:t>Apoyar a los alumnos para que logren vacantes en el Comedor Universitario</w:t>
            </w:r>
          </w:p>
        </w:tc>
      </w:tr>
      <w:tr>
        <w:trPr>
          <w:trHeight w:val="1992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8 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  <w:lang w:val="es-ES_tradnl" w:eastAsia="es-MX"/>
              </w:rPr>
              <w:t>Adecuar  la Estructura Organizacional e implementar técnicas en los procedimientos administrativos con énfasis en la coordinación eficaz e identificación institucional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prometer a los diversos actores de la gestión institucional en la consecución de los objetivos trazados para genera confianza en la sociedad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iciar la práctica de valores y actitudes en la formación profesional para dar credibilidad a la Institu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  <w:lang w:val="es-ES_tradnl" w:eastAsia="es-MX"/>
              </w:rPr>
              <w:t>Propugnar se agilicen los trámites administrativos.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9 </w:t>
            </w:r>
            <w:r>
              <w:rPr>
                <w:rFonts w:cs="Arial" w:ascii="Verdana" w:hAnsi="Verdana"/>
                <w:color w:val="000000"/>
                <w:sz w:val="18"/>
                <w:szCs w:val="18"/>
                <w:lang w:val="es-ES_tradnl" w:eastAsia="es-MX"/>
              </w:rPr>
              <w:t>Promover la ampliación y cobertura de nuestras agrupaciones artísticas, así como, la difusión de eventos culturales y de investigación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mover la transmisión de nuestro legado cultural y artístico a nivel interno y extern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s-ES_tradnl" w:eastAsia="es-MX"/>
              </w:rPr>
              <w:t>Apoyar a los alumnos en eventos artísticos y culturales desarrollados por la FCCSSE y Universidad.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TIVIDADES, METAS, INDICADORES POR AÑO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440"/>
        <w:gridCol w:w="126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ctivida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icador d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sultado 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icador d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sultado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icador d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sultado 20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icador d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mpacto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s-ES_tradnl" w:eastAsia="es-MX"/>
              </w:rPr>
              <w:t>OBJETIVO Nº 1.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Cs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es-ES_tradnl" w:eastAsia="es-MX"/>
              </w:rPr>
              <w:t>Desarrollar ciclos de verano.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es-ES_tradnl" w:eastAsia="es-MX"/>
              </w:rPr>
              <w:t xml:space="preserve">Oficializar el Proceso de Acreditación de la FCCSSE 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es-MX"/>
              </w:rPr>
              <w:t>Admitir 60 alumnos en los Exámenes de Admisión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es-MX"/>
              </w:rPr>
              <w:t>Realizar Procesos de matrícula e inscripción I y II Semestres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es-MX"/>
              </w:rPr>
              <w:t>Realizar viajes de estudios dentro y fuera de la región.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es-MX"/>
              </w:rPr>
              <w:t>Realizar ciclos de conferencias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es-MX"/>
              </w:rPr>
              <w:t>Adquirir bibliografía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es-MX"/>
              </w:rPr>
              <w:t>Atender a los alumnos en la Biblioteca Especializada.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es-MX"/>
              </w:rPr>
              <w:t xml:space="preserve">Lograr egresen un promedio de 120 alumnos por semestre 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es-MX"/>
              </w:rPr>
              <w:t>Ejercer consejería efectiva.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es-MX"/>
              </w:rPr>
              <w:t>Concluir estudios de Maestría.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eastAsia="es-MX"/>
              </w:rPr>
              <w:t>Iniciar y concluir estudios de Maestría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inuar y concluir estudios de Doctorado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iciar y concluir estudios de Doctorado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acitar a los docentes en eventos cortos fuera de la región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ar a los docentes contratados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lizar dos Programas de Titulación por Actualización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grar Titulación por Sustentación de Informe.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mar convenios con organismos a nivel regional, nacional e internacion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 curs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uest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1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 viaj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 docen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 alum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 cicl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 libr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000 ate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 docent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1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 docen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 docen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 docen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 Conv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 curs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lement8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1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 viaj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 docen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 alum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 cicl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 libr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000 ate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 docent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1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 docen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 docen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 docen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 Conv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 curs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1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 viaj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 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 alum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 cicl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 libr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000 ate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 Alum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 docent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1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 docen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 docen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 Conv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velación de alumnos en su Ciclo correspondien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reditación a nivel nacional e internaciona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mitir aproximadamente el 2 % del total de postulantes-UNP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mplementación académica del 35% de alumnos -FDCCP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lementación teórico–practico de sus clas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ualización y afianzamiento académic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recer aproximadamente 6 libros por alumn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10200 atenciones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fertar al mercado laboral 300 nuevos Bachilleres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jorar el rendimiento académico de los alumno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 docentes más con grado de Mast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 docentes más con grado de Docto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l nombrar 07 se incrementa a 25 docentes ordinario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 docentes contratado en planill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itular 320 nuevos Bachilleres por PATED, PATPRO de Comunicacion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itular 60 nuevos Bachilleres por Informe o Tes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mar 10 Convenios con Instituciones Nacionales e Internacional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JETIVO Nº 2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ear Otro Centro de Cómput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 w:eastAsia="es-MX"/>
              </w:rPr>
              <w:t>OBJETIVO Nº 3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ear Colegios de Aplicación en zonas descentralizada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 comp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nerar recursos propios y complementar la formación académ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enerar recursos propios y apoyar en práctica a los alumnos y a los egresados de la Facultad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 w:eastAsia="es-MX"/>
              </w:rPr>
              <w:t>OBJETIVO Nº 3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s-ES_tradnl" w:eastAsia="es-MX"/>
              </w:rPr>
              <w:t xml:space="preserve">Apoyar la difusión de los mejores proyectos de investigación de los docentes 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s-ES_tradnl" w:eastAsia="es-MX"/>
              </w:rPr>
              <w:t>Incentivar la elaboración de proyectos de impacto social: Delincuencia juvenil, violencia familiar, etc.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s-ES_tradnl" w:eastAsia="es-MX"/>
              </w:rPr>
              <w:t>Apoyar a los docentes en el desarrollo de trabajos de investigación de derecho público y privad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s-ES_tradnl" w:eastAsia="es-MX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Pro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 proyect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docen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Proyect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 proyect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 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Pro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 pro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 doc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ublicación de los 05 mejores Proyecto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ar 10 proyectos de impacto socia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grar que el 50% de los docentes realicen trabajos de investigació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 w:eastAsia="es-MX"/>
              </w:rPr>
              <w:t>OBJETIVO Nº 4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40" w:leader="none"/>
              </w:tabs>
              <w:autoSpaceDE w:val="false"/>
              <w:jc w:val="both"/>
              <w:rPr>
                <w:rFonts w:ascii="Verdana" w:hAnsi="Verdana" w:cs="Verdana"/>
                <w:bCs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es-ES_tradnl" w:eastAsia="es-MX"/>
              </w:rPr>
              <w:t>Apoyar el desarrollo administrativo de las Maestrías en Docencia Universitaria.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Cs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es-ES_tradnl" w:eastAsia="es-MX"/>
              </w:rPr>
              <w:t>Apoyar el desarrollo administrativo del Doctorado en Educació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es-ES_tradnl" w:eastAsia="es-MX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admini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docent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 admin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admini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docent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 admin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01 docen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admini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docent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 admin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docen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grar la coordinación y el apoyo administrativo de la Maestrí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grar la coordinación y el apoyo administrativo del Doctorado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 w:eastAsia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s-ES_tradnl" w:eastAsia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 w:eastAsia="es-MX"/>
              </w:rPr>
              <w:t>OBJETIVO Nº 5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s-ES_tradnl" w:eastAsia="es-MX"/>
              </w:rPr>
              <w:t>Lograr la construcción del Pabellón ACADÉMICO Y ADMINISTRATIVO de la FCCSSE, con Oficinas administrativas equipadas y   cúbiculos para cada docente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s-ES_tradnl" w:eastAsia="es-MX"/>
              </w:rPr>
              <w:t>Lograr la implementación del nuevo pabellón con mobiliario y equipos de oficina y enseñanza, equipos de cómputo, aire acondicionado.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s-ES_tradnl" w:eastAsia="es-MX"/>
              </w:rPr>
              <w:t>Lograr la implementación de un Centro de Cómputo.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s-ES_tradnl" w:eastAsia="es-MX"/>
              </w:rPr>
              <w:t xml:space="preserve">Lograr la construcción del 2do piso Pab. Administrativo 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s-ES_tradnl" w:eastAsia="es-MX"/>
              </w:rPr>
              <w:t>Mantenimiento de mobiliario y equipo de oficina y enseñanza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s-ES_tradnl" w:eastAsia="es-MX"/>
              </w:rPr>
              <w:t>Mantenimiento de infraestructura (pintado, sistema eléctrico, gasfitería, áreas verdes, etc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 w:eastAsia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re acon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 comp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mes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 sill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yect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teni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teni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biliario, equipo de cómputo,ofi-na oficina y enseñanz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re acondi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 comp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 mesas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truc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 comp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te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r con infraestructura  adecuada y equipamiento moderno que permitan un mejor servici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yor durabilidad y normal funcionamiento operativ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 w:eastAsia="es-MX"/>
              </w:rPr>
              <w:t>OBJETIVO Nº 7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Cs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es-ES_tradnl" w:eastAsia="es-MX"/>
              </w:rPr>
              <w:t>Otorgar bolsas de trabajo y ayudantías de cátedra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Cs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es-ES_tradnl" w:eastAsia="es-MX"/>
              </w:rPr>
              <w:t>Exonerar de matrícula a alumnos con comprobados problemas económicos y/o de orfandad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Cs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es-ES_tradnl" w:eastAsia="es-MX"/>
              </w:rPr>
              <w:t>Apoyar a los alumnos para que logren vacantes en el Comedor Universita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es-ES_tradnl" w:eastAsia="es-MX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10 bols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08 ayuda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10 alum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15 alumn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10 bols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08 ayudantí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10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20 alumno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10 bols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08 ayudan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10 alum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20 alum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 alumnos beneficiado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 alumnos beneficiado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 alumnos beneficiado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 alumnos beneficiado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 w:eastAsia="es-MX"/>
              </w:rPr>
              <w:t>OBJETIVO Nº 8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Cs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es-ES_tradnl" w:eastAsia="es-MX"/>
              </w:rPr>
              <w:t>Impulsar la capacitación del personal administrativo en los sistemas que se implanten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Cs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es-ES_tradnl" w:eastAsia="es-MX"/>
              </w:rPr>
              <w:t>Propugnar se agilicen los trámites administrativos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Cs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es-ES_tradnl" w:eastAsia="es-MX"/>
              </w:rPr>
              <w:t>Propugnar la identificación institucional a través de cursos de capacitación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es-ES_tradnl" w:eastAsia="es-MX"/>
              </w:rPr>
              <w:t>Exigir la provisión oportuna de materiales de oficina, enseñanza y computa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 admin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stion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 Curso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mestra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 admin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stion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 Curso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mestra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 admin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stion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 Curso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mestra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ificación y eficiencia administrativ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 w:eastAsia="es-MX"/>
              </w:rPr>
              <w:t>OBJETIVO Nº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Cs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s-ES_tradnl" w:eastAsia="es-MX"/>
              </w:rPr>
              <w:t>Apoyar a los alumnos en eventos artísticos y culturales desarrollados por la FCCSSE y Universida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8"/>
                <w:szCs w:val="18"/>
                <w:lang w:val="es-ES_tradnl" w:eastAsia="es-MX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es-ES_tradnl" w:eastAsia="es-MX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03 Event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04 Even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04 Ev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ibuir a la preservación de nuestro legado cultural y artístico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97"/>
        </w:tabs>
        <w:ind w:left="340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7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rial Narrow" w:hAnsi="Arial Narrow" w:cs="Arial Narrow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 Narrow" w:hAnsi="Arial Narrow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 Narrow" w:hAnsi="Arial Narrow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 Narrow" w:hAnsi="Arial Narrow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5:30:00Z</dcterms:created>
  <dc:creator>mfuentesc</dc:creator>
  <dc:description/>
  <cp:keywords/>
  <dc:language>en-US</dc:language>
  <cp:lastModifiedBy>Jesus</cp:lastModifiedBy>
  <cp:lastPrinted>2007-01-25T11:42:00Z</cp:lastPrinted>
  <dcterms:modified xsi:type="dcterms:W3CDTF">2008-09-26T15:27:00Z</dcterms:modified>
  <cp:revision>33</cp:revision>
  <dc:subject/>
  <dc:title>1</dc:title>
</cp:coreProperties>
</file>