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OGRAMA ESPECIAL DESCENTRALIZADO DE LA UNIVERSIDAD NACIONAL DE PIURA - SEDE SULLAN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OEDUNP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ISIÓN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“</w:t>
      </w:r>
      <w:r>
        <w:rPr>
          <w:rFonts w:cs="Arial" w:ascii="Verdana" w:hAnsi="Verdana"/>
          <w:sz w:val="20"/>
          <w:szCs w:val="20"/>
        </w:rPr>
        <w:t>El Programa Especial Descentralizado de la Universidad Nacional de Piura - Sede Sullana (PROEDUNP) es un Programa descentralizado, científico, humanista, de frontera y democrático, que participa activamente en la formación de profesionales de alta calidad, solventada en una base de principios y valores para contribuir al desarrollo y crecimiento del país. Como parte del compromiso de responsabilidad para con la sociedad y con el soporte de un equipo de trabajo altamente capacitado”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ISIÓN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r el Programa descentralizado de la UNP – Sede Sullana (PROEDUNP), que mejor se adapte a la viabilidad económica y financiera; con capacidad de ser autosostenible; y convertirse en la Universidad líder; comprometidos a impartir Educación Superior que conduzca a la formación Integral de Profesionales altamente capacitados, Idóneos y competentes a Nivel Nacional e Internacional que contribuyan al desarrollo de la región y del País.”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ALORES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Los valores son principios fundamentales que forman el código de ética y convocan a todos los miembros de una Institución para una actuación cooperativa concertante a los valores institucionales que rigen la conducta de los miembros del Programa Especial descentralizado de la UNP - Sede Sullana (PREDUNP) como entre cooperativo son: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dentidad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tegración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tualización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lidad y competitividad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sponsabilidad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speto mutuo (Administración – Docentes – Alumnos)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Ética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nestidad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lidaridad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novación.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ÁLISIS EXTERNO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ORTUNIDADES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derno Campus en construcción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nálisis externo del Programa ADES y un Centro Pre Universitario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ibre acceso a la Educación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ptar la mayor cantidad de jóvenes que terminan el Nivel Secundario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neración de nuevos recursos a través de la captación de nuevos integrantes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nerar recursos a través de eventos de capacitación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ALISIS INTERNO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ORTALEZA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rvicio de movilidad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Verdana" w:hAnsi="Verdana"/>
          <w:sz w:val="20"/>
          <w:szCs w:val="20"/>
        </w:rPr>
        <w:t>Personal Administrativo comprometido con el crecimiento y desarrollo del Programa y Personal Docente altamente capacitado con grado de Magíster y Doctorad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Verdana" w:hAnsi="Verdana"/>
          <w:sz w:val="20"/>
          <w:szCs w:val="20"/>
        </w:rPr>
        <w:t>Respaldo Institucional de la UNP, apoyo Gubernamental y convenios Institucionales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fraestructura y Tecnología de Punt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tilización de nuevos sistemas, métodos, técnicas para el mejor desarrollo de las actividades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EBILIDAD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8" w:leader="none"/>
        </w:tabs>
        <w:ind w:left="720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vel Académico del alumnado es baj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8" w:leader="none"/>
        </w:tabs>
        <w:ind w:left="478" w:hanging="47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umento de la delincuencia en la ciudad de Sullana y alrededor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8" w:leader="none"/>
        </w:tabs>
        <w:ind w:left="478" w:hanging="47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serción y Migración del alumnado hacia otros centros de Nivel Superio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8" w:leader="none"/>
        </w:tabs>
        <w:ind w:left="478" w:hanging="47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 hay buena negociación para la captación de los Recurs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8" w:leader="none"/>
        </w:tabs>
        <w:ind w:left="298" w:hanging="29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to índice de morosidad del alumnad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EBILIDADE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sz w:val="20"/>
          <w:szCs w:val="20"/>
        </w:rPr>
        <w:t>Dependencia Económica, Administrativa, Académica y Legal de la UNP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rencia Plan de Marketing para posicionamiento, difusión e identidad del Programa (PROEDUNP)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islamiento en gestión de sistemas con la sede central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iblioteca Insuficiente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lta proyección a la comunidad a nivel científico, social y cultural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 hay acceso a la información en red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imitada seguridad en las instalaciones.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185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2360"/>
        <w:gridCol w:w="3420"/>
        <w:gridCol w:w="2880"/>
      </w:tblGrid>
      <w:tr>
        <w:trPr>
          <w:trHeight w:val="285" w:hRule="atLeast"/>
        </w:trPr>
        <w:tc>
          <w:tcPr>
            <w:tcW w:w="5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NALISIS INTERNO</w:t>
            </w:r>
          </w:p>
        </w:tc>
      </w:tr>
      <w:tr>
        <w:trPr>
          <w:trHeight w:val="249" w:hRule="atLeast"/>
        </w:trPr>
        <w:tc>
          <w:tcPr>
            <w:tcW w:w="52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ORTALEZ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BILES</w:t>
            </w:r>
          </w:p>
        </w:tc>
      </w:tr>
      <w:tr>
        <w:trPr>
          <w:trHeight w:val="3259" w:hRule="atLeast"/>
        </w:trPr>
        <w:tc>
          <w:tcPr>
            <w:tcW w:w="52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RIZ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F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rvicio de movilida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432" w:leader="none"/>
              </w:tabs>
              <w:ind w:left="326" w:hanging="326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rsonal Administrativo comprometido con el crecimiento y desarrollo del Programa y Personal Docente altamente capacitado con grado de  Magíster y Doctorad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432" w:leader="none"/>
              </w:tabs>
              <w:ind w:left="326" w:hanging="326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spaldo Institucional de la UNP, apoyo Gubernamental y convenios Institucionales.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left="32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fraestructura y Tecnología de Punta, Utilización de nuevos sistemas, métodos, técnicas para el mejor desarrollo de las actividad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2" w:leader="none"/>
              </w:tabs>
              <w:ind w:left="292" w:hanging="29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pendencia Económica, Administrativa, Académica y Legal de la UNP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2" w:leader="none"/>
              </w:tabs>
              <w:ind w:left="292" w:hanging="29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rencia Plan de  Marketing para  posicionamiento, difusión e identidad del Programa (PROEDUNP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2" w:leader="none"/>
              </w:tabs>
              <w:ind w:left="292" w:hanging="29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islamiento en gestión de sistemas con la sede centr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2" w:leader="none"/>
              </w:tabs>
              <w:ind w:left="292" w:hanging="29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iblioteca Insuficien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2" w:leader="none"/>
              </w:tabs>
              <w:ind w:left="292" w:hanging="29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lta proyección a la comunidad a nivel científico, social y cultur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2" w:leader="none"/>
              </w:tabs>
              <w:ind w:left="292" w:hanging="29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 hay acceso a la  información en red.</w:t>
            </w:r>
          </w:p>
          <w:p>
            <w:pPr>
              <w:pStyle w:val="Normal"/>
              <w:ind w:left="29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mitada seguridad en las instalaciones.</w:t>
            </w:r>
          </w:p>
        </w:tc>
      </w:tr>
      <w:tr>
        <w:trPr>
          <w:trHeight w:val="274" w:hRule="atLeas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NALISIS EXTERN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ORTUNIDAD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</w:t>
            </w:r>
          </w:p>
        </w:tc>
      </w:tr>
      <w:tr>
        <w:trPr>
          <w:trHeight w:val="4390" w:hRule="atLeas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derno Campus en  construcción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álisis externo del Programa ADES y un Centro Pre Universitario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bre acceso a la  Educación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tar la mayor cantidad de jóvenes que terminan el  Nivel Secundario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eración de nuevos recursos a través de la  captación de  nuevos integrantes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erar recursos a través de eventos de capacitació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ar a conocer como parte de la captación de alumnos la experiencia del Personal Docente, los avances tecnológicos y la moderna infraestructura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esarrollo de Programas que permitan el ingreso directo y nivelación del alumnad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romover nuevos convenios y fortalecer ya existentes a través de la cooperación humana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326" w:hanging="32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cer uso de los recursos del Programa para incentivar la capacitación Docente – Administrativo y Alum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2" w:leader="none"/>
              </w:tabs>
              <w:ind w:left="292" w:hanging="292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uesta en marcha la  Constitución de la 2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da</w:t>
            </w:r>
            <w:r>
              <w:rPr>
                <w:rFonts w:cs="Arial" w:ascii="Verdana" w:hAnsi="Verdana"/>
                <w:sz w:val="18"/>
                <w:szCs w:val="18"/>
              </w:rPr>
              <w:t xml:space="preserve"> etapa e implementación de la ciudad  Universitaria a fin de que sea una  ventaja comparativ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2" w:leader="none"/>
              </w:tabs>
              <w:ind w:left="292" w:hanging="29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reación de una Página Web propia como parte de un Programa de  Marketing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2" w:leader="none"/>
              </w:tabs>
              <w:ind w:left="292" w:hanging="29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sarrollo de Programas  Científicos, Tecnológicos  y Culturales para una  mejor cooperación con la  sociedad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7" w:leader="none"/>
              </w:tabs>
              <w:ind w:left="292" w:hanging="292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orzar, capacitar y motivar a los miembros de la seguridad.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ALISIS EXTERN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MENAZ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vel Académico del  alumnado es baj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mento de  la delincuencia en la ciudad de Sullana y alrededor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erción y Migración del  alumnado hacia  otros  centros de Nivel Superi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 hay buena negociación para la  captación de  los Recurs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to índice de morosidad del alumna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plementar el centro de  computo para brindar Cursos  y Carreras Técnicas con el fin de dar nuevas oportunidades a la població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ner en marcha el servicio de movilidad como un Plan Económico y de seguridad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cer Alianzas estratégicas con el fin de unir lazos de  cooperació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26" w:leader="none"/>
              </w:tabs>
              <w:ind w:left="326" w:hanging="32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indar tecnología de punta e infraestructura adecuada y moderna para ofertar un mejor servici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2" w:leader="none"/>
              </w:tabs>
              <w:ind w:left="292" w:hanging="292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ersistir en busca de  una autonomía Económica, Administrativa, Académica, y Legal para mejorar y dinamizar la toma de decision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2" w:leader="none"/>
              </w:tabs>
              <w:ind w:left="292" w:hanging="292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plementar la biblioteca para beneficio de nuestros alumnos y proyección a la comunida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2" w:leader="none"/>
              </w:tabs>
              <w:ind w:left="292" w:hanging="29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ación de una oficina anexada de Bienestar Universitario a fin de ayudar a los alumnos de bajos recursos económicos.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 Estratégico General 1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Objetivo Estratégico General 1 (OG1): Orientar la formación profesional hacia niveles de calidad y desarrollo de la región y el país, mediante la acreditación e investigación, acciones de proyección y extensión, potenciando la capacidad profesional en los alumnos, en concordancia con el avance científico y tecnológico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bjetivo Estratégico Parcial 1 </w:t>
      </w:r>
    </w:p>
    <w:p>
      <w:pPr>
        <w:pStyle w:val="TextBodyIndent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EP 1: Incrementar el nivel de la formación profesional local y descentralizada, la que considere estándares adecuados de calidad, proceso de acreditación y promoviendo la capacidad crítica de los estudiantes y acorde a las potencialidades y necesidades económicas, regionales y locales y del avance científico y tecnológico; complementar actividades académicas en los centros productivos y mejorar la producción de bienes y servicios de éstos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 Estratégico Específico 3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EE 3: Brindar educación superior de calidad a través del Programa Descentralizado de la UNP-Sede Sullana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0bjetivos Estratégico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2" w:leader="none"/>
        </w:tabs>
        <w:ind w:left="432" w:hanging="43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grar que el proceso de formación científica y humanística de los estudiantes, satisfaga sus necesidades de aprendizaje, fortaleciendo en los Docentes y en el Personal Administrativo el desarrollo de sus competencias con el fin de unir lazos en la formación integral de profesionales altamente competitivos, capaces de liderar las exigencias del entorno y así contribuir al desarrollo y crecimiento en la región y del país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2" w:leader="none"/>
        </w:tabs>
        <w:ind w:left="432" w:hanging="432"/>
        <w:jc w:val="both"/>
        <w:rPr/>
      </w:pPr>
      <w:r>
        <w:rPr>
          <w:rFonts w:cs="Arial" w:ascii="Verdana" w:hAnsi="Verdana"/>
          <w:sz w:val="20"/>
          <w:szCs w:val="20"/>
        </w:rPr>
        <w:t>Lograr que el proceso de formación científica y humanística de los estudiantes, satisfaga sus necesidades de aprendizaje, fortaleciendo en los Docentes y en el Personal Administrativo el desarrollo de sus competencias, con el fin de unir lazos en la formación integral de profesionales altamente competitivos, capaces de liderar las exigencias del entorno y así contribuir al desarrollo y crecimiento en la región y del país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2" w:leader="none"/>
        </w:tabs>
        <w:ind w:left="432" w:hanging="43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rear una estructura organizacional que establezca el desarrollo y que ayude a interconectar la información en toda la organización, con el propósito de mejorar e implantar el uso de técnicas, procesos, modelos, sistemas, etc. Y optimizar un eficiente y eficaz desarrollo de las actividades y el cumplimiento de los objetivos del Programa (PROEDUNP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2" w:leader="none"/>
        </w:tabs>
        <w:ind w:left="432" w:hanging="432"/>
        <w:jc w:val="both"/>
        <w:rPr/>
      </w:pPr>
      <w:r>
        <w:rPr>
          <w:rFonts w:cs="Arial" w:ascii="Verdana" w:hAnsi="Verdana"/>
          <w:sz w:val="20"/>
          <w:szCs w:val="20"/>
        </w:rPr>
        <w:t>Lograr una excelencia académica a través de la evaluación y actualización permanente de la Currícula de estudios vigentes en las diferentes especialidades que ofrece el Programa, en coordinación con las facultades correspondientes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2" w:leader="none"/>
        </w:tabs>
        <w:ind w:left="432" w:hanging="43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struir e implementar el moderno campus universitario como ventaja comparativ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2" w:leader="none"/>
        </w:tabs>
        <w:ind w:left="432" w:hanging="43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sistir en busca de una autonomía económica, administrativa, académica y legal con el propósito de mejorar y dinamizar la toma de decisiones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STRATEGI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ind w:left="432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talecer en los docentes el desarrollo de sus capacidades, habilidades y destrezas, basándose en la acreditación universitaria e impulsando el intercambio científico, cultural y tecnológico en acciones de cooperación técnica de prestigio a nivel nacional e internacion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ind w:left="432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sarrollar programas de motivación, capacitación y control a los trabajadores que permitan fortalecer sus capacidades, habilidades y destrezas y así puedan desarrollarse en lo profesional como en lo personal y establecer así un servicio de calid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ind w:left="432" w:hanging="360"/>
        <w:jc w:val="both"/>
        <w:rPr/>
      </w:pPr>
      <w:r>
        <w:rPr>
          <w:rFonts w:cs="Arial" w:ascii="Verdana" w:hAnsi="Verdana"/>
          <w:sz w:val="20"/>
          <w:szCs w:val="20"/>
        </w:rPr>
        <w:t>Fortalecer en los docentes el desarrollo de sus capacidades, habilidades y destrezas, basándose en la acreditación universitaria e impulsando el intercambio científico, cultural y tecnológico en acciones de cooperación técnica de prestigio a nivel nacional e internacion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ind w:left="432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talecer en los docentes el desarrollo de capacidades, habilidades y destrezas, basándose en la acreditación universitaria e impulsando el intercambio científico, cultural y tecnológico en acciones de cooperación técnica de prestigio a nivel nacional e internacion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ind w:left="432" w:hanging="360"/>
        <w:jc w:val="both"/>
        <w:rPr/>
      </w:pPr>
      <w:r>
        <w:rPr>
          <w:rFonts w:cs="Arial" w:ascii="Verdana" w:hAnsi="Verdana"/>
          <w:sz w:val="20"/>
          <w:szCs w:val="20"/>
        </w:rPr>
        <w:t>Desarrollar programas de motivación, capacitación y control a los trabajadores que permitan fortalecer sus capacidades, habilidades y destrezas y así puedan desarrollarse en lo profesional como en lo personal y establecer así un servicio de calid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ind w:left="432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sarrollo de Programas que brinden al alumno oportunidades (becas, congresos, seminarios, etc) y servicios básicos que contribuyan a su bienesta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ind w:left="432" w:hanging="360"/>
        <w:jc w:val="both"/>
        <w:rPr/>
      </w:pPr>
      <w:r>
        <w:rPr>
          <w:rFonts w:cs="Arial" w:ascii="Verdana" w:hAnsi="Verdana"/>
          <w:sz w:val="20"/>
          <w:szCs w:val="20"/>
        </w:rPr>
        <w:t>Hacer Alianzas Estratégicas con la finalidad de unir lazos de cooperación internacional institucion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ind w:left="432" w:hanging="360"/>
        <w:jc w:val="both"/>
        <w:rPr/>
      </w:pPr>
      <w:r>
        <w:rPr>
          <w:rFonts w:cs="Arial" w:ascii="Verdana" w:hAnsi="Verdana"/>
          <w:sz w:val="20"/>
          <w:szCs w:val="20"/>
        </w:rPr>
        <w:t>Brindar tecnología de punta e infraestructura moderna para ofertar un mejor servici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ind w:left="432" w:hanging="360"/>
        <w:jc w:val="both"/>
        <w:rPr/>
      </w:pPr>
      <w:r>
        <w:rPr>
          <w:rFonts w:cs="Arial" w:ascii="Verdana" w:hAnsi="Verdana"/>
          <w:sz w:val="20"/>
          <w:szCs w:val="20"/>
        </w:rPr>
        <w:t>Poner en marcha la Construcción e Implementación de la 2</w:t>
      </w:r>
      <w:r>
        <w:rPr>
          <w:rFonts w:cs="Arial" w:ascii="Verdana" w:hAnsi="Verdana"/>
          <w:sz w:val="20"/>
          <w:szCs w:val="20"/>
          <w:vertAlign w:val="superscript"/>
        </w:rPr>
        <w:t xml:space="preserve">da </w:t>
      </w:r>
      <w:r>
        <w:rPr>
          <w:rFonts w:cs="Arial" w:ascii="Verdana" w:hAnsi="Verdana"/>
          <w:sz w:val="20"/>
          <w:szCs w:val="20"/>
        </w:rPr>
        <w:t>etapa del campus Universitario, a fin de que sea una ventaja comparativ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ind w:left="432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sarrollo de Programas que permitan el ingreso directo y nivelación del estudia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ind w:left="432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sarrollo de Programas científicos, tecnológicos y culturales para beneficios de nuestros estudiantes y proyección a la comunid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ind w:left="432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reación de un Plan de Marketing, con la finalidad de establecer la difusión, posicionamiento e identidad del Programa.</w:t>
      </w:r>
    </w:p>
    <w:p>
      <w:pPr>
        <w:pStyle w:val="Normal"/>
        <w:ind w:left="374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Los objetivos del programa, están inmersos en los diferentes objetivos de la sede central de la universidad nacional de Piura. </w:t>
      </w:r>
    </w:p>
    <w:p>
      <w:pPr>
        <w:pStyle w:val="Normal"/>
        <w:ind w:left="37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tratégico Parcial 3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EP 3: Promover actividades de extensión y proyección social en beneficio de la comunidad del entorn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tratégico Específico 5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EE 5: Fomentar la extensión y proyección social unificando y planificando actividades que respondan a las demandas de la comunidad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tratégico Parcial 5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EP 5: Planificar, diseñar y consolidar los espacios físicos y ambientales, de servicio común, como soporte de infraestructura y equipamiento que posibilite el desarrollo de las actividades académicas y administrativas en áreas y ambientes de calidad, acorde al Plan Regulador de la Universidad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tratégico Específico 7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EE 7: Dotar de infraestructura de apoyo a la enseñanza, investigación y gestión administrativa, asegurando el cumplimiento de las normas y estándares establecidos en los procesos de construcción, así también implementar con los equipos necesarios a las unidades de enseñanza, dotándolas de recursos tecnológicos que potencien la didáctica educativa elevando el nivel académico y preservando el medio ambiente.</w:t>
      </w:r>
    </w:p>
    <w:p>
      <w:pPr>
        <w:pStyle w:val="Sangra2detindependient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 Estratégico General 2:</w:t>
      </w:r>
    </w:p>
    <w:p>
      <w:pPr>
        <w:pStyle w:val="Sangra2detindependiente"/>
        <w:ind w:left="0" w:hanging="0"/>
        <w:rPr/>
      </w:pPr>
      <w:r>
        <w:rPr>
          <w:rFonts w:cs="Arial" w:ascii="Verdana" w:hAnsi="Verdana"/>
          <w:b/>
          <w:sz w:val="20"/>
          <w:szCs w:val="20"/>
        </w:rPr>
        <w:t>Impulsar la mejora en la calidad en los Servicios de Bienestar Universitario y promover el desarrollo de actividades culturales.</w:t>
      </w:r>
    </w:p>
    <w:p>
      <w:pPr>
        <w:pStyle w:val="Sangra2detindependiente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tratégico Parcial 6</w:t>
      </w:r>
    </w:p>
    <w:p>
      <w:pPr>
        <w:pStyle w:val="Sangra2detindependiente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EP 6: Atender a la población universitaria con servicios de bienestar universitario, acorde a las posibilidades y recursos de la institución.</w:t>
      </w:r>
    </w:p>
    <w:p>
      <w:pPr>
        <w:pStyle w:val="Sangra2detindependiente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tratégico Específico 8</w:t>
      </w:r>
    </w:p>
    <w:p>
      <w:pPr>
        <w:pStyle w:val="Sangra2detindependiente"/>
        <w:ind w:left="0" w:hanging="0"/>
        <w:rPr/>
      </w:pPr>
      <w:r>
        <w:rPr>
          <w:rFonts w:cs="Arial" w:ascii="Verdana" w:hAnsi="Verdana"/>
          <w:sz w:val="20"/>
          <w:szCs w:val="20"/>
        </w:rPr>
        <w:t xml:space="preserve">OEE 8: Proporcionar y mejorar los servicios de comedor universitario, </w:t>
      </w:r>
      <w:r>
        <w:rPr>
          <w:rFonts w:cs="Arial" w:ascii="Verdana" w:hAnsi="Verdana"/>
          <w:b/>
          <w:sz w:val="20"/>
          <w:szCs w:val="20"/>
        </w:rPr>
        <w:t>asistencia médica básica</w:t>
      </w:r>
      <w:r>
        <w:rPr>
          <w:rFonts w:cs="Arial" w:ascii="Verdana" w:hAnsi="Verdana"/>
          <w:sz w:val="20"/>
          <w:szCs w:val="20"/>
        </w:rPr>
        <w:t xml:space="preserve">, odontología, psicología, ginecología y </w:t>
      </w:r>
      <w:r>
        <w:rPr>
          <w:rFonts w:cs="Arial" w:ascii="Verdana" w:hAnsi="Verdana"/>
          <w:b/>
          <w:sz w:val="20"/>
          <w:szCs w:val="20"/>
        </w:rPr>
        <w:t>de transporte</w:t>
      </w:r>
      <w:r>
        <w:rPr>
          <w:rFonts w:cs="Arial" w:ascii="Verdana" w:hAnsi="Verdana"/>
          <w:sz w:val="20"/>
          <w:szCs w:val="20"/>
        </w:rPr>
        <w:t>, acorde a las posibilidades de financiamiento y cumplimiento de los requisitos establecidos internamente. Asimismo, considera el otorgamiento de subvenciones a los alumnos por su apoyo en actividades académicas y administrativas y ayuda financiera para su asistencia a eventos académicos.</w:t>
      </w:r>
    </w:p>
    <w:p>
      <w:pPr>
        <w:pStyle w:val="Sangra2detindependiente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bjetivo Estratégico Parcial 7 </w:t>
      </w:r>
    </w:p>
    <w:p>
      <w:pPr>
        <w:pStyle w:val="Sangra2detindependiente"/>
        <w:ind w:left="0" w:hanging="0"/>
        <w:rPr/>
      </w:pPr>
      <w:r>
        <w:rPr>
          <w:rFonts w:cs="Arial" w:ascii="Verdana" w:hAnsi="Verdana"/>
          <w:sz w:val="20"/>
          <w:szCs w:val="20"/>
        </w:rPr>
        <w:t>OEP 7: Conservar, acrecentar y difundir nuestro legado cultura y sus diversas manifestaciones culturales con participación de la comunidad universitaria.</w:t>
      </w:r>
    </w:p>
    <w:p>
      <w:pPr>
        <w:pStyle w:val="Sangra2detindependiente"/>
        <w:ind w:left="0" w:hanging="0"/>
        <w:rPr/>
      </w:pPr>
      <w:r>
        <w:rPr>
          <w:rFonts w:cs="Arial" w:ascii="Verdana" w:hAnsi="Verdana"/>
          <w:sz w:val="20"/>
          <w:szCs w:val="20"/>
        </w:rPr>
        <w:t>Objetivo Estratégico Específico 9</w:t>
      </w:r>
    </w:p>
    <w:p>
      <w:pPr>
        <w:pStyle w:val="Sangra2detindependiente"/>
        <w:ind w:left="0" w:hanging="0"/>
        <w:rPr/>
      </w:pPr>
      <w:r>
        <w:rPr>
          <w:rFonts w:cs="Arial" w:ascii="Verdana" w:hAnsi="Verdana"/>
          <w:sz w:val="20"/>
          <w:szCs w:val="20"/>
        </w:rPr>
        <w:t>OEE 9: Promover la ampliación y cobertura de nuestras agrupaciones artísticas, así como, la difusión de eventos culturales y de investigación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tratégico General 3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onsolidar el desarrollo de la UNP, en base al desempeño de los trabajadores, según sus valores, condiciones de liderazgo para dirigir y administrar la institución.</w:t>
      </w:r>
    </w:p>
    <w:p>
      <w:pPr>
        <w:pStyle w:val="Sangra2detindependiente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tratégico Parcial 10</w:t>
      </w:r>
    </w:p>
    <w:p>
      <w:pPr>
        <w:pStyle w:val="Sangra2detindependiente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EP 10: Garantizar que las estructuras y procedimientos coadyuven al funcionamiento organizacional tendientes a la modernización y eficiencia en la gestión administrativa universitaria.</w:t>
      </w:r>
    </w:p>
    <w:p>
      <w:pPr>
        <w:pStyle w:val="Sangra2detindependiente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tratégico Específico</w:t>
      </w:r>
    </w:p>
    <w:p>
      <w:pPr>
        <w:pStyle w:val="Sangra2detindependiente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EE 11: Adecuar la Estructura Organizacional e implementar técnicas en los procedimientos administrativos con énfasis en el coordinación e identificación institucional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tratégico Parcial 2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EP 2: Apoyar y dinamizar la ejecución de trabajos de investigación multidisciplinaria, asumiendo liderazgo competitivo en investigación participativa, propositiva, que potencien el desarrollo regional y por tanto que resuelva problemas de la región, localidad y del país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tratégico Específico 4</w:t>
      </w:r>
    </w:p>
    <w:p>
      <w:pPr>
        <w:pStyle w:val="Normal"/>
        <w:tabs>
          <w:tab w:val="clear" w:pos="708"/>
          <w:tab w:val="left" w:pos="9533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EE 4: Ejecutar trabajos de investigación científica y tecnológica multidisciplinaria a través de docentes, alumnos, egresados de las unidades académicas e Institutos de Investigación que potencien el desarrollo regional y soluciones la problemática local, regional y del país.</w:t>
      </w:r>
    </w:p>
    <w:p>
      <w:pPr>
        <w:pStyle w:val="Normal"/>
        <w:tabs>
          <w:tab w:val="clear" w:pos="708"/>
          <w:tab w:val="left" w:pos="9533" w:leader="none"/>
        </w:tabs>
        <w:ind w:left="1309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PUEST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trucción e implementación de la 3ra etapa del Campús Universitario, para ofertar y un dar un mejor servic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ción e implementación de 01 tópico  para atención de primeros auxilios para los usuari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quisición de 01 camioneta para traslado de funcionarios y de uso logíst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quisición de 01 bus para traslado de alumnos y docentes, por que Sullana esta considerada por la PNP como zona de alto ries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trucción e implementación de 03 laboratorios (química, biología y física) en el Campús universitario, para que los alumnos no tengan que viajar hasta la ciudad de Piura para desarrollar sus práctic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  <w:szCs w:val="20"/>
        </w:rPr>
        <w:t>Adquisición de 60 equipos de cómputo, para implementación de laboratorio informático en el Campus universita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ra de electrificación del Campus universitario, para mejorar y optimizar la gestión administrativa y de servic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0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700"/>
        <w:gridCol w:w="1620"/>
        <w:gridCol w:w="1980"/>
        <w:gridCol w:w="584"/>
        <w:gridCol w:w="1285"/>
        <w:gridCol w:w="553"/>
        <w:gridCol w:w="633"/>
        <w:gridCol w:w="701"/>
        <w:gridCol w:w="553"/>
        <w:gridCol w:w="1405"/>
        <w:gridCol w:w="1100"/>
        <w:gridCol w:w="163"/>
      </w:tblGrid>
      <w:tr>
        <w:trPr>
          <w:trHeight w:val="255" w:hRule="atLeast"/>
        </w:trPr>
        <w:tc>
          <w:tcPr>
            <w:tcW w:w="1492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GRAMA ESPECIAL DESCENTRALIZADO DE LA UNP SEDE SULLAN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JETIVO GENERAL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JETIVO PARCIAL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JETIVO ESPECIFICO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JETIVOS SUBESPECIFICOS</w:t>
            </w:r>
          </w:p>
        </w:tc>
        <w:tc>
          <w:tcPr>
            <w:tcW w:w="5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A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UNID. MEDIDA</w:t>
            </w:r>
          </w:p>
        </w:tc>
        <w:tc>
          <w:tcPr>
            <w:tcW w:w="24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RONOGRAMA DE ACTIVID.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PONS. DEL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DICADO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 TRIM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I TRIM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II TRIM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V TRIM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UMPLIMIENTO META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 Ofrecer permanente calidad en  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. Crear una estructura organizacional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.1. Desarrollar programas de 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1.1.1.1. Brindar capacitación y actualización 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cente</w:t>
            </w:r>
          </w:p>
        </w:tc>
        <w:tc>
          <w:tcPr>
            <w:tcW w:w="5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6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/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ultad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el proceso de formación científica 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que impulse el desarrollo de las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apacitación y actualización al personal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 docente en temas de su competencia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ord. Adm.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humanística de los estudiantes,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ompetencias y que ayude a interconectar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docente y administrativo del 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profesional y de metodología de la 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atisfaga sus necesidades de 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la información en toda la organización, co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EDUNP-SEDE SULLANA.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señanza del aprendizaje.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prendizaje, fortaleciendo en los 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el propósito de mejorar e innovar el uso de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.1.2. Desarrollo de programas de motivación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sonal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/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ultad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docentes y en el personal 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ocesos, técnicas, modelos, sistemas, etc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apacitación y control al personal administrativo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ord. Adm.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administrativo el desarrollo de sus 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e ayuden a obtener un eficiente y efica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e le permita fortalecer sus capacidades,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apacidades, habilidades y 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desarrollo de las actividades y el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bilidades y destrezas.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strezas, con el fin de unir lazos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umplimiento de los objetivos institucional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.1.13. Programa de capacitación al personal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sonal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/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ultad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en la formación integral de 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 seguridad del Programa de Sullana.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ord. Adm.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fesionales altamente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ompetitivos, capaces de liderar 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1.2. Lograr una excelencia académica a 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.1.  Mejorar el proceso de formación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1.2.1.1 Realizar una revisión curricular a fin 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umno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/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ultad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s exigencias del entorno y así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través de la evaluación y actualización 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a través de la actualización de la  Curricul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de modificarla y adaptarla a las exigencias 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ord. Acad.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ontribuir al desarrollo y 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ermanente de la curricula de estudios 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Activi. 30498 Desar. De la Enseñanza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l entorno.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recimiento de la región y del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gente en las diferentes especialidades qu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1.2.2. Hacer alianzas estratégicas con la 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1.2.2.1. Acreditación universitaria e impulsar 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cente/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/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ultad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aís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frece el programa, en coordinación con la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nalidad de unir lazos de cooperación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l intercambio científico, cultural y tecnológico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umno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ord. Acad.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acultades competentes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ter-institucional, a nivel nacional,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en acciones de cooperación técnica de 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ord. Adm.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 internacional.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tigio a nivel nacional e internacional.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. Construir e implementar el moder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1.3.1. Poner en marcha la construcción e 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.3.1.1. Adquisición de tecnología de punta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EDUNP/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i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ultad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mpus universitario como venta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implementación de la 3ra etapa del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 infraestructura moderna para ofertar un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ienes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arativa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mpus universitario, para ofertar un mejor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jor servicio.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rvicio.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.1.2. Adquisición de 02 unidades móviles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EDUNP/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i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ultad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01 camioneta y 01 bus para traslado 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ienes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 directivos, alumnos y personal del programa.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1.3.1.3. Proyecto de Electrificación del 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EDUNP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i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ultad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l Campus Universitario.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1.4. Buscar autonomía económica,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.4.1. Implementar sistemas, técnicas,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1.4.1.1. Elaboración de un plan de marketing 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sonal/</w:t>
            </w:r>
          </w:p>
        </w:tc>
        <w:tc>
          <w:tcPr>
            <w:tcW w:w="5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i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ultad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dministrativa, académica y legal con el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etodologías con el fin de modernizar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 la finalidad de establecer una cultura de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blación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propósito de mejorar y dinamizar la toma de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las gestión administrativa y mejorar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ifusión, posesionamiento e identidad del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ecisiones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la elaboración y evaluación de proyectos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ograma en la provincia y alrededores.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 el programa.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1.4.1.2. Organizar eventos científicos, culturales 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umno/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/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ultad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y tecnológicos de impacto local, regional,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blación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ord. Acad.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 xml:space="preserve">nacional e internacional, en beneficio de los 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ord. Adm.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estudiantes y de proyección a la comunidad.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.4.1.2. Elaboración de perfil de proyecto para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umnado/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io/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ultad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utonomía económica, administrativa, académica 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blación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sesor legal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y legal del programa.</w:t>
            </w:r>
          </w:p>
        </w:tc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orient="landscape" w:w="16838" w:h="11906"/>
      <w:pgMar w:left="851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708" w:hanging="708"/>
      <w:jc w:val="both"/>
    </w:pPr>
    <w:rPr/>
  </w:style>
  <w:style w:type="paragraph" w:styleId="Sangra3detindependiente">
    <w:name w:val="Sangría 3 de t. independiente"/>
    <w:basedOn w:val="Normal"/>
    <w:qFormat/>
    <w:pPr>
      <w:ind w:left="708" w:firstLine="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4:08:00Z</dcterms:created>
  <dc:creator>arnaldo</dc:creator>
  <dc:description/>
  <cp:keywords/>
  <dc:language>en-US</dc:language>
  <cp:lastModifiedBy>Jesus</cp:lastModifiedBy>
  <dcterms:modified xsi:type="dcterms:W3CDTF">2008-09-09T00:57:00Z</dcterms:modified>
  <cp:revision>37</cp:revision>
  <dc:subject/>
  <dc:title>MISIÓN:</dc:title>
</cp:coreProperties>
</file>