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/>
              <w:t>Pensión Por Viudez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23-A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utorizar </w:t>
            </w:r>
            <w:r>
              <w:rPr>
                <w:rFonts w:cs="Arial" w:ascii="Arial" w:hAnsi="Arial"/>
                <w:sz w:val="18"/>
              </w:rPr>
              <w:t>el otorgamiento de pensión  a la esposa(o) del Servidor(a) de la Institución fallecido. bajo el régimen de la ley 20530 (activo o cesante)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 ,Oficina Central de Asesoría Jurídica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y Reglamento General de la UN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Pensión por Viudez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Pensión por Viudez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81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43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y Nº 2053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817, Ley del Régimen Provisional a cargo del Est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Leg. Nº 276,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la Ley de Bases de la Carrera Administrativ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trHeight w:val="431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-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y 6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ía 8 y 9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osa(o) de servidor de la Universidad, fallecido, bajo el régimen de la Ley Nº 20530, activo o ces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Escalafón, evalúa, verifica documentos, emite informe 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2160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ud del Beneficiari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N.I. Legalizada del recurr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da de matrimonio emitida con posterioridad al fallecimiento del servidor (Activo o cesante) en original o copia certificada por fedatario de la entid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a de defunción  en original o copia legaliza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no concurrir con hijos: Declaración jurada en la que indique no tener hijos menores de edad ni mayores incapaces con derecho a pens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ser hombre el solicitante: Declaración jurada en la que indique estar incapacitado, carecer de rentas afectas y no estar amparado en ningún régimen provisional.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0:28:00Z</dcterms:created>
  <dc:creator>UNP</dc:creator>
  <dc:description/>
  <cp:keywords/>
  <dc:language>en-US</dc:language>
  <cp:lastModifiedBy>Soporte</cp:lastModifiedBy>
  <dcterms:modified xsi:type="dcterms:W3CDTF">2008-03-12T15:17:00Z</dcterms:modified>
  <cp:revision>44</cp:revision>
  <dc:subject/>
  <dc:title>32</dc:title>
</cp:coreProperties>
</file>