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7"/>
        <w:gridCol w:w="14"/>
        <w:gridCol w:w="629"/>
        <w:gridCol w:w="2610"/>
        <w:gridCol w:w="1980"/>
        <w:gridCol w:w="630"/>
        <w:gridCol w:w="2610"/>
      </w:tblGrid>
      <w:tr>
        <w:trPr>
          <w:trHeight w:val="893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0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8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ntrato por Servicio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(Actividades Administrativas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/>
              <w:t>CÓDIGO: PA-008-A-UNP</w:t>
            </w:r>
          </w:p>
        </w:tc>
      </w:tr>
      <w:tr>
        <w:trPr>
          <w:trHeight w:val="449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PÓSITO    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lang w:val="es-MX"/>
              </w:rPr>
              <w:t>Es la prestación de servicios de una persona natural ajena a la Universidad</w:t>
            </w:r>
            <w:r>
              <w:rPr>
                <w:rFonts w:cs="Arial" w:ascii="Arial" w:hAnsi="Arial"/>
                <w:sz w:val="18"/>
              </w:rPr>
              <w:t>, para la realización de actividades administrativas por un período determinado, limitándose a realizar funciones de carácter específico, temporal y eventual, distintas a las contempladas en el ROF de la Universidad Nacional de Piura.</w:t>
            </w:r>
          </w:p>
        </w:tc>
      </w:tr>
      <w:tr>
        <w:trPr>
          <w:trHeight w:val="415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CANCE        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orado, Vice Rectorado Administrativo, Secretaría General, Oficina Central de Administración de Recursos Humanos, Oficina Central de Planificación, Oficina Central de Asesoría Jurídica.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CO LEGAL      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3733 “Ley Universitaria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444 “Ley del Procedimiento General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statuto General y Reglamento General de la UN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 Nº 059-77-INAP/DNR “Normas para la Formulación de Manuales de Procedimientos”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 DE MEDID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Proceso de Selec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olución de Contrato por Servicio No Personales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rvo Documentario de Resolució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ía General - UNP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39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8411 “Ley General del Sistema Nacional de Presupuesto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de Presupuesto del Sector Público para el año fiscal en vigenc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Leg. Nº 295 “Código Civil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 Nº 083-2004-PCM “TUO de la Ley Adquisiciones y Contrataciones del Estado y su reglamento: DS Nº 084-2004-PCM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lamento de Contratos por Servicios No Personales de la Universidad Nacional de Piur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ncias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ON DEL PROCEDIMIENT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ía Gral.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ARH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Día 2 y 3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P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4 y 5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AJ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6 – 7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ce Rectorado Adm. </w:t>
            </w:r>
            <w:r>
              <w:rPr>
                <w:rFonts w:cs="Arial" w:ascii="Arial" w:hAnsi="Arial"/>
                <w:sz w:val="18"/>
                <w:szCs w:val="18"/>
              </w:rPr>
              <w:t xml:space="preserve"> (Día 8 - 9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torado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0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ia Genera</w:t>
            </w: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ía 11 - 12)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08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ano, Jefe de Oficina Central, Director de Instituto o de Centro Productivo o Coordinador Genera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08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ón de Registro y Procedimientos Administrativos recepciona y revisa los documentos conforme a los requisitos, registra, numera, anexa Hoja de Trámite y alcanza al Secretario General.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08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, toma conocimiento, determina la secuencia en la Hoja de Trámit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, en coordinación con Oficina de Escalafón, verifica requisitos, evalúa, emite informe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 la 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 en coordinación con Oficina de Presupuesto emite informe y se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ía recepciona expediente y alcanza a la jefa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fatura emite opinión legal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recepciona expediente y alcanza al despacho del Vice Rec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ce Rector opina y deriva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 deriva al despacho del Rec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tor revisa informes respectivos, evalúa y autoriza emitir Resolu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a General recepciona expediente y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acta y elabora Resolución Rectora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mita Resolución original para firma del Rector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retario General firma original y copias de Resolució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ye copias de Resolución a las instancias respectiva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chiva expediente y Resolución origina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e resolverse procedente, el administrado deberá acercarse a la OCARH para la firma del contrato respectivo y presentar documentos personales legalizados. De ser improcedente se devuelven los documentos al solicitante.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S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2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irigida al Recto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2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aso de Facultades, contar con Acuerdo de Consejo de Facultad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2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ficación Técnica de Requerimiento (Metas, Actividades Especificas y período de contrato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2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rrículo Vitae documentado. (copias simples).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52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520" w:leader="none"/>
                <w:tab w:val="center" w:pos="4252" w:leader="none"/>
                <w:tab w:val="right" w:pos="8504" w:leader="none"/>
              </w:tabs>
              <w:ind w:left="445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ivisión de Registro y Procedimientos Administrativos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520" w:leader="none"/>
                <w:tab w:val="center" w:pos="4252" w:leader="none"/>
                <w:tab w:val="right" w:pos="8504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</w:tc>
      </w:tr>
      <w:tr>
        <w:trPr>
          <w:trHeight w:val="29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52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1080" w:leader="none"/>
                <w:tab w:val="center" w:pos="4252" w:leader="none"/>
                <w:tab w:val="right" w:pos="8504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itstream Vera Sans Mono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itstream Vera Sans Mono" w:hAnsi="Bitstream Vera Sans Mono" w:cs="Bitstream Vera Sans Mon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itstream Vera Sans Mono" w:hAnsi="Bitstream Vera Sans Mono" w:cs="Bitstream Vera Sans Mon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eastAsia="Times New Roman" w:cs="Times New Roman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itstream Vera Sans Mono" w:hAnsi="Bitstream Vera Sans Mono" w:cs="Bitstream Vera Sans Mono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9:48:00Z</dcterms:created>
  <dc:creator>UNP</dc:creator>
  <dc:description/>
  <cp:keywords/>
  <dc:language>en-US</dc:language>
  <cp:lastModifiedBy>idelgadoz</cp:lastModifiedBy>
  <dcterms:modified xsi:type="dcterms:W3CDTF">2008-04-23T15:12:00Z</dcterms:modified>
  <cp:revision>83</cp:revision>
  <dc:subject/>
  <dc:title>21</dc:title>
</cp:coreProperties>
</file>