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Ejecución de descuentos por Planilla Única de Haber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13-B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Ejecutar en la Planilla Única de Haberes los descuentos solicitados por terceras personas y autorizados por el Trabajador de la Universidad Nacional de Piura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Remuneraciones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SABLE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icina de  Remuneraciones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ía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 Natural o Jurídica que tengan Convenio con la Universidad o por acción leg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Verifica si los descuentos solicitados cuentan con la autorización respectiva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Ejecuta los descuentos en la Planilla única de Remuneraciones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szCs w:val="18"/>
              </w:rPr>
            </w:pPr>
            <w:r>
              <w:rPr/>
              <w:t>Archiva expediente.</w:t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Jefe de la Oficina Central de Administración de Recurs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13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24T16:28:00Z</dcterms:modified>
  <cp:revision>11</cp:revision>
  <dc:subject/>
  <dc:title>1</dc:title>
</cp:coreProperties>
</file>