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719"/>
        <w:gridCol w:w="2700"/>
        <w:gridCol w:w="180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48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Reconocimiento de Tiempo de Servicios en Otras Instituciones del Estad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ÓDIGO: PA-011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Reconocer el tiempo de servicios que un Trabajador de la Universidad Nacional de Piura ha prestado en otras Instituciones del Estado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, 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Reconocimiento Tiempo de Servicios Comput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de Reconocimiento de Tiempo de Servicio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Leg. Nº 276 Ley de Bases de la Carrera Administrati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 S. Nº 005-90-PCM Reglamento de la Ley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-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6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 7 – 8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32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olución de su anterior Centro de Trabajo, de reconocimiento de Tiempo de servicios prestados al Estad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32:00Z</dcterms:created>
  <dc:creator>Alejandrina Huayta Encalada</dc:creator>
  <dc:description/>
  <cp:keywords/>
  <dc:language>en-US</dc:language>
  <cp:lastModifiedBy>Soporte</cp:lastModifiedBy>
  <cp:lastPrinted>2005-12-28T14:00:00Z</cp:lastPrinted>
  <dcterms:modified xsi:type="dcterms:W3CDTF">2008-03-12T15:06:00Z</dcterms:modified>
  <cp:revision>22</cp:revision>
  <dc:subject/>
  <dc:title>1</dc:title>
</cp:coreProperties>
</file>