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Denuncia de Faltas Disciplinarias</w:t>
            </w:r>
          </w:p>
          <w:p>
            <w:pPr>
              <w:pStyle w:val="Heading1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Apertura de Proceso Administrativo Disciplinario</w:t>
            </w:r>
          </w:p>
          <w:p>
            <w:pPr>
              <w:pStyle w:val="Normal"/>
              <w:rPr>
                <w:szCs w:val="18"/>
                <w:lang w:val="es-PE"/>
              </w:rPr>
            </w:pPr>
            <w:r>
              <w:rPr>
                <w:szCs w:val="18"/>
                <w:lang w:val="es-P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CÓDIGO: PA-059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 xml:space="preserve">Calificar las denuncias que le sean remitidas sobre faltas disciplinarias en que haya incurrido uno o mas servidores o funcionarios de la Universidad Nacional de Piura, según sea el caso a fin de que se emita pronunciamiento sobre la procedencia o no de apertura de Proceso Administrativo Disciplinario 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0" w:after="0"/>
              <w:jc w:val="both"/>
              <w:rPr>
                <w:rFonts w:eastAsia="Times New Roman"/>
                <w:lang w:val="es-PE"/>
              </w:rPr>
            </w:pPr>
            <w:r>
              <w:rPr>
                <w:rFonts w:eastAsia="Times New Roman"/>
                <w:lang w:val="es-PE"/>
              </w:rPr>
              <w:t>Rectorado, Secretaría General, Oficina Central de Asesoría Jurídica, Comisión Permanente de Procesos Administrativos Disciplinarios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8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 (8ª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 (8b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 (8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(8d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, Reglamento de la Ley de Bases de la Carrera Administrati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tras Normas Legales relacionadas con el Proceso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LICIT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retaría Gr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Día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tora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ía 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CA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ía 3-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PPAD o CEPADF</w:t>
            </w:r>
          </w:p>
          <w:p>
            <w:pPr>
              <w:pStyle w:val="Xl56"/>
              <w:spacing w:before="0" w:after="0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(30 días hábiles)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18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tora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Xl56"/>
              <w:spacing w:before="0" w:after="0"/>
              <w:rPr>
                <w:rFonts w:ascii="Arial" w:hAnsi="Arial" w:eastAsia="Times New Roman" w:cs="Arial"/>
                <w:sz w:val="18"/>
                <w:szCs w:val="24"/>
              </w:rPr>
            </w:pPr>
            <w:r>
              <w:rPr>
                <w:rFonts w:eastAsia="Times New Roman" w:cs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retaría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 Natural o Juríd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Xl56"/>
              <w:spacing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ecretario General, toma conocimiento, determina la secuencia en la Hoja de Trámite y deriva a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val="es-MX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toma conocimiento y deriva 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omisión de Procesos Administrativos Disciplinarios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pciona y analiza expedient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ectúa investigacione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a al trabajador(es) para que rinda(n) su manifestación y a los posibles testigos del cas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ifica responsabilidade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pronuncia sobre la procedencia o no de apertura de Proceso Disciplinari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 informe y eleva al Titular del Plieg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no procede apertura de Proceso Administrativo Disciplinario, deriva a Oficina Central de Administración de Recursos Humanos para que vía Resolución Jefatural aplique la sanción determinada por la respectiva Comisió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procede apertura de Proceso Administrativo Disciplinario autoriza emitir Resolución y deriva a:</w:t>
            </w:r>
          </w:p>
          <w:p>
            <w:pPr>
              <w:pStyle w:val="Xl56"/>
              <w:spacing w:before="0" w:after="0"/>
              <w:rPr>
                <w:rFonts w:ascii="Arial" w:hAnsi="Arial" w:eastAsia="Times New Roman" w:cs="Arial"/>
                <w:sz w:val="18"/>
                <w:szCs w:val="24"/>
              </w:rPr>
            </w:pPr>
            <w:r>
              <w:rPr>
                <w:rFonts w:eastAsia="Times New Roman" w:cs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 de Apertura de Proceso Administrativo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iva el expediente completo a la Comisión Permanente de Procesos Administrativos Disciplinarios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PPAD o CEPADF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omisión de Procesos Administrativos Disciplinarios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sz w:val="18"/>
              </w:rPr>
              <w:t xml:space="preserve">Recepciona y analiza expediente,                                </w:t>
            </w:r>
            <w:r>
              <w:rPr>
                <w:rFonts w:cs="Arial" w:ascii="Arial" w:hAnsi="Arial"/>
                <w:b/>
                <w:bCs/>
                <w:sz w:val="18"/>
                <w:u w:val="single"/>
              </w:rPr>
              <w:t xml:space="preserve"> Ojo Por defin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ibe descargos del(os) trabajador(es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ectúa investigacione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a al trabajador(es) para que rinda(n) su manifestación y a los posibles testigos del cas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ifica responsabilidade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a y recomienda la sanción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 informe y eleva al Titular del Plieg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General recepciona expediente y deriva al despacho del Rec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 de la Comisión y autoriza emitir Resol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 aplicando la sanción respectiva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solicitante y/o unidades orgánicas respectivas,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4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o  dirigido al Recto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Justificación de la falta de carácter disciplinario que amerita investigación.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(14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(15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PE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32:00Z</dcterms:created>
  <dc:creator>UNP</dc:creator>
  <dc:description/>
  <cp:keywords/>
  <dc:language>en-US</dc:language>
  <cp:lastModifiedBy>idelgadoz</cp:lastModifiedBy>
  <cp:lastPrinted>2008-05-05T11:55:00Z</cp:lastPrinted>
  <dcterms:modified xsi:type="dcterms:W3CDTF">2008-05-05T16:55:00Z</dcterms:modified>
  <cp:revision>31</cp:revision>
  <dc:subject/>
  <dc:title>28</dc:title>
</cp:coreProperties>
</file>