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"/>
        <w:gridCol w:w="14"/>
        <w:gridCol w:w="629"/>
        <w:gridCol w:w="2610"/>
        <w:gridCol w:w="1980"/>
        <w:gridCol w:w="630"/>
        <w:gridCol w:w="2430"/>
      </w:tblGrid>
      <w:tr>
        <w:trPr>
          <w:trHeight w:val="893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color w:val="80000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685800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8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8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2760" cy="403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7" r="-3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4.5pt;mso-wrap-distance-left:9.05pt;mso-wrap-distance-right:9.05pt;mso-wrap-distance-top:0pt;mso-wrap-distance-bottom:0pt;margin-top:9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  <w:lang w:val="en-US"/>
                              </w:rPr>
                              <w:drawing>
                                <wp:inline distT="0" distB="0" distL="0" distR="0">
                                  <wp:extent cx="49276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>
                <w:color w:val="000000"/>
                <w:sz w:val="18"/>
                <w:szCs w:val="20"/>
                <w:lang w:val="es-PE"/>
              </w:rPr>
            </w:pPr>
            <w:r>
              <w:rPr>
                <w:color w:val="000000"/>
                <w:sz w:val="18"/>
                <w:szCs w:val="20"/>
                <w:lang w:val="es-PE"/>
              </w:rPr>
              <w:t>Manual de Procedimiento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FICHA  DE DESCRIPCIÓN DE PROCEDIMIENTO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olor w:val="000080"/>
              </w:rPr>
            </w:pPr>
            <w:r>
              <w:rPr>
                <w:rFonts w:cs="Arial" w:ascii="Arial Black" w:hAnsi="Arial Black"/>
                <w:color w:val="00008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5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EL PROCEDIMI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Alquiler de Mobiliario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ÓDIGO: PA-001-G-UNP</w:t>
            </w:r>
          </w:p>
        </w:tc>
      </w:tr>
      <w:tr>
        <w:trPr>
          <w:trHeight w:val="449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ÓSITO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ar un Ambiente para la realización de eventos Culturales, Sociales y Religiosos a la sociedad en General.</w:t>
            </w:r>
          </w:p>
        </w:tc>
      </w:tr>
      <w:tr>
        <w:trPr>
          <w:trHeight w:val="415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CANCE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atura, Subjefatura.</w:t>
            </w:r>
          </w:p>
        </w:tc>
      </w:tr>
      <w:tr>
        <w:trPr/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O LEGAL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/>
              <w:t>Ley Nº 23733 “Ley Universitaria”</w:t>
            </w:r>
          </w:p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/>
              <w:t>Ley Nº 27444 “Ley del Procedimiento General”</w:t>
            </w:r>
          </w:p>
          <w:p>
            <w:pPr>
              <w:pStyle w:val="Xl56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/>
              <w:t>RJ Nº 059 – 77 – INAP/DNR “Normas para la comulación de Manuales de Procedimientos”.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D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AD DE MEDID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ONSABLE</w:t>
            </w:r>
          </w:p>
        </w:tc>
      </w:tr>
      <w:tr>
        <w:trPr>
          <w:trHeight w:val="236" w:hRule="atLeast"/>
        </w:trPr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/C 50 silla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a o Subjefe.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ORMAS</w:t>
            </w:r>
          </w:p>
        </w:tc>
      </w:tr>
      <w:tr>
        <w:trPr>
          <w:trHeight w:val="449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Universitaria Nº 2199-CU-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tuto General y Reglamento General.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ncias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ESCRIPCIÓN DEL PROCEDIMIENT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NT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Í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FE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día)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5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5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JEFATURA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center" w:pos="4252" w:leader="none"/>
                <w:tab w:val="right" w:pos="8504" w:leader="none"/>
              </w:tabs>
              <w:ind w:left="-108"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ICITANTE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mbro de la Comunidad Universitaria, persona Natural o Jurídic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pción de Solicitud del Préstam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r si la fecha del evento esta disponible y deriva a la jefatu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utoriza la realización del Ev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a a secretaria la emisión del documento de aceptación del préstamo y da a conocer el número de cuenta de la entidad Bancaria para realizar el pago respectiv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njea el voucher por el comprobante de pago correspondi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el caso de Unidades Orgánicas generadoras de recursos de la Universidad Nacional de Piura, se gestiona una Nota de Transferencia ante el Vicerrector Administrativo para solicitar el abono a los ingresos de Biblioteca Centr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cer uso del Ambiente.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EQUISITOS DEL PROCEDIMIENTO</w:t>
            </w:r>
          </w:p>
        </w:tc>
      </w:tr>
      <w:tr>
        <w:trPr>
          <w:trHeight w:val="70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Solicitud dirigida al Jefe de Biblioteca Central.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Pago en Entidad Bancaria.</w:t>
            </w:r>
          </w:p>
          <w:p>
            <w:pPr>
              <w:pStyle w:val="Header"/>
              <w:ind w:left="360" w:hanging="0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  <w:p>
            <w:pPr>
              <w:pStyle w:val="Header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Nota: Sólo se podrá prestar hasta 100 sillas si la actividad es de lunes a viernes. Para ceremonias de Graduación de nuestra Universidad no hay límites.</w:t>
            </w:r>
          </w:p>
          <w:p>
            <w:pPr>
              <w:pStyle w:val="Header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12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720" w:hanging="63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Ingreso de la UNP.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S 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2"/>
                <w:tab w:val="clear" w:pos="8504"/>
                <w:tab w:val="center" w:pos="4419" w:leader="none"/>
                <w:tab w:val="center" w:pos="4545" w:leader="none"/>
                <w:tab w:val="right" w:pos="8838" w:leader="none"/>
              </w:tabs>
              <w:ind w:left="44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 del procedimiento</w:t>
            </w:r>
          </w:p>
          <w:p>
            <w:pPr>
              <w:pStyle w:val="Header"/>
              <w:ind w:left="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4:26:00Z</dcterms:created>
  <dc:creator>UNP</dc:creator>
  <dc:description/>
  <cp:keywords/>
  <dc:language>en-US</dc:language>
  <cp:lastModifiedBy>idelgadoz</cp:lastModifiedBy>
  <cp:lastPrinted>2007-07-04T09:25:00Z</cp:lastPrinted>
  <dcterms:modified xsi:type="dcterms:W3CDTF">2008-04-28T14:43:00Z</dcterms:modified>
  <cp:revision>26</cp:revision>
  <dc:subject/>
  <dc:title>33</dc:title>
</cp:coreProperties>
</file>