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"/>
        <w:gridCol w:w="14"/>
        <w:gridCol w:w="629"/>
        <w:gridCol w:w="2610"/>
        <w:gridCol w:w="1980"/>
        <w:gridCol w:w="630"/>
        <w:gridCol w:w="3150"/>
      </w:tblGrid>
      <w:tr>
        <w:trPr>
          <w:trHeight w:val="889" w:hRule="atLeast"/>
          <w:cantSplit w:val="true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</w:rPr>
              <w:t>Cambio de Modalidad de Trabaj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/>
            </w:pPr>
            <w:r>
              <w:rPr>
                <w:rFonts w:eastAsia="Times New Roman"/>
                <w:b/>
                <w:bCs/>
                <w:sz w:val="24"/>
                <w:lang w:val="es-PE"/>
              </w:rPr>
              <w:t>CÓDIGO: PA-063-A-UNP</w:t>
            </w:r>
          </w:p>
        </w:tc>
      </w:tr>
      <w:tr>
        <w:trPr>
          <w:trHeight w:val="449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Cambiar la modalidad de trabajo del docente ordinario entre tiempo parcial, tiempo completo y/o dedicación exclusiva, siempre que se encuentre prevista en el CAP. Docente vigente y exista justificación legal y disponibilidad presupuestal para su ejecución.</w:t>
            </w:r>
          </w:p>
        </w:tc>
      </w:tr>
      <w:tr>
        <w:trPr>
          <w:trHeight w:val="415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Universitario, Rectorado, Vice Rectorado Académico, Secretaría General, Oficina Central de Administración de Recursos Humanos, Oficina Central de Planificación, Oficina Central de Asesoría Jurídica.</w:t>
            </w:r>
          </w:p>
        </w:tc>
      </w:tr>
      <w:tr>
        <w:trPr/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8)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445" w:hRule="atLeast"/>
          <w:cantSplit w:val="true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ía (2 y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y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6 y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e Rectorado Administrativo. </w:t>
            </w:r>
            <w:r>
              <w:rPr>
                <w:rFonts w:cs="Arial" w:ascii="Arial" w:hAnsi="Arial"/>
                <w:sz w:val="18"/>
                <w:szCs w:val="18"/>
              </w:rPr>
              <w:t xml:space="preserve"> (Día 8 y 9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0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jo Universitari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ano de Facultad. 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n coordinación con Oficina de Racionalización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ecretaria recepciona expediente y alcanza al despacho del Vicerrector Administ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deriva a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General recepciona expediente y programa en agenda de Consejo Universitario.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Consejo Universitario delibera y resuelve. (De no resolver, se derivará a la Comisión Permanente de Personal del Consejo Universitario para revisión e informe final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de Consejo Universitari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293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l Decano dirigida al Rect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ind w:left="612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cuerdo de Consejo de Facult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800" w:leader="none"/>
              </w:tabs>
              <w:ind w:left="61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l interesado al Jefe de Departam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800" w:leader="none"/>
              </w:tabs>
              <w:ind w:left="61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l Jefe de Departamento al Dec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440" w:leader="none"/>
              </w:tabs>
              <w:ind w:left="61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ficación de carga académica en los dos (02) últimos años académ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Declaración Jurada de no tener impedimento legal para la función de docencia a dedicación exclusiva y/o tiempo comple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Constancia del IIPD de haber realizado Trabajos de Investigación en el último añ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Otras que exija la Facult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(14)</w:t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2520" w:leader="none"/>
                <w:tab w:val="center" w:pos="4419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2520" w:leader="none"/>
                <w:tab w:val="center" w:pos="4419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(15)</w:t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2520" w:leader="none"/>
                <w:tab w:val="center" w:pos="4419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419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077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5:00Z</dcterms:created>
  <dc:creator>Alejandrina Huayta Encalada</dc:creator>
  <dc:description/>
  <cp:keywords/>
  <dc:language>en-US</dc:language>
  <cp:lastModifiedBy>idelgadoz</cp:lastModifiedBy>
  <cp:lastPrinted>2006-04-05T13:31:00Z</cp:lastPrinted>
  <dcterms:modified xsi:type="dcterms:W3CDTF">2008-05-05T17:02:00Z</dcterms:modified>
  <cp:revision>49</cp:revision>
  <dc:subject/>
  <dc:title>1</dc:title>
</cp:coreProperties>
</file>