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142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</w:tc>
      </w:tr>
      <w:tr>
        <w:trPr>
          <w:trHeight w:val="53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/>
              <w:t>Constancia de Remuneracione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CÓDIGO: PA-016-B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/>
              <w:t>Otorgar a un trabajador de la Universidad Nacional de Piura una Constancia de las remuneraciones percibidas en un período determinado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0" w:after="0"/>
              <w:jc w:val="both"/>
              <w:rPr>
                <w:rFonts w:eastAsia="Times New Roman"/>
                <w:lang w:val="es-PE"/>
              </w:rPr>
            </w:pPr>
            <w:r>
              <w:rPr>
                <w:rFonts w:eastAsia="Times New Roman"/>
                <w:lang w:val="es-PE"/>
              </w:rPr>
              <w:t>Oficina Central de Administración de Recursos Humanos, Oficina de Remuneraciones.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CADOR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DAD DE MEDIDA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ENT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PONSABLE 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Leg. Nº 276, Ley de Bases de la Carrera Administrativ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S. Nº 005-90-PCM, Reglamento de la Ley de Bases de la Carrera Administrativa</w:t>
            </w:r>
          </w:p>
        </w:tc>
      </w:tr>
      <w:tr>
        <w:trPr>
          <w:trHeight w:val="38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icina de  Remuneraciones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Día 2 -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bajador de la Universidad Nacional de Pi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ía y Trámite Documentario recepciona expediente y deriva a la jefat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e verifica y deriva a: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>Jefe verifica y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Redacta y elabora Constancia,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Tramita Constancia  para firma de Jefe de OCARH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rega la Constancia al solicitante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chiva expediente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licitud dirigida al Jefe de la Oficina Central de Administración de Recursos Humano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STROS 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General de Expedientes de Mesa de Partes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S 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419" w:leader="none"/>
                <w:tab w:val="left" w:pos="4545" w:leader="none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7"/>
        </w:tabs>
        <w:ind w:left="76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709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58:00Z</dcterms:created>
  <dc:creator>Alejandrina Huayta Encalada</dc:creator>
  <dc:description/>
  <cp:keywords/>
  <dc:language>en-US</dc:language>
  <cp:lastModifiedBy>idelgadoz</cp:lastModifiedBy>
  <cp:lastPrinted>2005-12-28T14:00:00Z</cp:lastPrinted>
  <dcterms:modified xsi:type="dcterms:W3CDTF">2008-03-24T16:29:00Z</dcterms:modified>
  <cp:revision>10</cp:revision>
  <dc:subject/>
  <dc:title>1</dc:title>
</cp:coreProperties>
</file>