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1"/>
        <w:gridCol w:w="629"/>
        <w:gridCol w:w="2610"/>
        <w:gridCol w:w="1980"/>
        <w:gridCol w:w="630"/>
        <w:gridCol w:w="2610"/>
      </w:tblGrid>
      <w:tr>
        <w:trPr>
          <w:trHeight w:val="893" w:hRule="atLeast"/>
          <w:cantSplit w:val="true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0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8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naciones de Bienes Muebles e Inmuebles</w:t>
            </w:r>
          </w:p>
          <w:p>
            <w:pPr>
              <w:pStyle w:val="Heading1"/>
              <w:ind w:hanging="0"/>
              <w:jc w:val="center"/>
              <w:rPr>
                <w:szCs w:val="18"/>
              </w:rPr>
            </w:pPr>
            <w:r>
              <w:rPr/>
              <w:t>Otorgadas a la UNP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/>
            </w:pPr>
            <w:r>
              <w:rPr>
                <w:sz w:val="24"/>
              </w:rPr>
              <w:t>CÓDIGO: PA-062-A-UNP</w:t>
            </w:r>
          </w:p>
        </w:tc>
      </w:tr>
      <w:tr>
        <w:trPr>
          <w:trHeight w:val="449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PÓSITO      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Formalizar el traspaso voluntario o cesión de un bien de manera definitiva de una persona o entidad externa a la Universidad Nacional de Piura.</w:t>
            </w:r>
          </w:p>
        </w:tc>
      </w:tr>
      <w:tr>
        <w:trPr>
          <w:trHeight w:val="415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CANCE        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torado, Vice Rectorado Administrativo, Secretaría General, Oficina Central de Ejecución Presupuestaria.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CO LEGAL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tuto General y Reglamento General de la UN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</w:p>
        </w:tc>
      </w:tr>
      <w:tr>
        <w:trPr>
          <w:cantSplit w:val="true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DOR (8ª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 DE MEDIDA (8b)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TE (8c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 (8d)</w:t>
            </w:r>
          </w:p>
        </w:tc>
      </w:tr>
      <w:tr>
        <w:trPr/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sz w:val="18"/>
                <w:szCs w:val="18"/>
              </w:rPr>
              <w:t>NORMA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9)</w:t>
            </w:r>
          </w:p>
        </w:tc>
      </w:tr>
      <w:tr>
        <w:trPr>
          <w:trHeight w:val="393" w:hRule="atLeast"/>
          <w:cantSplit w:val="true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8411 “Ley General del Sistema Nacional de Presupuesto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de Presupuesto del Sector Público para el año fiscal en vigenc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S. Nº 154-2001-EF Aprueban Reglamento General de Procedimientos Administrativos de los Bienes de Propiedad Estat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.S. Nº 107-2003-EF Modifican Reglamento General de Procedimientos Administrativos de los Bienes de Propiedad Estatal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y Nº 27995 Ley que establece procedimientos para asignar Bienes dados de Baja por las Instituciones Públicas, a favor de los Centros Educativos de las Regiones de extrema pobrez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.S. Nº 013-2004-EF Aprueban Reglamento de la Ley Nº 27995 que establece procedimientos para asignar Bienes dados de Baja por entidades estatales, a favor de los Centros Educativos de las Regiones de extrema pobrez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Res. Nº 021-2002/SBN “Aprueban Directiva Nº 004-2002/SBN Procedimientos para el Alta y la Baja de los Bienes Muebles de propiedad Estatal y su recepción por la Superintendencia de Bienes Nacionales”.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ncias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</w:t>
            </w:r>
          </w:p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</w:t>
            </w:r>
            <w:r>
              <w:rPr>
                <w:rFonts w:cs="Arial" w:ascii="Arial Black" w:hAnsi="Arial Black"/>
                <w:sz w:val="18"/>
                <w:szCs w:val="18"/>
              </w:rPr>
              <w:t>DESCRIPCION DEL PROCEDIMIENT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retaría Gral.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P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2 - 3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torado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4 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retaria General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Día 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P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s naturales o jurídicas (públicas o privada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ón de Registro y Procedimientos Administrativos recepciona y revisa los documentos conforme a los requisitos, registra, numera, anexa Hoja de Trámite y alcanza al Secretario Gene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, toma conocimiento, determina la secuencia en la Hoja de Trámit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deriva a la jefatu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e en coordinación con la Oficina de Control Patrimonial verifica y elabora proyecto de Acta de Entrega-Recepción y Proyecto de Resolució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 deriva al despacho del Rect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tor revisa informes respectivos, evalúa y autoriza emitir Resolu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2160" w:leader="none"/>
              </w:tabs>
              <w:rPr>
                <w:rFonts w:ascii="Arial" w:hAnsi="Arial" w:cs="Arial"/>
                <w:b/>
                <w:b/>
                <w:bCs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</w:rPr>
              <w:t>Redacta y elabora Resolución Rectora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mita Resolución original para firma del Rector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 firma original y copias de Resolució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ye copias de Resolución a las instancias respectivas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  <w:tab w:val="left" w:pos="43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Archiva expediente y Resolución origina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Resolución Rectoral y en coordinación con la Oficina de Control  Patrimonial, efectúan los procedimientos internos y legales para efectivizar la donación y remite todo lo actuado a la Superintendencia de Bienes Nacionales para toma de conocimiento y expedición de la respectiva Resolución de la Superintendencia ratificando lo actuado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OS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0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Oficio dirigido al Rect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Documentos que detallan las especificaciones técnicas y valuación de la donación, emitida por la entidad donante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09" w:hanging="0"/>
        <w:jc w:val="right"/>
        <w:rPr/>
      </w:pPr>
      <w:r>
        <w:rPr/>
      </w:r>
    </w:p>
    <w:p>
      <w:pPr>
        <w:pStyle w:val="Normal"/>
        <w:ind w:left="709" w:hanging="0"/>
        <w:jc w:val="right"/>
        <w:rPr/>
      </w:pPr>
      <w:r>
        <w:rPr/>
      </w:r>
    </w:p>
    <w:p>
      <w:pPr>
        <w:pStyle w:val="Normal"/>
        <w:ind w:left="709" w:hanging="0"/>
        <w:jc w:val="right"/>
        <w:rPr/>
      </w:pPr>
      <w:r>
        <w:rPr/>
      </w:r>
    </w:p>
    <w:p>
      <w:pPr>
        <w:pStyle w:val="Normal"/>
        <w:ind w:left="709" w:hanging="0"/>
        <w:jc w:val="right"/>
        <w:rPr/>
      </w:pPr>
      <w:r>
        <w:rPr/>
      </w:r>
    </w:p>
    <w:p>
      <w:pPr>
        <w:pStyle w:val="Normal"/>
        <w:ind w:left="709" w:hanging="0"/>
        <w:jc w:val="right"/>
        <w:rPr/>
      </w:pPr>
      <w:r>
        <w:rPr/>
      </w:r>
    </w:p>
    <w:p>
      <w:pPr>
        <w:pStyle w:val="Normal"/>
        <w:ind w:left="709" w:hanging="0"/>
        <w:jc w:val="right"/>
        <w:rPr/>
      </w:pPr>
      <w:r>
        <w:rPr/>
      </w:r>
    </w:p>
    <w:p>
      <w:pPr>
        <w:pStyle w:val="Normal"/>
        <w:ind w:left="709" w:hanging="0"/>
        <w:jc w:val="right"/>
        <w:rPr/>
      </w:pPr>
      <w:r>
        <w:rPr/>
      </w:r>
    </w:p>
    <w:p>
      <w:pPr>
        <w:pStyle w:val="Normal"/>
        <w:ind w:left="709" w:hanging="0"/>
        <w:jc w:val="right"/>
        <w:rPr/>
      </w:pPr>
      <w:r>
        <w:rPr/>
      </w:r>
    </w:p>
    <w:p>
      <w:pPr>
        <w:pStyle w:val="Normal"/>
        <w:ind w:left="709" w:hanging="0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22:34:00Z</dcterms:created>
  <dc:creator>UNP</dc:creator>
  <dc:description/>
  <cp:keywords/>
  <dc:language>en-US</dc:language>
  <cp:lastModifiedBy>idelgadoz</cp:lastModifiedBy>
  <cp:lastPrinted>2008-05-05T11:57:00Z</cp:lastPrinted>
  <dcterms:modified xsi:type="dcterms:W3CDTF">2008-05-05T16:57:00Z</dcterms:modified>
  <cp:revision>30</cp:revision>
  <dc:subject/>
  <dc:title>24</dc:title>
</cp:coreProperties>
</file>