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893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09"/>
              <w:rPr>
                <w:szCs w:val="18"/>
              </w:rPr>
            </w:pPr>
            <w:r>
              <w:rPr/>
              <w:t>Modificación o Anulación de Resolucion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ÓDIGO: PA-038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PÓSITO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Modificar o dejar sin efecto una Resolución, siempre que la justificación se encuentre dentro del marco legal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CANCE  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ejo Universitario, Rectorado,  Vice Rectorado Administrativo o Académico Secretaría General, Oficina Central de Planificación, Oficina Central de Asesoría Jurídica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O LEGAL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8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 (8ª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 (8b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 (8c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(8d)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ormas Legales de los Sistemas Administrativos y Académicos respectivo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2-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-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ce Rectorado Adm. o Académ.</w:t>
            </w:r>
            <w:r>
              <w:rPr>
                <w:rFonts w:cs="Arial" w:ascii="Arial" w:hAnsi="Arial"/>
                <w:sz w:val="18"/>
                <w:szCs w:val="18"/>
              </w:rPr>
              <w:t xml:space="preserve"> (Día 6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ejo Universitari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 natural o jurídic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cretario General, toma conocimiento, determina la secuencia en la Hoja de Trámite y deriva a: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n coordinación con Oficina Técnica respectiva emite informe y deriva 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l despacho del Vice Rector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toma conocimiento, emite opinión y deriva 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alcanza al despacho del Rector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evalúa el contenido de los informes, y según su naturaleza, dispone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ción  de  Resolución  Rectoral, 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eleve a Consejo Universitario, 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existir observaciones, devolver el expediente al solicitante, o el archivo correspondient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, recepciona expediente y programa en agenda de Consejo Universitario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ejo Universitario, resuelve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 o de Consejo Universitario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solicitante y/o unidades orgánicas respectivas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461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anulación y / o modificación de resolución dirigida al Rect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ia de la Resolución materia del pedid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ficación técnica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(14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(15)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2:14:00Z</dcterms:created>
  <dc:creator>UNP</dc:creator>
  <dc:description/>
  <cp:keywords/>
  <dc:language>en-US</dc:language>
  <cp:lastModifiedBy>idelgadoz</cp:lastModifiedBy>
  <cp:lastPrinted>2008-05-05T11:42:00Z</cp:lastPrinted>
  <dcterms:modified xsi:type="dcterms:W3CDTF">2008-05-05T16:42:00Z</dcterms:modified>
  <cp:revision>57</cp:revision>
  <dc:subject/>
  <dc:title>23</dc:title>
</cp:coreProperties>
</file>