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7"/>
        <w:gridCol w:w="14"/>
        <w:gridCol w:w="629"/>
        <w:gridCol w:w="2610"/>
        <w:gridCol w:w="1980"/>
        <w:gridCol w:w="630"/>
        <w:gridCol w:w="2610"/>
      </w:tblGrid>
      <w:tr>
        <w:trPr>
          <w:trHeight w:val="1422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ook Antiqua" w:hAnsi="Book Antiqua" w:eastAsia="Book Antiqua" w:cs="Book Antiqua"/>
                <w:b/>
                <w:b/>
                <w:color w:val="800000"/>
                <w:lang w:val="en-US"/>
              </w:rPr>
            </w:pPr>
            <w:r>
              <w:rPr>
                <w:rFonts w:eastAsia="Book Antiqua" w:cs="Book Antiqua" w:ascii="Book Antiqua" w:hAnsi="Book Antiqua"/>
                <w:b/>
                <w:color w:val="800000"/>
                <w:lang w:val="en-US"/>
              </w:rPr>
              <w:t xml:space="preserve">     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</w:tc>
      </w:tr>
      <w:tr>
        <w:trPr>
          <w:trHeight w:val="548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Cambio de Modalidad de Trabajo por Desempeño de Cargos Público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ÓDIGO: PA-036-A-UNP</w:t>
            </w:r>
          </w:p>
        </w:tc>
      </w:tr>
      <w:tr>
        <w:trPr>
          <w:trHeight w:val="449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Cambiar la modalidad en el régimen de dedicación del Docente ordinario por la designación o encargatura de Cargos Públicos en otra Institución del Estado, conservando su categoría y clase docente.</w:t>
            </w:r>
          </w:p>
        </w:tc>
      </w:tr>
      <w:tr>
        <w:trPr>
          <w:trHeight w:val="415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orado, Vice Rectorado Académico, Secretaría General, Oficina Central de Administración de Recursos Humanos, Oficina Central de Planificación, Oficina Central de Asesoría Jurídica.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statuto General y Reglamento General de la UN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D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 DE MEDID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ORMAS</w:t>
            </w:r>
          </w:p>
        </w:tc>
      </w:tr>
      <w:tr>
        <w:trPr>
          <w:trHeight w:val="393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8411 “Ley General del Sistema Nacional de Presupuesto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9" w:leader="none"/>
                <w:tab w:val="left" w:pos="25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y de Presupuesto del Sector Público para el Año Fiscal en vigenci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9" w:leader="none"/>
                <w:tab w:val="left" w:pos="25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Leg Nº 276 Ley de Bases de la Carrera Administrativ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9" w:leader="none"/>
                <w:tab w:val="left" w:pos="25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S. Nº 005-90-PCM Reglamento de Bases de la Carrera Administrativ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  <w:shd w:fill="D9D9D9" w:val="clear"/>
              </w:rPr>
              <w:t>nstancias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ON DEL PROCEDIMIENT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ía Gral.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ARH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ía (2 - 3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P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4 - 5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AJ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6 – 7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cerrectorado Académico.    </w:t>
            </w:r>
            <w:r>
              <w:rPr>
                <w:rFonts w:cs="Arial" w:ascii="Arial" w:hAnsi="Arial"/>
                <w:sz w:val="18"/>
                <w:szCs w:val="18"/>
              </w:rPr>
              <w:t xml:space="preserve"> (Día 8 - 9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torado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0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retaría General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1 –12)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cente Universitario</w:t>
            </w:r>
          </w:p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left" w:pos="1080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ón de Registro y Procedimientos Administrativos recepciona y revisa los documentos conforme a los requisitos, registra, numera, anexa Hoja de Trámite, y alcanza al Secretario General.</w:t>
            </w:r>
          </w:p>
          <w:p>
            <w:pPr>
              <w:pStyle w:val="Header"/>
              <w:tabs>
                <w:tab w:val="left" w:pos="1080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, toma conocimiento, determina la secuencia en la Hoja de Trámit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jefa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, en coordinación con Oficina de Escalafón, emite inform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jefa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 en coordinación con Oficina de Racionalización emite inform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jefatur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 emite opinión legal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Secretaria recepciona expediente y alcanza al despacho del Vicerrector Académic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Vicerrector opina y deriva 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 deriva al despacho del Rect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tor revisa informes respectivos, evalúa  y autoriza emitir Resolu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rPr/>
            </w:pPr>
            <w:r>
              <w:rPr/>
              <w:t>Secretaria General recepciona expediente y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acta y elabora Resolución Rectoral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mita Resolución original para firma del Rector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 firma original y copias de Resolución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ye copias de Resolución a las instancias respectivas,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432" w:leader="none"/>
                <w:tab w:val="center" w:pos="4419" w:leader="none"/>
                <w:tab w:val="right" w:pos="8838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Archiva expediente y Resolución original.</w:t>
            </w:r>
          </w:p>
        </w:tc>
      </w:tr>
      <w:tr>
        <w:trPr>
          <w:trHeight w:val="424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OS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ud dirigida al Rector</w:t>
            </w:r>
          </w:p>
          <w:p>
            <w:pPr>
              <w:pStyle w:val="Header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olución que acredite la designación o encargo.</w:t>
            </w:r>
          </w:p>
          <w:p>
            <w:pPr>
              <w:pStyle w:val="Header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uerdo de Consejo de Facultad.</w:t>
            </w:r>
          </w:p>
          <w:p>
            <w:pPr>
              <w:pStyle w:val="Header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uerdo de Departamento Académico</w:t>
            </w:r>
          </w:p>
        </w:tc>
      </w:tr>
      <w:tr>
        <w:trPr>
          <w:trHeight w:val="122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visión de Registro y Procedimientos Administrativos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soluciones Rectorales.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419" w:leader="none"/>
                <w:tab w:val="left" w:pos="4545" w:leader="none"/>
                <w:tab w:val="right" w:pos="883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52"/>
        </w:tabs>
        <w:ind w:left="2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  <w:tabs>
        <w:tab w:val="clear" w:pos="708"/>
        <w:tab w:val="left" w:pos="432" w:leader="none"/>
      </w:tabs>
      <w:ind w:left="432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  <w:lang w:val="es-ES"/>
    </w:rPr>
  </w:style>
  <w:style w:type="paragraph" w:styleId="TextBodyIndent">
    <w:name w:val="Body Text Indent"/>
    <w:basedOn w:val="Normal"/>
    <w:pPr>
      <w:ind w:left="432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7:43:00Z</dcterms:created>
  <dc:creator>Alejandrina Huayta Encalada</dc:creator>
  <dc:description/>
  <cp:keywords/>
  <dc:language>en-US</dc:language>
  <cp:lastModifiedBy>idelgadoz</cp:lastModifiedBy>
  <cp:lastPrinted>2005-12-28T14:00:00Z</cp:lastPrinted>
  <dcterms:modified xsi:type="dcterms:W3CDTF">2008-04-15T14:18:00Z</dcterms:modified>
  <cp:revision>43</cp:revision>
  <dc:subject/>
  <dc:title>1</dc:title>
</cp:coreProperties>
</file>