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 xml:space="preserve">Constancia de Egreso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6-H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mitir un documento que acredite el egreso de un alumno de la Escuela de Postgrado. 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  de Escuela de Postgrado, Secretaría Académica.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524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Académico de Escuela Post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 Tesis de la Escuela de Postgr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Administrativa</w:t>
            </w:r>
            <w:r>
              <w:rPr>
                <w:rFonts w:cs="Arial" w:ascii="Arial" w:hAnsi="Arial"/>
                <w:sz w:val="18"/>
                <w:szCs w:val="18"/>
              </w:rPr>
              <w:t xml:space="preserve"> (Minuto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ción de Postg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 de Escuel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Académic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de la Escuela de Postgrad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voucher de depósito en banco, entrega formato de solicitud al interesado quien firma  y deja copia de boleta de venta y/o factura, entrega fo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da la solicitud del alumno, se envía a la Sección de Postgrado respectiva para que anexe el reporte  que el solicitante no tiene deudas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e el informe de estado de cuenta del alumno, indicando si se encuentra al día con sus pagos y deriva  a la Dirección de Escu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revisa la información indicando la procedencia o no de lo solicitado, visa solicitud y deriva a Secretaría Académ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 información académica del alumno, emite certificado y deriva dirección de la escuela para la fir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ga Constancia al interesado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Direct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Copia Legalizada de DNI o carné de extranjerí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Pago de derecho.</w:t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 de cargos-Oficina Administrativa.</w:t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 de registros de solicitudes por fechas de  recepción y pase a Dirección de Escuela de Postgrado en Oficina Administrativa.</w:t>
            </w:r>
          </w:p>
          <w:p>
            <w:pPr>
              <w:pStyle w:val="Header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lujograma del procedimiento.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39:00Z</dcterms:created>
  <dc:creator>mchavezr</dc:creator>
  <dc:description/>
  <cp:keywords/>
  <dc:language>en-US</dc:language>
  <cp:lastModifiedBy>Soporte</cp:lastModifiedBy>
  <dcterms:modified xsi:type="dcterms:W3CDTF">2008-02-12T14:57:00Z</dcterms:modified>
  <cp:revision>14</cp:revision>
  <dc:subject/>
  <dc:title/>
</cp:coreProperties>
</file>