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onaciones de Bienes Muebles e inmuebles</w:t>
            </w:r>
          </w:p>
          <w:p>
            <w:pPr>
              <w:pStyle w:val="Heading1"/>
              <w:rPr>
                <w:szCs w:val="18"/>
              </w:rPr>
            </w:pPr>
            <w:r>
              <w:rPr/>
              <w:t>Otorgados por la UNP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CÓDIGO: PA-061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Formalizar el acto administrativo por el cual la Universidad Nacional de Piura entrega a otra Institución del Estado un determinado bien patrimonial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/>
              <w:t>Rectorado, Vice Rectorado Administrativo, Secretaría General, Oficina Central de Ejecución Presupuestaria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8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 (8ª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 (8b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 (8c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(8d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S. Nº 154-2001-EF Aprueban Reglamento General de Procedimientos Administrativos de los Bienes de Propiedad Estat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S. Nº 107-2003-EF Modifican Reglamento General de Procedimientos Administrativos de los Bienes de Propiedad Estata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y Nº 27995 Ley que establece procedimientos para asignar Bienes dados de Baja por las Instituciones Públicas, a favor de los Centros Educativos de las Regiones de extrema pobrez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S. Nº 013-2004-EF Aprueban Reglamento de la Ley Nº 27995 que establece procedimientos para asignar Bienes dados de Baja por entidades estatales, a favor de los Centros Educativos de las Regiones de extrema pobrez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es. Nº 021-2002/SBN “Aprueban Directiva Nº 004-2002/SBN Procedimientos para el Alta y la Baja de los Bienes Muebles de propiedad Estatal y su recepción por la Superintendencia de Bienes Nacionales”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</w:p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Día 2 - 4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ce Rectorado Administrativo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5 - 6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Día 8 –9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Instituciones Públicas intersector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coordina con Oficina de Control Patrimonial, evalúa, emite informe sobre la existencia de los bienes solicitados, de ser procedente formula acta de Entrega-Recepción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l despacho del Vice Rector Administ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Rector opina, designa comisión de Entrega-Recepción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y autoriza emitir Resol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  <w:tab w:val="left" w:pos="21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  <w:tab w:val="left" w:pos="21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  <w:tab w:val="left" w:pos="43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Resolución Rectoral y en coordinación con la Oficina de Control  Patrimonial, efectúan los procedimientos internos y legales para efectivizar la donación y remite todo lo actuado a la Superintendencia de Bienes Nacionales para toma de conocimiento y expedición de la respectiva Resolución de la Superintendencia ratificando lo actuado.</w:t>
            </w:r>
          </w:p>
        </w:tc>
      </w:tr>
      <w:tr>
        <w:trPr>
          <w:trHeight w:val="4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20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icitud dirigida al Recto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ficación precisando el objeto de contar con los bienes patrimoniales requeridos, lugar donde van a ser ubicados físicamente y destino de lo solicitado.</w:t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(14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(15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6:56:00Z</dcterms:created>
  <dc:creator>Alejandrina Huayta Encalada</dc:creator>
  <dc:description/>
  <cp:keywords/>
  <dc:language>en-US</dc:language>
  <cp:lastModifiedBy>idelgadoz</cp:lastModifiedBy>
  <cp:lastPrinted>2008-05-05T11:56:00Z</cp:lastPrinted>
  <dcterms:modified xsi:type="dcterms:W3CDTF">2008-05-05T16:56:00Z</dcterms:modified>
  <cp:revision>21</cp:revision>
  <dc:subject/>
  <dc:title>1</dc:title>
</cp:coreProperties>
</file>