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Servicio de Comedor Universitar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3-E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orgar Servicio de Comedor Universitario a los estudiantes de la Universidad Nacional de Piura procedentes de un lugar fuera de la cuidad de Piur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icerrectorado Administrativo, Oficina Central de Bienestar Universitario, Subjefatura, División de Servicio al estudiante, División de servicio Social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Ley Nº 23733 “Ley Universitaria”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Ley Nº 27444 “Ley del Procedimiento General”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Estatuto y Reglamento General de la UNP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RJ Nº 059 – 77 – INAP/DNR “Normas para la comulación de Manuales de Procedimientos”.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Alumnos atendid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Tarjeta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de Alumnos seleccionados por Faculta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Servicio Social.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81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del Comedor Universitario, Resolución Nº 310 – CU – 200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de Bienesta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1Di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visión de Servicio Soc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10 Días 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fatur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3 Días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Regular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cibe la Solicitud y Ficha Socio-Económica a través de la página Web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 la Ficha Socio-Económica, Realizar visitas a domicilio o entrevista personalmente al Estudiante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ión de Informes, Publicación de lista de Alumno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: </w:t>
            </w:r>
            <w:r>
              <w:rPr>
                <w:rFonts w:cs="Arial" w:ascii="Arial" w:hAnsi="Arial"/>
                <w:sz w:val="18"/>
                <w:szCs w:val="18"/>
              </w:rPr>
              <w:t>El alumno seleccionado canjea su tarjeta con su voucher de pago y se acerca los días lunes al  comedor Universitario para su uso diario y  respectivo control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resar solicitud vía Internet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mplir requisitos establecidos en el Reglamento de Comedor Universitario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r condición de usuario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o de derechos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Matrícula de Alumno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5:26:00Z</dcterms:created>
  <dc:creator>UNP</dc:creator>
  <dc:description/>
  <cp:keywords/>
  <dc:language>en-US</dc:language>
  <cp:lastModifiedBy>Soporte</cp:lastModifiedBy>
  <cp:lastPrinted>2007-07-04T09:25:00Z</cp:lastPrinted>
  <dcterms:modified xsi:type="dcterms:W3CDTF">2008-02-14T15:06:00Z</dcterms:modified>
  <cp:revision>17</cp:revision>
  <dc:subject/>
  <dc:title>33</dc:title>
</cp:coreProperties>
</file>