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jc w:val="center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u w:val="single"/>
        </w:rPr>
        <w:t xml:space="preserve">MANUAL DE PROCEDIMIENTOS ADMINISTRATIVOS      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Century Gothic" w:hAnsi="Century Gothic" w:cs="Arial"/>
          <w:b w:val="false"/>
          <w:b w:val="false"/>
          <w:sz w:val="20"/>
          <w:szCs w:val="20"/>
        </w:rPr>
      </w:pPr>
      <w:r>
        <w:rPr>
          <w:rFonts w:cs="Arial" w:ascii="Century Gothic" w:hAnsi="Century Gothic"/>
          <w:b w:val="false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Century Gothic" w:hAnsi="Century Gothic" w:cs="Arial"/>
          <w:b w:val="false"/>
          <w:b w:val="false"/>
          <w:color w:val="FFFFFF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</w:t>
      </w:r>
      <w:r>
        <w:rPr>
          <w:rFonts w:cs="Arial" w:ascii="Century Gothic" w:hAnsi="Century Gothic"/>
          <w:sz w:val="22"/>
          <w:szCs w:val="22"/>
        </w:rPr>
        <w:t xml:space="preserve">INVENTARIO DE PROCEDIMIENTOS ADMINISTRATIVOS         </w:t>
      </w:r>
      <w:r>
        <w:rPr>
          <w:rFonts w:cs="Arial" w:ascii="Century Gothic" w:hAnsi="Century Gothic"/>
          <w:b w:val="false"/>
          <w:sz w:val="22"/>
          <w:szCs w:val="22"/>
        </w:rPr>
        <w:t>(marzo 2008)</w:t>
      </w:r>
    </w:p>
    <w:p>
      <w:pPr>
        <w:pStyle w:val="Normal"/>
        <w:rPr>
          <w:rFonts w:ascii="Century Gothic" w:hAnsi="Century Gothic" w:cs="Arial"/>
          <w:b/>
          <w:b/>
          <w:color w:val="FFFFFF"/>
          <w:sz w:val="22"/>
          <w:szCs w:val="22"/>
        </w:rPr>
      </w:pPr>
      <w:r>
        <w:rPr>
          <w:rFonts w:cs="Arial" w:ascii="Century Gothic" w:hAnsi="Century Gothic"/>
          <w:b/>
          <w:color w:val="FFFFFF"/>
          <w:sz w:val="22"/>
          <w:szCs w:val="22"/>
        </w:rPr>
      </w:r>
    </w:p>
    <w:p>
      <w:pPr>
        <w:pStyle w:val="Heading5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OFICINA DE SECRETARIA GENERAL:      A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1 - A – UNP   Autorización de Convocatoria de Concurso Público de Cátedra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2 - A – UNP   Resultado de Concurso Público de Cátedra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3 - A – UNP   Convocatoria a Concurso Público de Plazas Administrativa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4 - A – UNP   Resultados de Concurso Público de Plazas Administrativa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5 - A – UNP   Renovación de Contrato Docente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6 - A – UNP   Renovación de Contrato de Plaza Administrativa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7 - A – UNP   Contrato por Servicios no Personales (Actividades Académicas)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8 - A – UNP   Contrato por Servicios no Personales (Actividades Administrativas)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9 - A – UNP   Ratificación y Promoción Docent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0 - A – UNP   Reconocimiento de Tiempo de Servicio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 – 011 - A – UNP   Reconocimiento de Tiempo de Servicios en otras instituciones del                 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>Estad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2 - A – UNP   Bonificación Personal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3 - A – UNP   Bonificación Familiar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4 - A – UNP   Bonificación Diferencial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5 - A – UNP   Asignación por 25 o 30 años de Servicio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6 - A – UNP   Subsidio por Fallecimient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7 - A – UNP   Subsidio por Gastos de Sepelio y Lut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 – 018 - A – UNP   Cese de la Función Pública y Reconocimiento de Pensión (Régimen 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>de la Ley Nº 20530)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9 - A – UNP   Cese de la Función Pública (Régimen de la Ley Nº 19990)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20 - A – UNP   Cese de la Función Pública por Límite de edad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21 - A – UNP   Compensación por Tiempo de Servicio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22 - A – UNP   Pago de Vacaciones Trunca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23 - A – UNP   Pensión por Viudez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24 - A – UNP   Pensión por Orfandad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25 - A – UNP   Pensión por Ascendencia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26 - A – UNP   Encargatura de Cargo Administrativ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 – 027 - A – UNP   Designación de Cargo Administrativo.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 – 028 - A – UNP   Licencia por Capacitación Oficializada. (Con goce d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</w:t>
      </w:r>
      <w:r>
        <w:rPr>
          <w:rFonts w:cs="Arial" w:ascii="Arial" w:hAnsi="Arial"/>
          <w:sz w:val="20"/>
        </w:rPr>
        <w:t>Remuneraciones)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 – 029 - A – UNP   Prórroga de Licencia por Capacitación Oficializada. (Con goce de </w:t>
      </w:r>
    </w:p>
    <w:p>
      <w:pPr>
        <w:pStyle w:val="Normal"/>
        <w:ind w:left="212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emuneraciones)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 – 030 - A – UNP   Licencia por Capacitación No oficializada. (Sin goce de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>Remuneraciones)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1 - A – UNP   Licencia por Función Edil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 – 032 - A – UNP   Licencia por Desempeño de Cargos Públicos. (Sin goce de </w:t>
      </w:r>
    </w:p>
    <w:p>
      <w:pPr>
        <w:pStyle w:val="Normal"/>
        <w:ind w:left="1418" w:firstLine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emuneraciones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PA – 033 - A – UNP   Licencia por Motivos Particulares. (Sin goce de Remuneraciones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PA – 034 - A – UNP   Licencia Año Sabático. (Con goce de Remuneraciones)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5 - A – UNP   Comisión de servicios fuera de la ciudad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6 - A – UNP   Cambio de Modalidad por Desempeño de Cargos Público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7 - A – UNP   Formulación, validación y aprobación de Directivas  y/o Reglamento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8 - A – UNP   Modificación o Anulación de Resolucione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9 - A – UNP   Ratificación de Elecciones del Comité Electoral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40 - A – UNP   Suscripción de Convenio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41 - A – UNP   Bolsa de Trabaj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42 - A – UNP   Ayudantía de Cátedra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43 - A – UNP   Grado de Bachiller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44 - A – UNP   Título Profesional a egresados de la Universidad Nacional de Pi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7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Tes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7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Experiencia Profesional o Prestación de servicios en la especialidad por un mínimo de tres años consecutiv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7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Examen de Conocimie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7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Programa de Actualización para título Profesional.</w:t>
      </w:r>
    </w:p>
    <w:p>
      <w:pPr>
        <w:pStyle w:val="Normal"/>
        <w:ind w:left="2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 – 045 - A – UNP   Autorización para Titulación de Graduados de otras Universidades </w:t>
      </w:r>
    </w:p>
    <w:p>
      <w:pPr>
        <w:pStyle w:val="Normal"/>
        <w:ind w:left="212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eruanas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 – 046 - A – UNP   Autorización para Titulación de Graduados de Universidades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>Extranjera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47 - A – UNP   Titulo Profesional para egresados de otras Universidad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Tes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Experiencia Profesional o Prestación de servicios en la especialidad por un mínimo de tres años consecutiv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Examen de Conocimien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Programa de Actualización para título Profesion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Sustentación de Informes de Expedientes para Optar Título de Abogado.</w:t>
      </w:r>
    </w:p>
    <w:p>
      <w:pPr>
        <w:pStyle w:val="Normal"/>
        <w:ind w:left="2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48 - A – UNP   Aprobar el egreso de Alumnos de Maestría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49 - A – UNP   Aprobar el egreso de Doctorado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50 - A – UNP   Grado Académico de Magíster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51 - A – UNP   Grado Académico de Doctor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52 - A – UNP   Duplicado de Grados y Título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53 - A – UNP   Revalidación de Título o Grado de Bachiller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54 - A – UNP   Revalidación de Grados (Post Grado)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55 - A – UNP   Autenticación o Certificación de Grados y Título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56 - A – UNP   Autenticación de fotocopias de documentos Oficiale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57 - A – UNP   Carta de Presentación del Rector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58 - A – UNP   Destaqu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 – 059 - A – UNP   Denuncia de Faltas Disciplinarias. Apertura de Proceso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>Administrativo Disciplinari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60 - A – UNP   Vacancia de Plaza Orgánica por fallecimiento de Docente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61 - A – UNP   Donaciones de bienes muebles e inmuebles otorgados por la UNP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62 - A – UNP   Donaciones de bienes muebles e inmuebles otorgadas a la UNP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63 - A – UNP   Cambio de Modalidad de trabaj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64 - A – UNP   Préstamos de Honor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64 - A – UNP   Permiso por Representación Sindic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OFICINA CENTRAL DE RECURSOS HUMANOS: </w:t>
        <w:tab/>
        <w:t>B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1 - B – UNP   Licencia por Enfermeda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2 - B – UNP   Licencia por Gravidez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3 - B – UNP   Permiso por Lactanc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4 - B – UNP   Licencia por Fallecimiento de Cónyuge, Padres, Hijos o Hermano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5 - B – UNP   Licencia por Citación expresa: Judicial, Militar o Policial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6 - B – UNP   Licencia para ejercer la docenc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7 - B – UNP   Licencia para realizar estudios Superior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8 - B – UNP   Licencia para Matrimoni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9 - B – UNP   Licencia por enfermedad grave de cónyuge, de padres o hijo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0 - B – UNP   Licencia por compensación horaria por exceso de la jornada laboral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1 - B – UNP   Licencia por vacacion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2 - B – UNP   Cartas de Autorización de Descuento por Planilla Única de Haber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3 - B – UNP   Ejecución de descuento por Planilla Única de Haber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4 - B – UNP   Constancia de descuent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5 - B – UNP   Suspensión de descuento por Planilla Única de Remuneracion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6 - B – UNP   Constancia de Remuneracion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7 - B – UNP   Duplicado de boletas de pag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8 - B – UNP   Certificado de Trabaj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9 - B – UNP   Actualización del Legajo Person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>
          <w:rFonts w:cs="Arial" w:ascii="Arial" w:hAnsi="Arial"/>
          <w:color w:val="FF0000"/>
          <w:sz w:val="20"/>
        </w:rPr>
        <w:t>FACULTADES:           F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1 - F – UNP   Curso Dirigid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2 - F – UNP   Convalidación de Curso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03 - F – UNP   Equivalencia de Cursos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04 - F – UNP   Reserva de Matrícul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05 - F – UNP   Convalidación de Cursos para graduació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06 - F – UNP   Convalidación de Prácticas Pre Profesional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07 - F – UNP   Historial Académic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08 - F – UNP   Informe Académic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09 - F – UNP   Certificado de Estudio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0 - F – UNP   Constancia de Promedio Ponderad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1 - F – UNP   Constancia de Matrícul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2 - F – UNP   Constancia de Conduct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3 - F – UNP   Constancia de Egresad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4 - F – UNP   Constancia de Estudio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5 - F – UNP   Constancia de Orden de Mérit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6 - F – UNP   Constancia de Tercio Superior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7 - F – UNP   Constancia de Quinto Superior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8 - F – UNP   Constancia de Curso Aprobad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19 - F – UNP   Constancia de Nota del Internad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20 - F – UNP   Aprobación de Anteproyecto de Tesi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21 - F – UNP   Sustentación de Tesi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22 - F – UNP   Anulación de Anteproyecto de Tesi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23 - F – UNP   Reactivación de Proyecto de Tesi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24 - F – UNP   Copia Simple de Ficha de Inscripción por Curso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25 - F – UNP   Exoneración de Carga Académica Mínim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PA – 026 - F – UNP   Prácticas o Exámenes por Inasistencia Justificada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27 - F – UNP   Retiro de Cursos (Sin Evaluación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28 - F – UNP   Declaración de Semestre Incomplet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PA – 029 - F – UNP   Reclamo en Calificación de Prácticas, Pasos, Trabajos Encargados o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 xml:space="preserve">Exámenes al Docente del Curso.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30 - F – UNP   Revisión de Evaluación de Práctica o Examen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1 - F – UNP   Reincorporación a Estudios Universitario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2 - F – UNP   Carta de Presentación del Decan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3 - F – UNP   Carné de Biblioteca Especializad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4 - F – UNP   Duplicado de Carné de Biblioteca Especializad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5 - F – UNP   Matrícula Alumnos Ingresant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6 - F – UNP   Matrícula de Alumnos Regular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7 - F – UNP   Inscripción por Curso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38 - F – UNP   Constancia de Ayudantía de Cátedr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 – 039 - F – UNP   Constancia de Bolsa de Trabajo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BIENESTAR UNIVERSITARIO: </w:t>
        <w:tab/>
        <w:t>E</w:t>
      </w:r>
    </w:p>
    <w:p>
      <w:pPr>
        <w:pStyle w:val="Normal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1 - E – UNP   Beca para el Uso del  Servicio de Comedor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2 - E – UNP   Semibeca para el Uso del Servicio de Comedor Universitari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t>PA – 003 - E – UNP   Servicio de Comedor Universitari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4 - E – UNP   Servicio de Comedor por Ticke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5 - E – UNP   Servicio de Atención Médic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6 - E – UNP   Obtención de Carné de Seguro Universitario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7 - E – UNP   Atención por Seguro Universitari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8 - E – UNP   Reembolso de Gastos por Atención Particula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BIBLIOTECA: </w:t>
        <w:tab/>
        <w:t>G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1 - G – UNP    Alquiler de Mobiliario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2 - G – UNP    Alquiler de Auditorio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3 - G – UNP    Alquiler de Generador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4 - G – UNP    Carné de Biblioteca Central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5 - G – UNP    Carné de Biblioteca Central para Bachilleres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6 - G – UNP    Carné de Biblioteca Central para Servidores de la UNP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7 - G – UNP    Renovación de Carné de Biblioteca Central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8 - G – UNP    Duplicado de Carné de Biblioteca Central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ADMISIÓN: </w:t>
        <w:tab/>
        <w:t>D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1 - D – UNP    Examen General de Admisión.</w:t>
      </w:r>
    </w:p>
    <w:p>
      <w:pPr>
        <w:pStyle w:val="Normal"/>
        <w:ind w:left="2340" w:hanging="1980"/>
        <w:rPr/>
      </w:pPr>
      <w:r>
        <w:rPr>
          <w:rFonts w:cs="Arial" w:ascii="Arial" w:hAnsi="Arial"/>
          <w:sz w:val="20"/>
        </w:rPr>
        <w:t>PA – 002 - D – UNP    Admisión por 1º y 2º Puesto en la Educación Secundaria-Región             Piura.</w:t>
      </w:r>
    </w:p>
    <w:p>
      <w:pPr>
        <w:pStyle w:val="Normal"/>
        <w:ind w:left="2340" w:hanging="19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3 - D – UNP    Admisión para Deportistas de Alto Nivel.</w:t>
      </w:r>
    </w:p>
    <w:p>
      <w:pPr>
        <w:pStyle w:val="Normal"/>
        <w:ind w:left="2340" w:hanging="19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4 - D – UNP    Admisión por Traslado Externo.</w:t>
      </w:r>
    </w:p>
    <w:p>
      <w:pPr>
        <w:pStyle w:val="Normal"/>
        <w:ind w:left="2340" w:hanging="19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5 - D – UNP    Admisión por ser Víctima de Terrorismo.</w:t>
      </w:r>
    </w:p>
    <w:p>
      <w:pPr>
        <w:pStyle w:val="Normal"/>
        <w:ind w:left="2340" w:hanging="1980"/>
        <w:rPr/>
      </w:pPr>
      <w:r>
        <w:rPr>
          <w:rFonts w:cs="Arial" w:ascii="Arial" w:hAnsi="Arial"/>
          <w:sz w:val="20"/>
        </w:rPr>
        <w:t xml:space="preserve">PA – 006 - D – UNP    Admisión para Graduados o Titulados y FFAA.  </w:t>
      </w:r>
    </w:p>
    <w:p>
      <w:pPr>
        <w:pStyle w:val="Normal"/>
        <w:ind w:left="2340" w:hanging="1980"/>
        <w:rPr/>
      </w:pPr>
      <w:r>
        <w:rPr>
          <w:rFonts w:cs="Arial" w:ascii="Arial" w:hAnsi="Arial"/>
          <w:sz w:val="20"/>
        </w:rPr>
        <w:t>PA – 007 - D – UNP    Admisión por Discapacidad.</w:t>
      </w:r>
    </w:p>
    <w:p>
      <w:pPr>
        <w:pStyle w:val="Normal"/>
        <w:ind w:left="2340" w:hanging="1980"/>
        <w:rPr/>
      </w:pPr>
      <w:r>
        <w:rPr>
          <w:rFonts w:cs="Arial" w:ascii="Arial" w:hAnsi="Arial"/>
          <w:sz w:val="20"/>
        </w:rPr>
        <w:t>PA – 008 - D – UNP    Admisión de Servidores y/o Hijos de Servidores de la UNP.</w:t>
      </w:r>
    </w:p>
    <w:p>
      <w:pPr>
        <w:pStyle w:val="Normal"/>
        <w:ind w:left="2340" w:hanging="1980"/>
        <w:rPr/>
      </w:pPr>
      <w:r>
        <w:rPr>
          <w:rFonts w:cs="Arial" w:ascii="Arial" w:hAnsi="Arial"/>
          <w:sz w:val="20"/>
        </w:rPr>
        <w:t>PA – 009 - D – UNP    Examen Especial de Admisión (ADES) Centralizado.</w:t>
      </w:r>
    </w:p>
    <w:p>
      <w:pPr>
        <w:pStyle w:val="Normal"/>
        <w:ind w:left="2340" w:hanging="1980"/>
        <w:rPr/>
      </w:pPr>
      <w:r>
        <w:rPr>
          <w:rFonts w:cs="Arial" w:ascii="Arial" w:hAnsi="Arial"/>
          <w:sz w:val="20"/>
        </w:rPr>
        <w:t>PA – 010 - D – UNP    Examen Especial de Admisión (ADES)  Descentralizado.</w:t>
      </w:r>
    </w:p>
    <w:p>
      <w:pPr>
        <w:pStyle w:val="Normal"/>
        <w:ind w:left="2340" w:hanging="19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1 - D – UNP    Examen Especial de Admisión (ADES)  Hijo de Trabajador.</w:t>
      </w:r>
    </w:p>
    <w:p>
      <w:pPr>
        <w:pStyle w:val="Normal"/>
        <w:ind w:left="2340" w:hanging="19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Heading5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ESCUELA DE POSTGRADO: </w:t>
        <w:tab/>
        <w:t>H</w:t>
      </w:r>
    </w:p>
    <w:p>
      <w:pPr>
        <w:pStyle w:val="Normal"/>
        <w:ind w:left="2340" w:hanging="198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1 - H – UNP    Certificado de Estudios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 – 002 - H – UNP    Historial Académico. 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3 - H – UNP    Informe Académico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4 - H – UNP    Examen de Idioma Extranjero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5 - H – UNP    Constancia de Ingreso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6 - H – UNP    Constancia de Egreso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7 - H – UNP    Constancia de Estudios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8 - H – UNP    Constancia de Matrícula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09 - H – UNP    Constancia de Orden de Mérito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0 - H – UNP    Convalidación de Cursos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011 - H – UNP    Derecho de Enseñanza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58:00Z</dcterms:created>
  <dc:creator>Soporte</dc:creator>
  <dc:description/>
  <cp:keywords/>
  <dc:language>en-US</dc:language>
  <cp:lastModifiedBy>idelgadoz</cp:lastModifiedBy>
  <dcterms:modified xsi:type="dcterms:W3CDTF">2008-05-08T15:17:00Z</dcterms:modified>
  <cp:revision>16</cp:revision>
  <dc:subject/>
  <dc:title/>
</cp:coreProperties>
</file>