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7"/>
        <w:gridCol w:w="14"/>
        <w:gridCol w:w="629"/>
        <w:gridCol w:w="2610"/>
        <w:gridCol w:w="1980"/>
        <w:gridCol w:w="630"/>
        <w:gridCol w:w="2430"/>
      </w:tblGrid>
      <w:tr>
        <w:trPr>
          <w:trHeight w:val="893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Beca para el Uso del Servicio de Comedor Universitar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ÓDIGO: PA-001-E-UNP</w:t>
            </w:r>
          </w:p>
        </w:tc>
      </w:tr>
      <w:tr>
        <w:trPr>
          <w:trHeight w:val="449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orgar  Beca a los Alumnos de la Universidad Nacional de Piura procedentes de un lugar fuera de la Ciudad de Piura y Castilla en forma Gratuita para el Servicio del Comedor Universita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icerrectorado Administrativo, Oficina Central de Bienestar Universitario, Subjefatura, División de Servicio al estudiante, División de servicio Social</w:t>
            </w:r>
          </w:p>
        </w:tc>
      </w:tr>
      <w:tr>
        <w:trPr/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/>
              <w:t>Ley Nº 23733 “Ley Universitaria”</w:t>
            </w:r>
          </w:p>
          <w:p>
            <w:pPr>
              <w:pStyle w:val="Xl56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/>
              <w:t>Ley Nº 27444 “Ley del Procedimiento General”</w:t>
            </w:r>
          </w:p>
          <w:p>
            <w:pPr>
              <w:pStyle w:val="Xl56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/>
              <w:t>Estatuto y Reglamento General de la UNP</w:t>
            </w:r>
          </w:p>
          <w:p>
            <w:pPr>
              <w:pStyle w:val="Xl56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/>
              <w:t>RJ Nº 059 – 77 – INAP/DNR “Normas para la comulación de Manuales de Procedimientos”.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UEN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Alumnos atendido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Tarjeta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de Alumnos seleccionados por Faculta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isión de Servicio Social.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67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8411 “Ley General del Sistema Nacional de Presupuesto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glamento del Comedor Universitario, Resolución Nº 310 – CU – 200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ÓN DEL PROCEDIMIENTO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ficina de Bienesta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1 dí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visión de Servicio Soci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10 Día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fatur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3 Días 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mno Regular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cibe la Solicitud y Ficha Socio-Económica a través de la página Web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valúa la Ficha Socio-Económica, realiza visitas a domicilio o entrevista personal al Estudiante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a Informes y Publica relación de Alumnos Becados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ta: </w:t>
            </w:r>
            <w:r>
              <w:rPr>
                <w:rFonts w:cs="Arial" w:ascii="Arial" w:hAnsi="Arial"/>
                <w:sz w:val="18"/>
                <w:szCs w:val="18"/>
              </w:rPr>
              <w:t>El alumno seleccionado solicita su tarjeta de Beca los días lunes en el comedor Universitario para el uso diario y respectivo control.</w:t>
            </w:r>
          </w:p>
        </w:tc>
      </w:tr>
      <w:tr>
        <w:trPr>
          <w:trHeight w:val="26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REQUISITOS DEL PROCEDIMIENTO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resar solicitud vía Interne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mplir requisitos establecidos en el Reglamento de Comedor Universitari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ner condición de usuari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o de derechos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122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Alumnos Matriculados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S 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5:26:00Z</dcterms:created>
  <dc:creator>UNP</dc:creator>
  <dc:description/>
  <cp:keywords/>
  <dc:language>en-US</dc:language>
  <cp:lastModifiedBy>Soporte</cp:lastModifiedBy>
  <cp:lastPrinted>2007-07-04T09:25:00Z</cp:lastPrinted>
  <dcterms:modified xsi:type="dcterms:W3CDTF">2008-02-21T15:29:00Z</dcterms:modified>
  <cp:revision>20</cp:revision>
  <dc:subject/>
  <dc:title>33</dc:title>
</cp:coreProperties>
</file>