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1781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eastAsia="Book Antiqua" w:cs="Book Antiqua"/>
                <w:b/>
                <w:b/>
                <w:color w:val="800000"/>
                <w:lang w:val="en-US"/>
              </w:rPr>
            </w:pPr>
            <w:r>
              <w:rPr>
                <w:rFonts w:eastAsia="Book Antiqua" w:cs="Book Antiqua" w:ascii="Book Antiqua" w:hAnsi="Book Antiqua"/>
                <w:b/>
                <w:color w:val="800000"/>
                <w:lang w:val="en-US"/>
              </w:rPr>
              <w:t xml:space="preserve">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48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cencia por Motivos Particula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(Sin Goce de Remuneraciones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ÓDIGO: PA-033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Autorizar a un trabajador de la Universidad Nacional de Piura a no asistir al centro de labores hasta por un máximo de noventa (90) días calendarios, para atender asuntos particulares (Negocios, viajes o similares), está condicionada a la necesidad del servicio. Después de su reincorporación el trabajador no puede solicitar nueva licencia hasta después que transcurra doce (12) meses de trabajo efectivo.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jo Universitario,Rectorado, Vice Rectorado Académico o Administrativo, Secretaría General, Oficina Central de Administración de Recursos Humanos,  Oficina Central de Asesoría Jurídica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Leg. Nº 276 Ley de Bases de la Carrera Administrativ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S. Nº 005-90-PCM Reglamento de la Ley de Bases de la Carrera Administrativ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ía (2 -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J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4 - 5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cerrectorado  Administrativo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Día 6 - 7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8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sejo Univers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Genera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bajador de la Universidad Nacional de Piura</w:t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en coordinación con Oficina de Escalafón,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mite opinión legal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Secretaria recepciona expediente y alcanza al despacho del Vicerrector Administrativ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Vicerrector Administrativo opina y deriva a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Rector revisa informes respectivos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General, recepciona expediente y programa en agenda de Consejo Universit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sejo Universitario, delibera y resuelv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de Consejo Universitari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432" w:leader="none"/>
                <w:tab w:val="center" w:pos="4419" w:leader="none"/>
                <w:tab w:val="right" w:pos="8838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</w:tc>
      </w:tr>
      <w:tr>
        <w:trPr>
          <w:trHeight w:val="438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  <w:tab w:val="left" w:pos="1440" w:leader="none"/>
              </w:tabs>
              <w:ind w:left="1440" w:hanging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irigida al Rector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b/>
                <w:bCs/>
                <w:sz w:val="18"/>
              </w:rPr>
              <w:t>En el caso de ser Docent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  <w:tab w:val="left" w:pos="1440" w:leader="none"/>
              </w:tabs>
              <w:ind w:left="1440" w:hanging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cuerdo de Sesión de Departamento Académico de autorizació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  <w:tab w:val="left" w:pos="1440" w:leader="none"/>
              </w:tabs>
              <w:ind w:left="1440" w:hanging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uerdo de Consejo de Facultad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  <w:tab w:val="left" w:pos="1440" w:leader="none"/>
              </w:tabs>
              <w:ind w:left="144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os que exija la Facultad.</w:t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419" w:leader="none"/>
                <w:tab w:val="left" w:pos="4545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75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7:24:00Z</dcterms:created>
  <dc:creator>Alejandrina Huayta Encalada</dc:creator>
  <dc:description/>
  <cp:keywords/>
  <dc:language>en-US</dc:language>
  <cp:lastModifiedBy>idelgadoz</cp:lastModifiedBy>
  <cp:lastPrinted>2005-12-28T14:00:00Z</cp:lastPrinted>
  <dcterms:modified xsi:type="dcterms:W3CDTF">2008-04-15T14:12:00Z</dcterms:modified>
  <cp:revision>50</cp:revision>
  <dc:subject/>
  <dc:title>1</dc:title>
</cp:coreProperties>
</file>