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/>
              <w:t>Pensión por Orfanda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24-A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es-MX"/>
              </w:rPr>
              <w:t>Autorizar</w:t>
            </w:r>
            <w:r>
              <w:rPr>
                <w:rFonts w:cs="Arial" w:ascii="Arial" w:hAnsi="Arial"/>
                <w:sz w:val="18"/>
              </w:rPr>
              <w:t xml:space="preserve"> el otorgamiento de Pensión  a los familiares del servidor fallecido, bajo el régimen de la ley Nº  20530, Activo o Cesante (Hijos menores de edad o con incapacidad, o hija mujer mayor de edad, soltera y sin renta.)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, Oficina Central de Asesoría Jurídica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Pensión por Orfand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Pensión por Orfandad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81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43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y Nº 205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817, Ley del Régimen Provisional a cargo del Est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276, Ley de Bases de la Carrera Administra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la Ley de Bases de la Carrera Administrativ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-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y 6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ía 8 y 9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posa(o) o familiar del servidor de la Universidad fallecido,  bajo el régimen de la Ley Nº 20530, Activo o Cesa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Escalafón, evalúa, verifica documentos, emite informe escalafonario y opinión sobre la procedencia de la Pensión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tor revisa informes respectivos, evalúa y autoriza emitir Resolu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2160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el beneficiario requiriendo pensió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N.I. legalizada del recurr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a de Defunción en original o copia legaliz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da de Nacimiento de los hijos original o copia legaliz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ser hijos incapaces: Declaración judicial de incapacidad en copia certificada por el secretario del Juzg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ser hija mujer mayor de edad: Declaración jurada de permanecer soltera, no tener actividad lucrativa, carecer de renta afecta y no estar amparada en ningún régimen previ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cta de defunción de la madre original o copia certificada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0:58:00Z</dcterms:created>
  <dc:creator>UNP</dc:creator>
  <dc:description/>
  <cp:keywords/>
  <dc:language>en-US</dc:language>
  <cp:lastModifiedBy>Soporte</cp:lastModifiedBy>
  <dcterms:modified xsi:type="dcterms:W3CDTF">2008-03-12T15:17:00Z</dcterms:modified>
  <cp:revision>45</cp:revision>
  <dc:subject/>
  <dc:title>33</dc:title>
</cp:coreProperties>
</file>