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539"/>
        <w:gridCol w:w="2700"/>
        <w:gridCol w:w="1980"/>
        <w:gridCol w:w="630"/>
        <w:gridCol w:w="2610"/>
      </w:tblGrid>
      <w:tr>
        <w:trPr>
          <w:trHeight w:val="142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</w:tc>
      </w:tr>
      <w:tr>
        <w:trPr>
          <w:trHeight w:val="548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Reconocimiento de Tiempo de Servicio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ÓDIGO: PA-010-A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Reconocer el tiempo de servicios que un servidor de la Universidad Nacional de Piura ha prestado al Estado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orado, Secretaría General, Oficina Central de Administración de Recursos Humanos,  Oficina Central de Asesoría Jurídica.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 Reconocimiento de Tiempo de Servici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lución de Reconocimiento de Tiempo de Servicios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rvo Documentario de Resolució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ía General - UNP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9" w:leader="none"/>
                <w:tab w:val="left" w:pos="25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de Presupuesto del Sector Público para el Año Fiscal en vigenc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9" w:leader="none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Leg. Nº 276 Ley de Bases de la Carrera Administrativ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9" w:leader="none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.S. Nº 005-90-PCM Reglamento de la Ley de Bases de la Carrera Administrativ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 Gral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(Día 2 - 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J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4 - 5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6 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ía General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 7 – 8)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bajador de la Universidad Nacional de Piura</w:t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 y alcanza al Secretario General.</w:t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, toma conocimiento, determina la secuencia en la Hoja de Trámit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, en coordinación con Oficina de Escalafón, emite inform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 emite opinión legal y deriva 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tor revisa informes respectivos, evalúa  y autoriza emitir Resolu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Rectoral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ye copias de Resolución a las instancias respectivas,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432" w:leader="none"/>
                <w:tab w:val="center" w:pos="4419" w:leader="none"/>
                <w:tab w:val="right" w:pos="8838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rchiva expediente y Resolución original.</w:t>
            </w:r>
          </w:p>
        </w:tc>
      </w:tr>
      <w:tr>
        <w:trPr>
          <w:trHeight w:val="225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0" w:leader="none"/>
                <w:tab w:val="left" w:pos="1152" w:leader="none"/>
              </w:tabs>
              <w:ind w:left="1152" w:hanging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irigida al Rect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visión de Registro y Procedimientos Administrativos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419" w:leader="none"/>
                <w:tab w:val="left" w:pos="4545" w:leader="none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75"/>
      </w:pPr>
      <w:rPr/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extBodyIndent">
    <w:name w:val="Body Text Indent"/>
    <w:basedOn w:val="Normal"/>
    <w:pPr>
      <w:ind w:left="43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31:00Z</dcterms:created>
  <dc:creator>Alejandrina Huayta Encalada</dc:creator>
  <dc:description/>
  <cp:keywords/>
  <dc:language>en-US</dc:language>
  <cp:lastModifiedBy>Soporte</cp:lastModifiedBy>
  <cp:lastPrinted>2005-12-28T14:00:00Z</cp:lastPrinted>
  <dcterms:modified xsi:type="dcterms:W3CDTF">2008-03-12T15:05:00Z</dcterms:modified>
  <cp:revision>35</cp:revision>
  <dc:subject/>
  <dc:title>1</dc:title>
</cp:coreProperties>
</file>