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Subsidio por Fallecimi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16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 el derecho que tiene el servidor de la Universidad Nacional de Piura (nombrado o contratado)  o sus familiares, de percibir una asignación por el fallecimiento de un familiar directo (Cónyuge, padres, Hijos) o por el fallecimiento del servidor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Subsidio por Fallecimien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Subsidio por Fallecimien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, Ley de Bases de la Carrera Administrati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 005-90-PCM, Reglamento de la Ley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2 Y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5 y 6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dor Público de la Universidad Nacional de Piura (Nombrado o Contratado) o Familiar del servidor fallecid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coordina con Oficina de Escalafón, verifica requisitos, evalúa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tor revisa informes respectivos, evalúa y autoriza emitir Resolución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Por el Fallecimiento del servi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da de Defun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toria de Heredero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Por el Fallecimiento de Familiar direc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tida de Defunció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da de Matrimonio expedida después del fallecimiento (En caso de fallecimiento de cónyug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8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da de Nacimiento del fallecido (En caso de fallecimiento de  hijo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da de Nacimiento del servidor (En caso de fallecimiento de padres)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8504"/>
                <w:tab w:val="center" w:pos="4252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58:00Z</dcterms:created>
  <dc:creator>UNP</dc:creator>
  <dc:description/>
  <cp:keywords/>
  <dc:language>en-US</dc:language>
  <cp:lastModifiedBy>Soporte</cp:lastModifiedBy>
  <dcterms:modified xsi:type="dcterms:W3CDTF">2008-03-12T15:12:00Z</dcterms:modified>
  <cp:revision>48</cp:revision>
  <dc:subject/>
  <dc:title>23</dc:title>
</cp:coreProperties>
</file>