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Examen de Idioma Extranjero – Post Grado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4-H-UNP</w:t>
            </w:r>
          </w:p>
        </w:tc>
      </w:tr>
      <w:tr>
        <w:trPr>
          <w:trHeight w:val="646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el nivel de suficiencia de Idioma Extranjero de los alumnos de Post grado.</w:t>
            </w:r>
          </w:p>
        </w:tc>
      </w:tr>
      <w:tr>
        <w:trPr>
          <w:trHeight w:val="542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irección de Escuela de Postgrado, Comisión para tomar examen, Oficina Administrativa, Secretaría Académica de escuela. 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56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Académico de Escuela Post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Tesis de la Escuela de Postgr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uto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0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de la Escuela de Postgrad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be voucher de depósito en banco, se canjea por Boleta de Venta y/o Factura a Solicitud del Interesado.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 Relación de participantes para el Examen de Idioma Extranjero con un promedio de 20 a 25 participant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 la Fecha de Examen a los postulant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 Resultados de Examen y entrega Certificado de la evaluación obtenida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olicitud dirigida al Di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ago  de derec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 Rendir el examen de Idioma Extranjero en la fecha program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No tener deuda de enseñanza.</w:t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 de cargos-Oficina Administrativa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de registros de solicitudes por fechas de  recepción y pase a Dirección de EPG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ind w:left="62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7:00Z</dcterms:created>
  <dc:creator>mchavezr</dc:creator>
  <dc:description/>
  <cp:keywords/>
  <dc:language>en-US</dc:language>
  <cp:lastModifiedBy>Soporte</cp:lastModifiedBy>
  <dcterms:modified xsi:type="dcterms:W3CDTF">2008-02-08T15:37:00Z</dcterms:modified>
  <cp:revision>15</cp:revision>
  <dc:subject/>
  <dc:title/>
</cp:coreProperties>
</file>