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893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Cs w:val="18"/>
              </w:rPr>
            </w:pPr>
            <w:r>
              <w:rPr/>
              <w:t>Subsidio por Gastos de Sepelio y lut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17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torgar al servidor y/o a los familiares del servidor de la Universidad un subsidio extraordinario por el fallecimiento del servidor o de sus familiares directos (Cónyuge, Padres e Hijos)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Secretaría General, Oficina Central de Administración de Recursos Humanos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 Subsidio por Gastos de Sepelio y Lu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de Subsidio por Gastos de Sepelio y Lu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 Nº 005-90-PCM, Reglamento de la Ley de Bases de la Carrera Administrativ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2 Y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5 y 6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dor Público de la Universidad Nacional de Piura (Nombrado o Contratado), o familiar del servidor fal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coordina con Oficina de Escalafón, verifica requisitos, evalúa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tor revisa informes respectivos, evalúa y autoriza emitir Resolu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Rect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ia legalizada de Boleta de Venta o Factura de gastos de ataúd, nicho y servicios mortuorio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aso de fallecimiento de un familiar la Boleta o Factura deberá ser a nombre del servidor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caso de fallecimiento del servidor, la boleta o factura deberá ser a nombre del solicitante 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8504"/>
                <w:tab w:val="center" w:pos="4252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512"/>
        </w:tabs>
        <w:ind w:left="151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9:48:00Z</dcterms:created>
  <dc:creator>UNP</dc:creator>
  <dc:description/>
  <cp:keywords/>
  <dc:language>en-US</dc:language>
  <cp:lastModifiedBy>Soporte</cp:lastModifiedBy>
  <cp:lastPrinted>2006-04-18T12:26:00Z</cp:lastPrinted>
  <dcterms:modified xsi:type="dcterms:W3CDTF">2008-03-12T15:12:00Z</dcterms:modified>
  <cp:revision>35</cp:revision>
  <dc:subject/>
  <dc:title>23</dc:title>
</cp:coreProperties>
</file>