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1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tificado de Estudio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1-H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ir un documento oficial que acredite los cursos aprobados por nivel académico realizados como alumno de la Escuela de Postgrado.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  de Escuela de Postgrado, Oficina Administrativa, Secretaría Académica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512" w:hRule="atLeast"/>
          <w:cantSplit w:val="true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Académico de Escuela Post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 Tesis de la Escuela de Postgr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Administrativa</w:t>
            </w:r>
            <w:r>
              <w:rPr>
                <w:rFonts w:cs="Arial" w:ascii="Arial" w:hAnsi="Arial"/>
                <w:sz w:val="18"/>
                <w:szCs w:val="18"/>
              </w:rPr>
              <w:t xml:space="preserve"> (Minuto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ción de Postg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 de Escuel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Académic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1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de la Escuela de Postgrad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voucher de depósito en banco, entrega formato de solicitud al interesado quien firma  y deja copia de boleta de venta y/o factura, entrega fo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da la solicitud del alumno, se envía a la Sección de Postgrado respectiva para que anexe el reporte  de pagos del solicitant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te el informe de estado de cuenta del alumno, indicando si se encuentra al día con sus pagos y deriva  a la Dirección de Escu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revisa la información indicando la procedencia o no de lo solicitado, visa solicitud y deriva a Secretaría Académ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 información académica del alumno, emite certificado y deriva dirección de la escuela para la firm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ega certificado al interesado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1. Solicitud dirigida al Director.</w:t>
            </w:r>
          </w:p>
          <w:p>
            <w:pPr>
              <w:pStyle w:val="Normal"/>
              <w:ind w:left="25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ago  de tasa educativa en la Entidad Bancaria correspondiente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 xml:space="preserve">3. Pago de derechos y no tener deuda de enseñanza </w:t>
            </w:r>
          </w:p>
          <w:p>
            <w:pPr>
              <w:pStyle w:val="Head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4. Una (01) Foto.</w:t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left" w:pos="4545" w:leader="none"/>
                <w:tab w:val="right" w:pos="8504" w:leader="none"/>
              </w:tabs>
              <w:snapToGrid w:val="false"/>
              <w:ind w:left="8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 de cargos-Oficina Administrativ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File de registros de solicitudes por fechas de  recepción y pase a Dirección de Escuela de Postgrado  en Oficina Administrativa.</w:t>
            </w:r>
          </w:p>
        </w:tc>
      </w:tr>
      <w:tr>
        <w:trPr>
          <w:trHeight w:val="1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33:00Z</dcterms:created>
  <dc:creator>mchavezr</dc:creator>
  <dc:description/>
  <cp:keywords/>
  <dc:language>en-US</dc:language>
  <cp:lastModifiedBy>Soporte</cp:lastModifiedBy>
  <dcterms:modified xsi:type="dcterms:W3CDTF">2008-02-12T14:43:00Z</dcterms:modified>
  <cp:revision>24</cp:revision>
  <dc:subject/>
  <dc:title/>
</cp:coreProperties>
</file>