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Alquiler de Auditorio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02-G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ar un Ambiente para la realización de eventos Culturales, Sociales y Religiosos a la sociedad en General.</w:t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atura, Subjefatura.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/>
              <w:t>Ley Nº 23733 “Ley Universitaria”</w:t>
            </w:r>
          </w:p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/>
              <w:t>Ley Nº 27444 “Ley del Procedimiento General”</w:t>
            </w:r>
          </w:p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/>
              <w:t>RJ Nº 059 – 77 – INAP/DNR “Normas para la comulación de Manuales de Procedimientos”.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>
          <w:trHeight w:val="236" w:hRule="atLeast"/>
        </w:trPr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 Ambiente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a o Subjefe.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449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Universitaria Nº 2199-CU-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General y Reglamento General.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F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5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5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JEFATUR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ICITANTE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mbro de la Comunidad Universitaria, persona Natural o Jurídic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pción de Solicitud del Préstam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r si la fecha del evento esta disponible y deriva a la jefatur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utoriza la realización del Ev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a a secretaria la emisión del documento de aceptación del préstamo y da a conocer el número de cuenta de la entidad Bancaria para realizar el pago respectiv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njea el voucher por el comprobante de pago correspondi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el caso de Unidades Orgánicas generadoras de recursos de la Universidad Nacional de Piura, se gestiona una Nota de Transferencia ante el Vicerrector Administrativo para solicitar el abono a los ingresos de Biblioteca Centr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cer uso del Ambiente.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 DEL PROCEDIMIENTO</w:t>
            </w:r>
          </w:p>
        </w:tc>
      </w:tr>
      <w:tr>
        <w:trPr>
          <w:trHeight w:val="70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Solicitud dirigida al Jefe de Biblioteca Central.</w:t>
            </w:r>
          </w:p>
          <w:p>
            <w:pPr>
              <w:pStyle w:val="Header"/>
              <w:ind w:left="360" w:hanging="0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2.    Pago en Entidad Bancaria.</w:t>
            </w:r>
          </w:p>
          <w:p>
            <w:pPr>
              <w:pStyle w:val="Header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720" w:hanging="63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Ingreso de la UNP.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4:26:00Z</dcterms:created>
  <dc:creator>UNP</dc:creator>
  <dc:description/>
  <cp:keywords/>
  <dc:language>en-US</dc:language>
  <cp:lastModifiedBy>idelgadoz</cp:lastModifiedBy>
  <cp:lastPrinted>2007-07-04T09:25:00Z</cp:lastPrinted>
  <dcterms:modified xsi:type="dcterms:W3CDTF">2008-04-28T14:43:00Z</dcterms:modified>
  <cp:revision>30</cp:revision>
  <dc:subject/>
  <dc:title>33</dc:title>
</cp:coreProperties>
</file>