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893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/>
              <w:t>Encargatura de Cargo Administrativ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26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PÓSITO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 la acción administrativa que consiste en el desempeño de un cargo de responsabilidad directiva en forma temporal y por excepcionalidad y se produce por ausencia del titular y no debe exceder del periodo presupuestal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CANCE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Vice Rectorado  Administrativo, Secretaría General, Oficina Central de Administración de Recursos Humanos, Oficina Central de Planificación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LEGAL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Encargatura de Cargo Administrativ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Encargatura de cargo Administrativ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Leg. Nº 276 Ley de Bases de la Carrera Públ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S. Nº 005-90-PCM Reglamento de la Ley de Bases de la Carrera Públic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Día 2 y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y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e Rectorado Adm. </w:t>
            </w:r>
            <w:r>
              <w:rPr>
                <w:rFonts w:cs="Arial" w:ascii="Arial" w:hAnsi="Arial"/>
                <w:sz w:val="18"/>
                <w:szCs w:val="18"/>
              </w:rPr>
              <w:t xml:space="preserve"> (Día 6 y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8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ìa Gener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9 y 10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es de Unidades Orgánic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08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08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verifica requisitos, evalúa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n coordinación con Oficina de Racionalización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</w:rPr>
              <w:t>Archiva expediente y Resolución original</w:t>
            </w:r>
          </w:p>
        </w:tc>
      </w:tr>
      <w:tr>
        <w:trPr>
          <w:trHeight w:val="357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o dirigido al Rect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ficación Técnica de Requerimiento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S 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52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52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2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8:16:00Z</dcterms:created>
  <dc:creator>UNP</dc:creator>
  <dc:description/>
  <cp:keywords/>
  <dc:language>en-US</dc:language>
  <cp:lastModifiedBy>Soporte</cp:lastModifiedBy>
  <dcterms:modified xsi:type="dcterms:W3CDTF">2008-03-12T15:18:00Z</dcterms:modified>
  <cp:revision>52</cp:revision>
  <dc:subject/>
  <dc:title>21</dc:title>
</cp:coreProperties>
</file>