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3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Bolsa de Trabaj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ÓDIGO: PA-041-A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Autorizar a un alumno regular de la Universidad Nacional de Piura para que preste apoyo en el desarrollo de actividades Administrativas.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do, Vice Rectorado Académico, Vice Rectorado Administrativo, Secretaría General, Oficina Central de Planificación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8)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 (8ª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 (8b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 (8c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(8d)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</w:t>
            </w:r>
          </w:p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P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ía (2 -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ce Rectorado Acad. </w:t>
            </w:r>
            <w:r>
              <w:rPr>
                <w:rFonts w:cs="Arial" w:ascii="Arial" w:hAnsi="Arial"/>
                <w:sz w:val="18"/>
                <w:szCs w:val="18"/>
              </w:rPr>
              <w:t>(Día 4 - 5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ce 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m.</w:t>
            </w:r>
            <w:r>
              <w:rPr>
                <w:rFonts w:cs="Arial" w:ascii="Arial" w:hAnsi="Arial"/>
                <w:sz w:val="18"/>
                <w:szCs w:val="18"/>
              </w:rPr>
              <w:t xml:space="preserve"> (Día 6 - /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8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ía Genera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9 – 10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ano de Facultad.</w:t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, en coordinación con Oficina de Presupuesto, emite inform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l despacho del Vice Rector Académ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ce Rector opina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l despacho del Vice Rector Administr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ce Rector opina y deriva 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Rector revisa informes respectivos, evalúa y autoriza emitir Resolu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Rectoral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Distribuye copias de Resolución a las instancias respectivas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432" w:leader="none"/>
                <w:tab w:val="center" w:pos="4419" w:leader="none"/>
                <w:tab w:val="right" w:pos="8838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</w:tc>
      </w:tr>
      <w:tr>
        <w:trPr>
          <w:trHeight w:val="26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Oficio dirigido al Rect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cta de selección de Bolsa de Trabaj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nstancia de la Facultad de pertenecer al Tercio Superio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nstancia de la Facultad de ser alumno regula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Informe socio económico expedida por la Oficina Central de Bienestar Universitario.</w:t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(14)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 (15)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419" w:leader="none"/>
                <w:tab w:val="left" w:pos="4545" w:leader="none"/>
                <w:tab w:val="right" w:pos="8838" w:leader="none"/>
              </w:tabs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ind w:left="720" w:hanging="0"/>
      <w:jc w:val="both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8:33:00Z</dcterms:created>
  <dc:creator>Alejandrina Huayta Encalada</dc:creator>
  <dc:description/>
  <cp:keywords/>
  <dc:language>en-US</dc:language>
  <cp:lastModifiedBy>Idelgadoz</cp:lastModifiedBy>
  <cp:lastPrinted>2005-12-28T14:00:00Z</cp:lastPrinted>
  <dcterms:modified xsi:type="dcterms:W3CDTF">2008-03-12T16:32:00Z</dcterms:modified>
  <cp:revision>38</cp:revision>
  <dc:subject/>
  <dc:title>1</dc:title>
</cp:coreProperties>
</file>