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Aprobar el Egreso de Doctorad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>
                <w:sz w:val="24"/>
              </w:rPr>
              <w:t>CÓDIGO: PA-049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Aprobar el egreso de una Promoción de alumnos que ha culminado satisfactoriamente sus estudios de Doctorado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Universitario, Rectorado, Vice Rectorado Académico, Escuela de Post Grado, Secretaría General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  <w:tab w:val="left" w:pos="1429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  <w:tab w:val="left" w:pos="2520" w:leader="none"/>
              </w:tabs>
              <w:ind w:left="43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  <w:tab w:val="left" w:pos="2520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1" w:leader="none"/>
                <w:tab w:val="left" w:pos="1429" w:leader="none"/>
              </w:tabs>
              <w:ind w:left="4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Leg. 739, Normas mínimas de exigencia académica a fin de facilitar a estudiantes universitarios la obtención de sus grados académicos que les permita acceder a puestos de trabaj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glamento de la Escuela de Post Grad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 Rectorado Acad.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sejo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versitari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or de la Escuela de Post Grado de la Universidad Nacional de Piura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cad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revisa, emite informe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, recepciona Expediente y programa en agenda de Consejo Universitario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ejo Universitario, resuelv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Secretaria General recepciona expediente 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de Consejo Universitari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/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ficio dirigido al Rect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cuerdo de Sesión de Consejo de Escuela de Post Gr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Historial Académico  y orden de mérito de los Doctorados 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ind w:left="720" w:hanging="0"/>
      <w:jc w:val="both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37:00Z</dcterms:created>
  <dc:creator>Alejandrina Huayta Encalada</dc:creator>
  <dc:description/>
  <cp:keywords/>
  <dc:language>en-US</dc:language>
  <cp:lastModifiedBy>idelgadoz</cp:lastModifiedBy>
  <cp:lastPrinted>2008-05-05T11:45:00Z</cp:lastPrinted>
  <dcterms:modified xsi:type="dcterms:W3CDTF">2008-05-05T16:45:00Z</dcterms:modified>
  <cp:revision>18</cp:revision>
  <dc:subject/>
  <dc:title>1</dc:title>
</cp:coreProperties>
</file>