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18"/>
              </w:rPr>
            </w:pPr>
            <w:r>
              <w:rPr/>
              <w:t>Pensión Por Ascendenc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25-A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utorizar el otorgamiento de pensión a los padres del Servidor(a) de la Institución fallecido. bajo el régimen de la ley  Nº 20530 (activo o cesante)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, Oficina Central de Asesoría Jurídica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 y Reglamento General de la UN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Pensión por Ascendencia Comput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Pensión por Ascendenci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4"/>
                <w:tab w:val="center" w:pos="4252" w:leader="none"/>
                <w:tab w:val="center" w:pos="4419" w:leader="none"/>
                <w:tab w:val="right" w:pos="8838" w:leader="none"/>
              </w:tabs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81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3" w:leader="none"/>
                <w:tab w:val="left" w:pos="43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y Nº 2053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817, Ley del Régimen Provisional a cargo del Est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276,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la Ley de Bases de la Carrera Administr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-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y 6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ía 8 y 9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dres del servidor de la Universidad, fallecido, bajo el régimen de la Ley Nº 20530,  activo o ces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se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Escalafón, evalúa, verifica documentos, emite informe 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2160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29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beneficia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N.I. legalizada del recurr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a de Defunción  en original o copia legaliz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ción Jurada del beneficiario donde indique haber dependido económicamente del servidor, a la fecha de su fallecimiento y carecer de renta afec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ción Jurada de la no existencia de hijos menores de edad con derecho a pensión, del servidor  falleci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n caso de haber sido  viudo o divorciado adjuntar Acta de defunción de la esposa o sentencia de divorcio original o copia legalizada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8504"/>
                <w:tab w:val="center" w:pos="4252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01:00Z</dcterms:created>
  <dc:creator>UNP</dc:creator>
  <dc:description/>
  <cp:keywords/>
  <dc:language>en-US</dc:language>
  <cp:lastModifiedBy>Soporte</cp:lastModifiedBy>
  <dcterms:modified xsi:type="dcterms:W3CDTF">2008-03-12T15:18:00Z</dcterms:modified>
  <cp:revision>38</cp:revision>
  <dc:subject/>
  <dc:title>34</dc:title>
</cp:coreProperties>
</file>