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Licencia por Gravidez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02-B-UNP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Autorizar a las trabajadoras de la Universidad Nacional de Piura a no asistir al Centro laboral por cuarenta y cinco días anteriores a la fecha probable del parto y cuarenta y cinco días posteriores al alumbramiento. En caso de nacimiento múltiple el descanso post natal se extenderá por treinta  (30) días naturales adicionales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Normas y Control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-Ley Nº 2248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Ley Nº 27606 Ley que modifica la Ley 2664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. Direct. Nº 001-93-INAP/DNP Que aprueba el Manual Normativo de Personal Nº 003-93-DNP “Licencias y Permisos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s. Direct. Nº 954-2002-GG-Essalud.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ind w:left="72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ficina de  Normas y Control </w:t>
            </w: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re trabajadora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 si es procedent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utoriza al solicitante  automáticamente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Deriva el original y una copia del Certificado a la Oficina de Asistenta Social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rchiva expediente.</w:t>
            </w:r>
          </w:p>
          <w:p>
            <w:pPr>
              <w:pStyle w:val="TextBody"/>
              <w:rPr/>
            </w:pPr>
            <w:r>
              <w:rPr/>
              <w:t>En caso de ser improcedente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Comunica por escrito al solicitante</w:t>
            </w:r>
          </w:p>
        </w:tc>
      </w:tr>
      <w:tr>
        <w:trPr>
          <w:trHeight w:val="18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Jefe de la Oficina Central de Administración de Recursos Huma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rtificado de Incapacidad para el trabajo expedido por Essalud – Original y tres copias.</w:t>
            </w:r>
          </w:p>
        </w:tc>
      </w:tr>
      <w:tr>
        <w:trPr>
          <w:trHeight w:val="1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6:40:00Z</dcterms:created>
  <dc:creator>Ana María Pacherrez Ruesta</dc:creator>
  <dc:description/>
  <cp:keywords/>
  <dc:language>en-US</dc:language>
  <cp:lastModifiedBy>mchavezr</cp:lastModifiedBy>
  <cp:lastPrinted>2005-12-28T14:00:00Z</cp:lastPrinted>
  <dcterms:modified xsi:type="dcterms:W3CDTF">2006-09-14T23:33:00Z</dcterms:modified>
  <cp:revision>16</cp:revision>
  <dc:subject/>
  <dc:title>1</dc:title>
</cp:coreProperties>
</file>