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7"/>
        <w:gridCol w:w="14"/>
        <w:gridCol w:w="629"/>
        <w:gridCol w:w="2610"/>
        <w:gridCol w:w="1980"/>
        <w:gridCol w:w="630"/>
        <w:gridCol w:w="2610"/>
      </w:tblGrid>
      <w:tr>
        <w:trPr>
          <w:trHeight w:val="1422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</w:tc>
      </w:tr>
      <w:tr>
        <w:trPr>
          <w:trHeight w:val="532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 xml:space="preserve">Licencia por Vacaciones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ÓDIGO: PA-011-B-UNP</w:t>
            </w:r>
          </w:p>
        </w:tc>
      </w:tr>
      <w:tr>
        <w:trPr>
          <w:trHeight w:val="449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18"/>
              </w:rPr>
            </w:pPr>
            <w:r>
              <w:rPr/>
              <w:t>Autorizar a los trabajadores de la Universidad Nacional de Piura a no asistir al Centro laboral para hacer uso de su período vacacional</w:t>
            </w:r>
          </w:p>
        </w:tc>
      </w:tr>
      <w:tr>
        <w:trPr>
          <w:trHeight w:val="415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spacing w:before="0" w:after="0"/>
              <w:jc w:val="both"/>
              <w:rPr>
                <w:rFonts w:eastAsia="Times New Roman"/>
                <w:lang w:val="es-PE"/>
              </w:rPr>
            </w:pPr>
            <w:r>
              <w:rPr>
                <w:rFonts w:eastAsia="Times New Roman"/>
                <w:lang w:val="es-PE"/>
              </w:rPr>
              <w:t>Oficina Central de Administración de Recursos Humanos, Oficina de Normas y Control.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statuto General y Reglamento General de la UN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ICADOR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DAD DE MEDIDA 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ENTE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PONSABLE 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RMAS</w:t>
            </w:r>
          </w:p>
        </w:tc>
      </w:tr>
      <w:tr>
        <w:trPr>
          <w:trHeight w:val="393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 Leg. Nº 276, Ley de Bases de la Carrera Administrativ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 S. Nº 005-90-PCM, Reglamento de la Ley de Bases de la Carrera Administrativ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 Ley Nº 22482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Res. Direct. Nº 001-93-INAP/DNP, que aprueba el Manual Normativo de Personal Nº 003-93-DNP “Licencias y Permisos”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Res. Direct. Nº 954-2002-GG-Essalud.</w:t>
            </w:r>
          </w:p>
        </w:tc>
      </w:tr>
      <w:tr>
        <w:trPr>
          <w:trHeight w:val="38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  <w:shd w:fill="D9D9D9" w:val="clear"/>
              </w:rPr>
              <w:t>nstancias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ON DEL PROCEDIMIENT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ARH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ficina de  Normas y Control </w:t>
            </w:r>
            <w:r>
              <w:rPr>
                <w:rFonts w:cs="Arial" w:ascii="Arial" w:hAnsi="Arial"/>
                <w:sz w:val="18"/>
                <w:szCs w:val="18"/>
              </w:rPr>
              <w:t>(Día 2 - 3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bajador de la Universidad Nacional de Piu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ía y Trámite Documentario recepciona expediente y deriva a la jefatu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e verifica y deriva a: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TextBody"/>
              <w:rPr/>
            </w:pPr>
            <w:r>
              <w:rPr/>
              <w:t>Jefe verifica y si es procedent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rPr/>
            </w:pPr>
            <w:r>
              <w:rPr/>
              <w:t>Autoriza al solicitante  automáticamente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rPr/>
            </w:pPr>
            <w:r>
              <w:rPr/>
              <w:t>Deriva el original y una copia del Certificado a la Oficina de Asistenta Social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rPr/>
            </w:pPr>
            <w:r>
              <w:rPr/>
              <w:t>Archiva expediente.</w:t>
            </w:r>
          </w:p>
          <w:p>
            <w:pPr>
              <w:pStyle w:val="TextBody"/>
              <w:rPr/>
            </w:pPr>
            <w:r>
              <w:rPr/>
              <w:t>En caso de ser improcedente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432" w:leader="none"/>
              </w:tabs>
              <w:ind w:left="432" w:hanging="360"/>
              <w:rPr>
                <w:szCs w:val="18"/>
              </w:rPr>
            </w:pPr>
            <w:r>
              <w:rPr/>
              <w:t>emite oficio al solicitante</w:t>
            </w:r>
          </w:p>
        </w:tc>
      </w:tr>
      <w:tr>
        <w:trPr>
          <w:trHeight w:val="419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OS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irigida al Jefe de la Oficina Central de Administración de Recursos Humano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ertificado de Incapacidad para el trabajo expedido por Essalud – Original y tres copias.</w:t>
            </w:r>
          </w:p>
        </w:tc>
      </w:tr>
      <w:tr>
        <w:trPr>
          <w:trHeight w:val="122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ISTROS 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o General de Expedientes de Mesa de Partes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soluciones Rectorales.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EXOS 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419" w:leader="none"/>
                <w:tab w:val="left" w:pos="4545" w:leader="none"/>
                <w:tab w:val="right" w:pos="883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52"/>
        </w:tabs>
        <w:ind w:left="25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Arial" w:hAnsi="Arial" w:eastAsia="Times New Roman" w:cs="Aria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  <w:tabs>
        <w:tab w:val="clear" w:pos="709"/>
        <w:tab w:val="left" w:pos="432" w:leader="none"/>
      </w:tabs>
      <w:ind w:left="432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  <w:lang w:val="es-ES"/>
    </w:rPr>
  </w:style>
  <w:style w:type="paragraph" w:styleId="TextBodyIndent">
    <w:name w:val="Body Text Indent"/>
    <w:basedOn w:val="Normal"/>
    <w:pPr>
      <w:ind w:left="432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7:19:00Z</dcterms:created>
  <dc:creator>Alejandrina Huayta Encalada</dc:creator>
  <dc:description/>
  <cp:keywords/>
  <dc:language>en-US</dc:language>
  <cp:lastModifiedBy>mchavezr</cp:lastModifiedBy>
  <cp:lastPrinted>2005-12-28T14:00:00Z</cp:lastPrinted>
  <dcterms:modified xsi:type="dcterms:W3CDTF">2006-09-18T22:06:00Z</dcterms:modified>
  <cp:revision>7</cp:revision>
  <dc:subject/>
  <dc:title>1</dc:title>
</cp:coreProperties>
</file>