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142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</w:tc>
      </w:tr>
      <w:tr>
        <w:trPr>
          <w:trHeight w:val="532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</w:rPr>
              <w:t>Ratificación y Promoción Docen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ÓDIGO: PA-009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/>
              <w:t>Ratificar al docente en la categoría que ostenta y promocionarlo a la categoría superior inmediata, siempre que cumpla con los requisitos generales que establece la ley y cuente con la previsión en el Cuadro de Asignación de Personal vigente (CAP-Docente-UNP)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Universitario, Rectorado, Vice Rectorado Académico, Secretaría General, Oficina Central de Administración de Recursos Humanos, Oficina Central de Planificación,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% Ratificables y Promocionab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olución de Ratificación y Promoción Docente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lamento de Ratificación y Ascenso (Res. Nº 403-R-91 modificado con  Res. Nº 116-CU-200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eglamento de Investigación  (Resolución Nº 401-R-91 modificado por Resolución Nº 828-R-9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ecreto de Urgencia Nº 033-200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trHeight w:val="663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Día 2 -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-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 Rectorado Académ. </w:t>
            </w:r>
            <w:r>
              <w:rPr>
                <w:rFonts w:cs="Arial" w:ascii="Arial" w:hAnsi="Arial"/>
                <w:sz w:val="18"/>
                <w:szCs w:val="18"/>
              </w:rPr>
              <w:t>(Día 6-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8 – 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0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jo Universitari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ía General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ano de Facultad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left" w:pos="1080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de Racionalización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 Acad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Rector revisa informes respectivos y deriva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General, recepciona expediente y programa en agenda de Consejo Universit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Consejo Universitario, delibera y resuelve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De no resolver, se derivará a la Comisión Permanente de Personal del Consejo Universitario para revisión e informe fin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de Consejo Universitari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32" w:leader="none"/>
                <w:tab w:val="center" w:pos="4419" w:leader="none"/>
                <w:tab w:val="right" w:pos="8838" w:leader="none"/>
              </w:tabs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  <w:p>
            <w:pPr>
              <w:pStyle w:val="Header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>
          <w:trHeight w:val="197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Decano dirigida al Rect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cuerdo de Consejo de Faculta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Expediente de la Evaluación del doc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interesa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l Jefe de Departamento Académ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as de Evaluación original del proceso de Ratificación y Promoción del docente, según Reglam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del IIPD. de los trabajos de Investigación desarrollados en los 3 y/o 5 años según la categorí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cuerdo de Sesión de Departamento Académ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nstancia del IIPD de haber realizado Trabajos de Investigación entre los últimos 3 y 5 años según la categoría (Asociado o Principal respectivamen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Cs w:val="18"/>
              </w:rPr>
            </w:pPr>
            <w:r>
              <w:rPr>
                <w:rFonts w:cs="Arial" w:ascii="Arial" w:hAnsi="Arial"/>
                <w:sz w:val="18"/>
              </w:rPr>
              <w:t>Otros que exija la Facultad.</w:t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419" w:leader="none"/>
                <w:tab w:val="left" w:pos="4545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enter" w:pos="4419" w:leader="none"/>
                <w:tab w:val="left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52"/>
        </w:tabs>
        <w:ind w:left="2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s-ES"/>
    </w:rPr>
  </w:style>
  <w:style w:type="paragraph" w:styleId="TextBodyIndent">
    <w:name w:val="Body Text Indent"/>
    <w:basedOn w:val="Normal"/>
    <w:pPr>
      <w:ind w:left="43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15:00Z</dcterms:created>
  <dc:creator>Alejandrina Huayta Encalada</dc:creator>
  <dc:description/>
  <cp:keywords/>
  <dc:language>en-US</dc:language>
  <cp:lastModifiedBy>Soporte</cp:lastModifiedBy>
  <cp:lastPrinted>2005-12-28T14:00:00Z</cp:lastPrinted>
  <dcterms:modified xsi:type="dcterms:W3CDTF">2008-03-12T14:43:00Z</dcterms:modified>
  <cp:revision>67</cp:revision>
  <dc:subject/>
  <dc:title>1</dc:title>
</cp:coreProperties>
</file>