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lang w:val="en-US"/>
              </w:rPr>
            </w:pPr>
            <w:r>
              <w:rPr>
                <w:rFonts w:cs="Arial Black" w:ascii="Arial Black" w:hAnsi="Arial Black"/>
                <w:b/>
                <w:color w:val="800000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Manual de Procedimi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ICHA DE DESCRIPCIÓN DE PROCEDIMIENTO</w:t>
            </w:r>
          </w:p>
          <w:p>
            <w:pPr>
              <w:pStyle w:val="Normal"/>
              <w:tabs>
                <w:tab w:val="clear" w:pos="709"/>
                <w:tab w:val="left" w:pos="5471" w:leader="none"/>
              </w:tabs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ertificado</w:t>
            </w:r>
            <w:r>
              <w:rPr>
                <w:szCs w:val="18"/>
              </w:rPr>
              <w:t xml:space="preserve"> de Trabaj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18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Otorgar a un trabajador de la Universidad Nacional de Piura un Certificado de Trabajo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Escalafón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icina de  Escalafón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2 -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Redacta y elabora Certificado,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Tramita el Certificado para firma de Jefe de OCAR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ga de Certificado al solicitant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Jefe de la Oficina Central de Administración de 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8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47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6:29:00Z</dcterms:modified>
  <cp:revision>25</cp:revision>
  <dc:subject/>
  <dc:title>1</dc:title>
</cp:coreProperties>
</file>