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RETARIA GENERAL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TRODUCCIÒN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a Oficina de Secretaria General, como órgano de apoyo y ejecución administrativa del Rector tiene como finalidad centralizar los trámites y procedimientos académicos administrativos de la Universidad y proporcionar información oportuna y necesaria para el logro de los fines institucionales, así como también la fiscalización y custodia del otorgamiento de los Grados Académicos y Títulos Profesionales que ofrece nuestra institució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AGNÒSTIC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nálisis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Oficina de Secretaria General es una unidad administrativa y de apoyo a la Alta Dirección de la Universidad que depende orgánicamente del Rectorado; actualmente tiene 05 Divisiones Jefaturales de apoyo directo al Secretario General, cuyos ambientes asignados son reducidos e inapropiados para el buen desarrollo de las labores diarias de las Divisiones de Secretaria General, Producción Documentaria, Archivo Central, Mesa de Partes y Grados y Títulos.</w:t>
      </w:r>
    </w:p>
    <w:p>
      <w:pPr>
        <w:pStyle w:val="Normal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D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PECTO INTERN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TALEZA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TION ADMINISTRATIVA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licación de métodos y técnicas archivistas al Archivo Central de la UNP, que permite un funcionamiento ordenado y clasificado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r con documentos de gestión aprobados: Manual de Organización y Funciones, Reglamento de Organización y Funciones y Directiva de Duplicados de Diplomas de Grados Académicos, Títulos Profesionales y Títulos Profesionales de Técnico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ción actualizada ante la Asamblea Nacional de Rectores del Registro de Grados Académicos y títulos profesionales otorgados por la institución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ontar con un Sistema de Trámite Documentario (SISTRADO), que permite optimizar los trámites de los documentos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stro de Firmas de Autoridades Académicas y Administrativas en la Asamblea Nacional de Rectore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r con Libros de Registro de Firmas y períodos de Gestión de las Autoridades Universitarias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r con un 70% en equipos de cómputo en buenas condiciones para el desarrollo diario de las actividade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LACIONES HUMANAS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enas Relaciones Humanas de los trabajadores con sus jefes inmediatos que coadyuvan a un mejor trabajo en equipo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IENES Y SERVICIO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r con equipos de cómputo en buenas condiciones en un 60%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18"/>
          <w:szCs w:val="18"/>
        </w:rPr>
        <w:t>Renovación de muebles de escritorio y estantes en un 60%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RAESTRUCTUR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r con ambientes independientes para cada División de la Secretaria General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BILIDADE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TION ADMINISTRATIVA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gún Ley 19419-Reglamento D.S 027-75-ED, se debe contar con un Órgano de Administración de archivos dentro de la estructura orgánica de la UNP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capacitación al personal administrativo de las Divisiones de Secretaria General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abastecimiento de material de oficina y tóner, que dificulta en el buen funcionamiento de la oficin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 Sistema de Grados y Títulos, carece de la nueva estructura de base de datos que exige la Asamblea Nacional de Rectore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un equipo de fotocopiado para las resoluciones y su posterior distribución a las dependencia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un equipo de escáner para escaneado de los diplomas y fotografías para el proceso de registro de Grados y Títulos en la Asamblea Nacional de Rectores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LACIONES HUMANA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motivación del personal administrativo por el limitado acceso a labores de pago por Racionamiento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IENES Y SERVICI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gunos equipos de cómputo requieren reparación, re potenciación o cambio para su us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FRAESTRUCTUR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18"/>
          <w:szCs w:val="18"/>
        </w:rPr>
        <w:t>Ambientes reducidos y no adecuados para el desarrollo de las labores diarias de las Divisiones de Secretaria General (Archivo, Mesa de Partes y Grados y Títulos)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SPECTO EXTERN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MENAZA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TION ADMINISTRATIVA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e los requerimientos de información de órganos académicos-administrativos, la limitación de no tener computarizado la información en un sistema de almacenamiento de datos; la universidad no tendría la celeridad que vienen alcanzando otras universidades para los procesos de acreditación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La Información del Archivo Central no tiene respaldo en medios magnéticos y ante cualquier desastre natural corre el riesgo de perders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ORTUNIDADE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TION ADMINISTRATIVA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Universidad es una institución educativa de prestigio que se encuentra inmerso en un constante crecimiento académico y de investigación, como dependencia priorizar la modernización del Archivo Central y Grados y Títulos de la UNP, con ambientes adecuados para la seguridad de los documentos y atención al públic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NEAMIENTO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VISIÓN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La Secretaria General tiene como visión, optimizar los trámites y dar un servicio de calidad al usuario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MISIÓN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El fin de la Secretaria General es centralizar los trámites y procedimientos académicos, administrativos de la Universidad y proporcionar información oportuna y necesaria para el logro de los fines institucionales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S GENERALES Y ESPECÍFICOS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General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nducir, supervisar, coordinar, asesorar técnica y jurídicamente a la alta dirección; velar por la correcta y transparente gestión de recursos y bienes, así como lograr la eficiencia de la gestión administrativa como soporte de las actividades académicas y administrativa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 Parcial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egurar que las estructuras y procedimientos garanticen el funcionamiento organizacional tendiente a la modernización de la gestión administrativa universita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ivos Específicos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8"/>
          <w:szCs w:val="18"/>
        </w:rPr>
        <w:t>Lograr la centralización y simplificación de los procedimientos administrativos que permita celeridad de los mismos, así como apoyo administrativo sobre el destino de estos procedimientos en unidades orgánicas de la Universidad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sz w:val="18"/>
          <w:szCs w:val="18"/>
        </w:rPr>
        <w:t>Modernizar  la estructura y procedimientos de las actividades que desarrollan las Unidades de Registro y Procedimientos Administrativos, Producción Documentaria, Información y Archivo General, Grados y Títulos y Secretaria Adjunta que garanticen un accionar de acuerdo a las normas técnicas y legales de la Universidad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RATEGÍAS Y LÍNEAS DE ACCIÓN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781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4322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JETIVOS ESTRATEG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ÍAS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onar la modernización de los Sistemas de Archivo Central de la UNP. y Grados y Títulos que interactúen con las necesidades de los organismos gubernamentales y de la institución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ctualizar los equipos de Cómputo, implementando Sistemas de manejo de datos para optimizar cada área de Secretaria General.</w:t>
            </w:r>
          </w:p>
        </w:tc>
      </w:tr>
      <w:tr>
        <w:trPr>
          <w:trHeight w:val="693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ar con Personal altamente  identificado con la labor de la dependenci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yor participación del personal administrativo en la labor extraordinari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TIVIDADES - 2013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tividades Operativas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Registrar las revalidaciones otorgadas por nuestra institución a la Asamblea Nacional de Rectores, a partir del año 1991 en vías de regularización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:</w:t>
      </w:r>
      <w:r>
        <w:rPr>
          <w:rFonts w:cs="Verdana" w:ascii="Verdana" w:hAnsi="Verdana"/>
          <w:sz w:val="18"/>
          <w:szCs w:val="18"/>
        </w:rPr>
        <w:t xml:space="preserve"> Regularizar la información de 200 expedientes, en forma física y magnéticamente en la Asamblea de Rectores.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caneado de las resoluciones de Grados Académicos y Títulos Profesionales desde el año 1990.</w:t>
      </w:r>
    </w:p>
    <w:p>
      <w:pPr>
        <w:pStyle w:val="Normal"/>
        <w:ind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:</w:t>
      </w:r>
      <w:r>
        <w:rPr>
          <w:rFonts w:cs="Verdana" w:ascii="Verdana" w:hAnsi="Verdana"/>
          <w:sz w:val="18"/>
          <w:szCs w:val="18"/>
        </w:rPr>
        <w:t xml:space="preserve"> Atender 15000 resoluciones</w:t>
      </w:r>
    </w:p>
    <w:p>
      <w:pPr>
        <w:pStyle w:val="Normal"/>
        <w:ind w:firstLine="34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ección de libros de Registro de pre grado y post grado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Meta:</w:t>
      </w:r>
      <w:r>
        <w:rPr>
          <w:rFonts w:cs="Verdana" w:ascii="Verdana" w:hAnsi="Verdana"/>
          <w:sz w:val="18"/>
          <w:szCs w:val="18"/>
        </w:rPr>
        <w:t xml:space="preserve"> Atender 30 libros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ontinuación con el empaste de las Actas y Resoluciones Rectorales, Consejo Universitario y Asamblea Universitaria 2005-2011.</w:t>
      </w:r>
    </w:p>
    <w:p>
      <w:pPr>
        <w:pStyle w:val="Prrafodelista"/>
        <w:ind w:left="34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</w:t>
      </w:r>
      <w:r>
        <w:rPr>
          <w:rFonts w:cs="Verdana" w:ascii="Verdana" w:hAnsi="Verdana"/>
          <w:sz w:val="18"/>
          <w:szCs w:val="18"/>
        </w:rPr>
        <w:t>: Empaste de 7000 folios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Prrafodelista"/>
        <w:ind w:left="34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numPr>
          <w:ilvl w:val="0"/>
          <w:numId w:val="8"/>
        </w:numPr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resión de diplomas de Grados Académicos y Títulos Profesionales</w:t>
      </w:r>
    </w:p>
    <w:p>
      <w:pPr>
        <w:pStyle w:val="Prrafodelista"/>
        <w:ind w:left="348" w:hanging="0"/>
        <w:rPr/>
      </w:pPr>
      <w:r>
        <w:rPr>
          <w:rFonts w:cs="Verdana" w:ascii="Verdana" w:hAnsi="Verdana"/>
          <w:b/>
          <w:sz w:val="18"/>
          <w:szCs w:val="18"/>
        </w:rPr>
        <w:t xml:space="preserve">Meta: </w:t>
      </w:r>
      <w:r>
        <w:rPr>
          <w:rFonts w:cs="Verdana" w:ascii="Verdana" w:hAnsi="Verdana"/>
          <w:sz w:val="18"/>
          <w:szCs w:val="18"/>
        </w:rPr>
        <w:t>impresión de 5000 diplomas.</w:t>
      </w:r>
    </w:p>
    <w:p>
      <w:pPr>
        <w:pStyle w:val="Prrafodelista"/>
        <w:ind w:left="3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numPr>
          <w:ilvl w:val="0"/>
          <w:numId w:val="8"/>
        </w:numPr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diplomas de Grados Académicos y Títulos Profesionales en la Asamblea Nacional de Rectores.</w:t>
      </w:r>
    </w:p>
    <w:p>
      <w:pPr>
        <w:pStyle w:val="Prrafodelista"/>
        <w:ind w:left="360" w:hanging="0"/>
        <w:rPr/>
      </w:pPr>
      <w:r>
        <w:rPr>
          <w:rFonts w:cs="Verdana" w:ascii="Verdana" w:hAnsi="Verdana"/>
          <w:b/>
          <w:sz w:val="18"/>
          <w:szCs w:val="18"/>
        </w:rPr>
        <w:t>Meta: atención</w:t>
      </w:r>
      <w:r>
        <w:rPr>
          <w:rFonts w:cs="Verdana" w:ascii="Verdana" w:hAnsi="Verdana"/>
          <w:sz w:val="18"/>
          <w:szCs w:val="18"/>
        </w:rPr>
        <w:t xml:space="preserve"> de 5000 diplomas</w:t>
      </w:r>
    </w:p>
    <w:p>
      <w:pPr>
        <w:pStyle w:val="Prrafodelista"/>
        <w:ind w:left="34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aboración de tres Libros de Registro de firmas del Director de la Escuela de Post Grado, Director de la Escuela Tecnológica y Vicerrectorado Académico</w:t>
      </w:r>
    </w:p>
    <w:p>
      <w:pPr>
        <w:pStyle w:val="Normal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</w:t>
      </w:r>
      <w:r>
        <w:rPr>
          <w:rFonts w:cs="Verdana" w:ascii="Verdana" w:hAnsi="Verdana"/>
          <w:sz w:val="18"/>
          <w:szCs w:val="18"/>
        </w:rPr>
        <w:t>: confección de tres libros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stiker para los procesos de certificación y autenticación.</w:t>
      </w:r>
    </w:p>
    <w:p>
      <w:pPr>
        <w:pStyle w:val="Normal"/>
        <w:ind w:left="426" w:hanging="0"/>
        <w:rPr/>
      </w:pPr>
      <w:r>
        <w:rPr>
          <w:rFonts w:cs="Verdana" w:ascii="Verdana" w:hAnsi="Verdana"/>
          <w:b/>
          <w:sz w:val="18"/>
          <w:szCs w:val="18"/>
        </w:rPr>
        <w:t>Meta:</w:t>
      </w:r>
      <w:r>
        <w:rPr>
          <w:rFonts w:cs="Verdana" w:ascii="Verdana" w:hAnsi="Verdana"/>
          <w:sz w:val="18"/>
          <w:szCs w:val="18"/>
        </w:rPr>
        <w:t xml:space="preserve"> atención de 40 000 diplomas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ctividades Administrativ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La implementación integral de la Estructura Orgánica de Secretaria General en Recursos Humanos del nivel ocupacional requeri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talecer la capacidad operativa.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69" w:hanging="1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03 equipos de cómputo y 03 impresoras Laser j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69" w:hanging="1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06 escritorios de mad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69" w:hanging="109"/>
        <w:jc w:val="both"/>
        <w:rPr/>
      </w:pPr>
      <w:r>
        <w:rPr>
          <w:rFonts w:cs="Verdana" w:ascii="Verdana" w:hAnsi="Verdana"/>
          <w:sz w:val="18"/>
          <w:szCs w:val="18"/>
        </w:rPr>
        <w:t>Adquisición de 04 estantes de madera de 1.80 M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69" w:hanging="1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08 estantes metálicos de 1.70 x 1.20 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69" w:hanging="1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quisición de un escáner</w:t>
      </w:r>
    </w:p>
    <w:p>
      <w:pPr>
        <w:pStyle w:val="Normal"/>
        <w:ind w:left="46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360"/>
        <w:jc w:val="both"/>
        <w:rPr/>
      </w:pPr>
      <w:r>
        <w:rPr>
          <w:rFonts w:cs="Verdana" w:ascii="Verdana" w:hAnsi="Verdana"/>
          <w:sz w:val="18"/>
          <w:szCs w:val="18"/>
        </w:rPr>
        <w:t>Gestionar la capacitación del personal administrativo de Secretaria General de acuerdo a un plan de evaluación por niveles y tipos de funciones que desarrolla cada servidor.</w:t>
      </w:r>
    </w:p>
    <w:p>
      <w:pPr>
        <w:pStyle w:val="Normal"/>
        <w:ind w:left="360" w:hanging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ta:</w:t>
      </w:r>
      <w:r>
        <w:rPr>
          <w:rFonts w:cs="Verdana" w:ascii="Verdana" w:hAnsi="Verdana"/>
          <w:sz w:val="18"/>
          <w:szCs w:val="18"/>
        </w:rPr>
        <w:t xml:space="preserve"> Dictado de 02 cursos de capacitación para el Personal de Secretaria Genera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4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stionar el acondicionamiento de ambientes que permitan ampliar los espacios de acuerdo a las necesidades de cada División de Secretaria Gener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Gestionar la elaboración e implementación del Sistema de Grados y Títulos de nuestra institución, que permita enviar la información a la Asamblea Nacional de Rectores en sus 05 módulos e incorporar a la página Web de la Universidad Nacional de Piura el Registro de los Grados Académicos y Títulos Profesionales otorgados por nuestra institución</w:t>
      </w:r>
      <w:r>
        <w:rPr>
          <w:rFonts w:cs="Verdana" w:ascii="Verdana" w:hAnsi="Verdana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851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28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rPr>
        <w:rFonts w:ascii="Bradley Hand ITC" w:hAnsi="Bradley Hand ITC" w:cs="Kartika"/>
        <w:b/>
        <w:b/>
        <w:i/>
        <w:i/>
        <w:sz w:val="22"/>
        <w:szCs w:val="22"/>
      </w:rPr>
    </w:pPr>
    <w:r>
      <w:rPr>
        <w:rFonts w:cs="Kartika" w:ascii="Bradley Hand ITC" w:hAnsi="Bradley Hand ITC"/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469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1:34:00Z</dcterms:created>
  <dc:creator>dmondragonr</dc:creator>
  <dc:description/>
  <cp:keywords/>
  <dc:language>en-US</dc:language>
  <cp:lastModifiedBy>Jesus Perez Reátegui</cp:lastModifiedBy>
  <cp:lastPrinted>2010-06-17T17:22:00Z</cp:lastPrinted>
  <dcterms:modified xsi:type="dcterms:W3CDTF">2012-12-03T17:21:00Z</dcterms:modified>
  <cp:revision>27</cp:revision>
  <dc:subject/>
  <dc:title>PROGRAMACIÒN  Y FORMULACIÒN  DEL  </dc:title>
</cp:coreProperties>
</file>