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destacada"/>
        <w:pBdr>
          <w:bottom w:val="nil"/>
        </w:pBdr>
        <w:spacing w:lineRule="auto" w:line="240" w:before="0" w:after="0"/>
        <w:jc w:val="center"/>
        <w:rPr>
          <w:rFonts w:ascii="Verdana" w:hAnsi="Verdana" w:cs="Verdana"/>
          <w:i w:val="false"/>
          <w:i w:val="false"/>
          <w:color w:val="000000"/>
          <w:sz w:val="24"/>
          <w:szCs w:val="24"/>
          <w:lang w:val="es-ES_tradnl"/>
        </w:rPr>
      </w:pPr>
      <w:r>
        <w:rPr>
          <w:rFonts w:cs="Verdana" w:ascii="Verdana" w:hAnsi="Verdana"/>
          <w:i w:val="false"/>
          <w:color w:val="000000"/>
          <w:sz w:val="24"/>
          <w:szCs w:val="24"/>
          <w:lang w:val="es-ES_tradnl"/>
        </w:rPr>
        <w:t>FACULTAD DE INGENIERIA PESQUERA</w:t>
      </w:r>
    </w:p>
    <w:p>
      <w:pPr>
        <w:pStyle w:val="Citadestacada"/>
        <w:pBdr>
          <w:bottom w:val="nil"/>
        </w:pBdr>
        <w:tabs>
          <w:tab w:val="clear" w:pos="708"/>
          <w:tab w:val="left" w:pos="567" w:leader="none"/>
        </w:tabs>
        <w:spacing w:lineRule="auto" w:line="240" w:before="0" w:after="0"/>
        <w:ind w:left="0" w:right="936" w:hanging="0"/>
        <w:jc w:val="center"/>
        <w:rPr>
          <w:rFonts w:ascii="Verdana" w:hAnsi="Verdana" w:cs="Arial"/>
          <w:b w:val="false"/>
          <w:b w:val="false"/>
          <w:i w:val="false"/>
          <w:i w:val="false"/>
          <w:color w:val="000000"/>
          <w:sz w:val="18"/>
          <w:szCs w:val="18"/>
          <w:lang w:val="es-ES_tradnl"/>
        </w:rPr>
      </w:pPr>
      <w:r>
        <w:rPr>
          <w:rFonts w:cs="Arial" w:ascii="Verdana" w:hAnsi="Verdana"/>
          <w:b w:val="false"/>
          <w:i w:val="false"/>
          <w:color w:val="000000"/>
          <w:sz w:val="18"/>
          <w:szCs w:val="18"/>
          <w:lang w:val="es-ES_tradnl"/>
        </w:rPr>
      </w:r>
    </w:p>
    <w:p>
      <w:pPr>
        <w:pStyle w:val="Citadestacada"/>
        <w:pBdr>
          <w:bottom w:val="nil"/>
        </w:pBdr>
        <w:tabs>
          <w:tab w:val="clear" w:pos="708"/>
          <w:tab w:val="left" w:pos="567" w:leader="none"/>
        </w:tabs>
        <w:spacing w:lineRule="auto" w:line="240" w:before="0" w:after="0"/>
        <w:ind w:left="0" w:right="936" w:hanging="0"/>
        <w:jc w:val="center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Citadestacada"/>
        <w:pBdr>
          <w:bottom w:val="nil"/>
        </w:pBdr>
        <w:tabs>
          <w:tab w:val="clear" w:pos="708"/>
          <w:tab w:val="left" w:pos="567" w:leader="none"/>
        </w:tabs>
        <w:spacing w:lineRule="auto" w:line="240" w:before="0" w:after="0"/>
        <w:ind w:left="0" w:right="936" w:hanging="0"/>
        <w:rPr>
          <w:rFonts w:ascii="Verdana" w:hAnsi="Verdana" w:cs="Arial"/>
          <w:i w:val="false"/>
          <w:i w:val="false"/>
          <w:color w:val="000000"/>
          <w:sz w:val="18"/>
          <w:szCs w:val="18"/>
        </w:rPr>
      </w:pPr>
      <w:r>
        <w:rPr>
          <w:rFonts w:cs="Arial" w:ascii="Verdana" w:hAnsi="Verdana"/>
          <w:i w:val="false"/>
          <w:color w:val="000000"/>
          <w:sz w:val="18"/>
          <w:szCs w:val="18"/>
        </w:rPr>
        <w:t>INTRODUCCIÓN / RESUMEN EJECUTIV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 PLAN OPERATIVO INSTITUCIONAL 2013 de la Facultad de Ingeniería Pesquera es un documento de gestión que orienta las actividades del Decanato, el Departamento Académico y todo el personal involucrado, personal docentes y administrativo para, con racionalidad, cumplir con el logro de los objetivos y metas a ser alcanzados en el ejercicio fiscal 2013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 documento “PLAN OPERATIVO INSTITUCIONAL” ha sido elaborado en conjunto por el Decanato, el Departamento Académico de Ingeniería Pesquera y la Oficina Administrativa en coordinación con los Centros  Productivos y con la participación de la Comisión de Autoevaluación y Acreditación de la Facultad de Ingeniera Pesquera, tomando en consideración la Misión y Visión de la Facultad, un breve diagnóstico que se sintetiza en el enunciado del análisis FODA y precisa los objetivos y metas que la Facultad se ha propuesto alcanzar en el año 2013 con los escasos recursos asignados por la Administración Central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right="-2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El Plan ha sido elaborado teniendo en cuenta las pautas señaladas por la Oficina de Planificación y Presupuesto de la UNP en virtud a lo dispuesto por la Administración Central, según Resolución Rectoral Nº 1611-R-2012 del 02 de Julio del presente y por la Directiva Nº 002-2012-EF/50.01, teniendo en cuenta que el resultado final del mismo es </w:t>
      </w:r>
      <w:r>
        <w:rPr>
          <w:rFonts w:cs="Arial" w:ascii="Verdana" w:hAnsi="Verdana"/>
          <w:b/>
          <w:i/>
          <w:sz w:val="18"/>
          <w:szCs w:val="18"/>
        </w:rPr>
        <w:t>“La mejora de la productividad y competitividad del país</w:t>
      </w:r>
      <w:r>
        <w:rPr>
          <w:rFonts w:cs="Arial" w:ascii="Verdana" w:hAnsi="Verdana"/>
          <w:i/>
          <w:sz w:val="18"/>
          <w:szCs w:val="18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right="-2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ste documento con cargo a dar cuenta en Sesión de Consejo de Facultad,</w:t>
      </w:r>
      <w:r>
        <w:rPr>
          <w:rFonts w:cs="Arial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ontempla análisis según los ejes de trabajo, Misión, Visión, los valores, los objetivos, las metas estratégica, políticas institucionales, actividades y proyectos ha desarrollar durante el año 2013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AGNÓSTICO (ENMARCADO EN EL ÁMBITO DE ACCIÓN DE LA INSTITUCIÓN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NÁLISIS SEGÚN PRINCIPALES EJES DE TRABAJO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DUCACIÓN SUPERIO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/>
      </w:pPr>
      <w:r>
        <w:rPr>
          <w:rFonts w:cs="Arial" w:ascii="Verdana" w:hAnsi="Verdana"/>
          <w:sz w:val="18"/>
          <w:szCs w:val="18"/>
        </w:rPr>
        <w:t>Mejorar la oferta académica en Pre-gr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ver el mejor uso de la biodiversidad, protegiendo el medio ambiente, generando y difundiendo conocimiento y tecnología, contribuyendo con la mayor empleabilidad dentro del sect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plementar la sección de post grado en sus dos Maestrías: Control de Calidad de Alimentos y Acuicultura Tropic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rear la Maestría y Ciencia y Tecnología de Aliment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ograr la acreditación de la Facultad de Ingeniería Pesquera</w:t>
      </w:r>
    </w:p>
    <w:p>
      <w:pPr>
        <w:pStyle w:val="Normal"/>
        <w:tabs>
          <w:tab w:val="clear" w:pos="708"/>
          <w:tab w:val="left" w:pos="567" w:leader="none"/>
          <w:tab w:val="left" w:pos="1980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NVESTIGACIÓN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/>
      </w:pPr>
      <w:r>
        <w:rPr>
          <w:rFonts w:cs="Arial" w:ascii="Verdana" w:hAnsi="Verdana"/>
          <w:sz w:val="18"/>
          <w:szCs w:val="18"/>
        </w:rPr>
        <w:t>Promover la investigación científica y tecnológica que permita resolver problemas de la región y del paí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centivar la investigación en los estudiantes de pre y pos grado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980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YECCIÓN Y EXTENSIÓN UNIVERSITAR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ver Planes de Acción en Proyección Social que permita el desarrollo socioeconómico de la comunidad pesquer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mular Convenios con Instituciones a fin de lograr Capacitar a los miembros de la comunidad en general.</w:t>
      </w:r>
    </w:p>
    <w:p>
      <w:pPr>
        <w:pStyle w:val="Normal"/>
        <w:tabs>
          <w:tab w:val="clear" w:pos="708"/>
          <w:tab w:val="left" w:pos="-851" w:leader="none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ESTIÓN ADMINISTRATIV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851" w:leader="none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ograr la eficiencia mediante la modernización de la gestión administrativa y financiera en concordancia con las política de gestión de la Administración Centr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851" w:leader="none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r con personal administrativo altamente capacitado a fin de logar las metas institucional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680" w:leader="none"/>
        </w:tabs>
        <w:spacing w:lineRule="auto" w:line="240" w:before="0" w:after="0"/>
        <w:ind w:right="-2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FOD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DENTIFICACION DE FORTALEZA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entes de la Facultad con estudios de post grad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entes que pueden administrar con eficienc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sonal administrativo con formación académica y profesional, experiencia laboral y con conocimiento de relaciones humanas y pública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ificio moderno con ambientes adecuados para la labor académica-administrativa y de servici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entes realizan proyectos de investigación referentes a temas de actualidad pesquera con financiamiento del FED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Ética, identidad, integridad, honestidad, responsabilidad, actualización permanente, calidad y competitividad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peto mutuo entre docentes, administrativos y de servicio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laciones con Organizaciones de Pescadores Artesanales de las diferentes Caletas de la Región y con Instituciones del Sector y afin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980" w:leader="none"/>
          <w:tab w:val="left" w:pos="5475" w:leader="none"/>
        </w:tabs>
        <w:spacing w:lineRule="auto" w:line="240" w:before="0" w:after="0"/>
        <w:ind w:right="-2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DENTIFICACION DE DEBILIDAD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ana docente poco identificada con el quehacer de la Faculta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instrumentos de gestión actualiza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una Cultura organizacion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entes necesitan cursos de actualización en temas de administración y de proyectos de invers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/>
      </w:pPr>
      <w:r>
        <w:rPr>
          <w:rFonts w:cs="Verdana" w:ascii="Verdana" w:hAnsi="Verdana"/>
          <w:sz w:val="18"/>
          <w:szCs w:val="18"/>
        </w:rPr>
        <w:t>El personal administrativo no se identifica plenamente con la labor desarrollada en la FI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sonal administrativo no capacitado adecuadamen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enes en mal estado por desuso o por obsole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ja remuneración del personal administrati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/>
      </w:pPr>
      <w:r>
        <w:rPr>
          <w:rFonts w:cs="Verdana" w:ascii="Verdana" w:hAnsi="Verdana"/>
          <w:sz w:val="18"/>
          <w:szCs w:val="18"/>
        </w:rPr>
        <w:t>Falta de apoyo logístico y económico para la buena ejecución de las labores desempeñad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implementación de los Centro productivos. No se cuenta con una infraestructura adecuada, ni con equipos de última generació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recursos económicos ordinarios, canon y los recursos directamente recaudados son administrados por la administración central y no son distribuidos conforme se exponen en los planes operativ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se cuenta con una embarcación para instrucción y práctica de alumn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s embarcaciones pesqueras inoperativas, no permiten la captación de ingr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se logra en un 100% las metas programad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planes de trabajo no se han cumplido por falta de apoyo logísti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hay medios económicos ni logísticos para desarrollar un Programa de Cooperación con pescadores e instituciones del sector</w:t>
      </w:r>
    </w:p>
    <w:p>
      <w:pPr>
        <w:pStyle w:val="Normal"/>
        <w:tabs>
          <w:tab w:val="clear" w:pos="708"/>
          <w:tab w:val="left" w:pos="567" w:leader="none"/>
          <w:tab w:val="left" w:pos="1980" w:leader="none"/>
        </w:tabs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98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DENTIFICACIÓN DE OPORTUNIDAD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icionamiento de la Facultad de ingeniería Pesquera en la reg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evas Tecnologías en la actividad pesquera-extractiva productiv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ratados de Libre Comercio, que permiten el desarrollo global e integra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ortunidad de ofrecer eventos de Proyección Social y desarrollo de Programas en las diferentes Caletas y Puertos de la zona, mejorando su calidad de vid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lizar labores de extensión universitaria en las Caletas de la Reg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rmatividad del sector, en temas de repoblamiento de conchas de abanic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venios con instituciones afines al sector a fin de brindar eventos de capacitació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/>
      </w:pPr>
      <w:r>
        <w:rPr>
          <w:rFonts w:cs="Verdana" w:ascii="Verdana" w:hAnsi="Verdana"/>
          <w:sz w:val="18"/>
          <w:szCs w:val="18"/>
        </w:rPr>
        <w:t>Las costumbres y tradiciones de los pescadores artesanales ribereños con incidencia en el quehacer universitari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/>
      </w:pPr>
      <w:r>
        <w:rPr>
          <w:rFonts w:cs="Verdana" w:ascii="Verdana" w:hAnsi="Verdana"/>
          <w:sz w:val="18"/>
          <w:szCs w:val="18"/>
        </w:rPr>
        <w:t>Aprovechamiento de normatividad legal que permita nuestro desarrollo como institució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arrollo sostenido de la actividad de extracción pesqu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sonas naturales y empresas que proveen bienes, servicios y equip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 el ámbito Regional no hay Universidades que ofrezcan la carrera de Ingeniería Pesquera</w:t>
      </w:r>
    </w:p>
    <w:p>
      <w:pPr>
        <w:pStyle w:val="Normal"/>
        <w:tabs>
          <w:tab w:val="clear" w:pos="708"/>
          <w:tab w:val="left" w:pos="567" w:leader="none"/>
          <w:tab w:val="left" w:pos="1980" w:leader="none"/>
        </w:tabs>
        <w:spacing w:lineRule="auto" w:line="240" w:before="0" w:after="0"/>
        <w:ind w:right="13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980" w:leader="none"/>
        </w:tabs>
        <w:spacing w:lineRule="auto" w:line="240" w:before="0" w:after="0"/>
        <w:ind w:right="139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IDENTIFICACION DE AMENAZA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UNP no es considerada en algunos beneficios que estipula la política del sector pesquer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Centros Productivos FIP no tienen capacidad para absorber los avances tecnológico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ta de interés en las Entidades involucradas y falta de un agresivo Programa de Desarrollo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139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ínima y esporádica atención a rescatar costumbres y tradicione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política económica, no permite un desarrollo eficaz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veedores sin representación en nuestra ciudad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284" w:right="-2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confianza del empresariado en la formación de profesionales de universidades estatales, así como una inadecuada participación en Prácticas pre profesionale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1701" w:leader="none"/>
        </w:tabs>
        <w:spacing w:lineRule="auto" w:line="240" w:before="0" w:after="0"/>
        <w:ind w:left="284" w:right="-1036" w:hanging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e en otras Universidades se creen Centros de Producción Pesquer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418" w:footer="680" w:bottom="851"/>
          <w:pgNumType w:start="18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80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Verdana" w:ascii="Verdana" w:hAnsi="Verdana"/>
          <w:b/>
          <w:sz w:val="18"/>
          <w:szCs w:val="18"/>
        </w:rPr>
        <w:t>ANALISIS</w:t>
      </w:r>
      <w:r>
        <w:rPr/>
        <w:t xml:space="preserve"> FOD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481"/>
        <w:gridCol w:w="4527"/>
      </w:tblGrid>
      <w:tr>
        <w:trPr>
          <w:trHeight w:val="7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TALEZA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BILIDADES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 de la facultad con estudios de post grad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 que pueden administrar en forma eficient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al administrativo con formación académica y profesional adecuada y con experiencia laboral y con conocimiento de relaciones humanas y pública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ificio moderno con ambientes adecuados para la labor académica, de investigación y de servic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 realizan proyectos de investigación referentes a temas de actualidad pesquera con financiamiento del FE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Ética, identidad, integridad, honestidad, responsabilidad, actualización permanente, calidad y competitivida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eto mutuo entre docentes, administrativos y de servicio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right="14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enas relaciones con Organizaciones de Pescadores Artesanales, Empresarios Pesqueros de los diferentes puertos y caletas de la región y con otras Instituciones del sector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a docente poco identificada con el quehacer de la Faculta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right="-1036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lta de instrumentos de gestión actualizad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right="-1036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lta de una Cultura organizaciona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right="34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entes necesitan cursos de actualización en temas de administración y de proyectos de inversió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 personal administrativo no se identifica plenamente con la labor desarrollada al interior de la FI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al administrativo no capacitado adecuadament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right="-1036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nes en mal estado por desuso o por obsole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right="-1036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ja remuneración del personal administrativ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lta de apoyo logístico y económico para la buena ejecución de las labores desempeñad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lta de implementación de los Centro productivos. No se cuenta con una infraestructura adecuada, ni con equipos de última generació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s recursos económicos ordinarios, canon y los recursos directamente recaudados son administrados por la administración central y no son distribuidos conforme se exponen en los planes operativ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se cuenta con una embarcación para instrucción y práctica de alumn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s embarcaciones pesqueras inoperativas, no permiten la captación de ingres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se logra en un 100% las metas programad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s planes de trabajo no se han cumplido por falta de apoyo logístic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14" w:leader="none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 medios económicos ni logísticos para desarrollar un Programa de Cooperación con pescadores e instituciones del sector</w:t>
            </w:r>
          </w:p>
        </w:tc>
      </w:tr>
      <w:tr>
        <w:trPr>
          <w:trHeight w:val="141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ORTUNIDADES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IAS F-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IAS D-O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cionamiento de la Facultad de ingeniería Pesquera en la regió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evas Tecnologías en la actividad pesquera-extractiva producti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tados de Libre Comercio, que permiten el desarrollo global e integral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ortunidad de ofrecer eventos de Proyección Social y desarrollo de Programas en las diferentes Caletas y Puertos de la zona, mejorando su calidad de vid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r labores de extensión universitaria en las Caletas de la Regió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rmatividad del sector, en temas de repoblamiento de conchas de abanic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ios con instituciones afines al sector a fin de brindar eventos de capacitació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olidar las costumbres y tradiciones de los pescadores artesanales ribereños con incidencia en el quehacer universitar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ovechamiento de normatividad legal que permita nuestro desarrollo como institució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o sostenido de la actividad de extracción pesque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as naturales y empresas que proveen bienes, servicios y equip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right="3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 el ámbito Regional no hay Universidades que ofrezcan la carrera de Ingeniería Pesquera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rovechar los avances tecnológicos para mejorar la capacidad de los Centro Productivos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r Planes de Trabajo de acuerdo a las exigencias actuales, que permitan la re potenciación de los Centros Productivos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Planes productivos aprovechando los TLC, que beneficien a la comunidad universitari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iciar la investigación científica y tecnológica de los docentes en las actividades extractivas productivas, con tendencia a resolver problemas locales regionales y nacionales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ormalizar convenios con Instituciones del Sector (Pescadores Artesanales, Empresas Pesqueras, Estén involucrados en el proceso productivo pesquero, Comunidades rurales), a fin de realizar intercambios académicos, de investigación y de proyección social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r labores de extensión universitaria a fin de potencializar los conocimientos de los pescadores artesanales y trabajadores del sector pesquero regional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lizar convenios con Instituciones afines al sector (Ministerio de Trabajo, Ministerio de Producción) a fin de realizar actividades y eventos de Programas de Capacitación laboral juvenil y reconversión laboral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r, analizar y desarrollar los aspectos normativos que rigen la actividad pesquera enfocándolas desde el punto de vista académico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ner la creación de un Laboratorio Costero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lementar la Oficina de Centro Productivo de Pesca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r curso de actualización orientadas al sector productivo pesquer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icitar a la Administración un presupuesto mínimo para el funcionamiento adecuado de la Faculta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arrollar en las Instituciones programas de Capacitación para trabajadores administrativo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iciar la Capacitación de nuestros docentes en temas de actualiza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citar a docentes en temas de marketing y comercio exterior de productos pesqueros y afin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rear el aula virtual de navega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stionar e implementar la sala de artes y aparejos de pes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stionar e implementar la sala de motores marinos y de fuera de bord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ner e implementar una Planta de Procesamiento de productos hidrobiológicos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ner la construcción de infraestructura para producción de semilla de peces tropicales.</w:t>
            </w:r>
          </w:p>
        </w:tc>
      </w:tr>
      <w:tr>
        <w:trPr>
          <w:trHeight w:val="161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MENAZAS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IA F-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STRATEGIAS D-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UNP no es considerada en algunos beneficios que estipula la política del sector pesquero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s Centros Productivos FIP no tienen capacidad para absorber los avances tecnológicos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Facultad no cuenta con un presupuesto de acuerdo a los lineamientos alcanzados en los Planes Operativos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lta de interés en las Entidades involucradas y falta de un agresivo Programa de Desarrollo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ínima y esporádica atención a rescatar costumbres y tradiciones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política económica, no permite un desarrollo eficaz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eedores sin representación en nuestra ciudad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onfianza del empresariado en la formación de profesionales de universidades estatales, así como una inadecuada participación en Prácticas pre profesionales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80" w:hanging="18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 en otras Universidades se creen Centros de Producción Pesquera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26" w:hanging="32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over el uso racional y eficiente de los presupuestos de la Universidad con mayor incidencia en los aspectos académicos y de investigación productiv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26" w:hanging="32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ulsar la adquisición prioritaria de equipos de última generación que permitan un desarrollo sostenido de las labores académicas y productivas de la Facultad de Ingeniería Pesquer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26" w:hanging="32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uir en eventos académicos la participación de organizaciones de base de las Caletas y Puertos de la Regió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26" w:hanging="32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r convenios con empresas e instituciones del sector que nos permitan participar con aportes en el proceso productivo pesquero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26" w:hanging="32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jorar permanentemente la calidad de los servicios y la productividad en los Centros Productivos de la FIP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26" w:hanging="32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ner al Sector alternativas que promuevan políticas que beneficien a la comunidad pesquera en general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26" w:hanging="32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ordinar con Comunidades Pesqueras a fin de resaltar sus aspectos culturales.</w:t>
            </w:r>
          </w:p>
          <w:p>
            <w:pPr>
              <w:pStyle w:val="Normal"/>
              <w:spacing w:lineRule="auto" w:line="240" w:before="0" w:after="0"/>
              <w:ind w:left="32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2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ender al uso óptimo de recursos para poder acceder oportunamente a los avances tecnológicos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2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timizar los recursos que permitan lograr las metas propuestas en la Facultad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2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entivar y comprometer a los miembros de la Facultad para el logro de los objetivos trazados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2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iciar mayor acercamiento con las organizaciones de bases a fin de promover su cultura e importancia dentro de la economía nacional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2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mover la inversión en los Centro Productivos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472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pliar la base de proveedores a nivel naciona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680" w:top="1418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LINEAMIENTOS</w:t>
      </w:r>
    </w:p>
    <w:p>
      <w:pPr>
        <w:pStyle w:val="Prrafodelista"/>
        <w:spacing w:lineRule="auto" w:line="240" w:before="0" w:after="0"/>
        <w:ind w:left="0" w:right="-1036" w:hanging="0"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VISION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right="99" w:hanging="0"/>
        <w:jc w:val="both"/>
        <w:rPr/>
      </w:pPr>
      <w:r>
        <w:rPr>
          <w:rFonts w:cs="Arial" w:ascii="Verdana" w:hAnsi="Verdana"/>
          <w:b/>
          <w:i/>
          <w:sz w:val="18"/>
          <w:szCs w:val="18"/>
        </w:rPr>
        <w:t>Ser una Facultad de calidad, acreditada y líder en la formación de Ingenieros Pesqueros altamente competitivos a nivel regional y nacional, con alto sentido de responsabilidad social, cultural y comprometida con la realidad en las áreas de Extracción, Transformación y Acuicultura. Con docentes capacitados; infraestructura y equipamiento adecuado vinculando a la Facultad con la Sociedad, Empresas y el Estado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left="1080" w:right="99" w:hanging="0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Prrafodelista"/>
        <w:spacing w:lineRule="auto" w:line="240" w:before="0" w:after="0"/>
        <w:ind w:left="0" w:hanging="0"/>
        <w:jc w:val="both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  <w:t>MISION</w:t>
      </w:r>
    </w:p>
    <w:p>
      <w:pPr>
        <w:pStyle w:val="Prrafodelista"/>
        <w:spacing w:lineRule="auto" w:line="240" w:before="0" w:after="0"/>
        <w:ind w:left="0" w:right="99" w:hanging="0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Formar con criterio de calidad profesionales que lideren el Sector Pesquero; generar y difundir conocimientos y valores mediante la Investigación que contribuyan con el desarrollo sostenible de la biodiversidad y la preservación del medio ambiente integrada a la realidad económica y social de la Región y del País.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left="993" w:right="-1036" w:hanging="0"/>
        <w:jc w:val="both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right="99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GENERALES, PARCIALES, ESPECÍFICOS Y SUBESPECÍFICOS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right="99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BJETIVO ESTRATÉGICO GENERAL 1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lineRule="auto" w:line="240" w:before="0" w:after="0"/>
        <w:ind w:right="99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Orientar la formación profesional hacia niveles de calidad y desarrollo de la región y el país, mediante la acreditación e investigación, acciones de proyección y extensión, promoción y desarrollo de actividades culturales, potenciando la capacidad profesional en los alumnos, en concordancia con el avance científico y tecnológico que favorezca el desarrollo y competitividad nacional.</w:t>
      </w:r>
    </w:p>
    <w:p>
      <w:pPr>
        <w:pStyle w:val="Normal"/>
        <w:spacing w:lineRule="auto" w:line="240" w:before="0" w:after="0"/>
        <w:ind w:left="14" w:hanging="1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bjetivo Estratégico Parcial 1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TextBodyIndent"/>
        <w:spacing w:before="0" w:after="0"/>
        <w:ind w:left="14" w:right="99" w:hanging="0"/>
        <w:jc w:val="both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color w:val="333333"/>
          <w:sz w:val="18"/>
          <w:szCs w:val="18"/>
        </w:rPr>
        <w:t xml:space="preserve">Mejorar y homogenizar la calidad de las carreras profesionales de pregrado que se ofrece a nivel de sede principal y sedes descentralizadas, articulada con la realidad económica y cultural, sentando las bases para generar ciencia e innovación tecnológica que fortalezca la educación articulada a áreas claves de desarrollo, considere estándares adecuados de calidad, </w:t>
      </w:r>
      <w:r>
        <w:rPr>
          <w:rFonts w:cs="Arial" w:ascii="Verdana" w:hAnsi="Verdana"/>
          <w:color w:val="333333"/>
          <w:sz w:val="18"/>
          <w:szCs w:val="18"/>
          <w:lang w:val="es-ES_tradnl"/>
        </w:rPr>
        <w:t>proceso</w:t>
      </w:r>
      <w:r>
        <w:rPr>
          <w:rFonts w:cs="Arial" w:ascii="Verdana" w:hAnsi="Verdana"/>
          <w:color w:val="333333"/>
          <w:sz w:val="18"/>
          <w:szCs w:val="18"/>
        </w:rPr>
        <w:t xml:space="preserve"> de acreditación, revisión y actualización curricular articulada con los procesos productivos y sociales  y </w:t>
      </w:r>
      <w:r>
        <w:rPr>
          <w:rFonts w:cs="Arial" w:ascii="Verdana" w:hAnsi="Verdana"/>
          <w:color w:val="333333"/>
          <w:sz w:val="18"/>
          <w:szCs w:val="18"/>
          <w:lang w:val="es-ES_tradnl"/>
        </w:rPr>
        <w:t>promover</w:t>
      </w:r>
      <w:r>
        <w:rPr>
          <w:rFonts w:cs="Arial" w:ascii="Verdana" w:hAnsi="Verdana"/>
          <w:color w:val="333333"/>
          <w:sz w:val="18"/>
          <w:szCs w:val="18"/>
        </w:rPr>
        <w:t xml:space="preserve"> en los docentes dominio de la(s) materia(s) a su cargo, uso de metodologías adecuadas de enseñanza, desarrollo de la capacidad crítica de los estudiantes, que mejoren sus competencias profesionales expresadas en una mayor empleabilidad de los egresados; complementar actividades académicas en los centros productivos, y mejoren la producción de bienes y servicios de éstos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bjetivo Estratégico Específico 1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lineRule="auto" w:line="240" w:before="0" w:after="0"/>
        <w:ind w:left="14" w:right="99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Mejorar y homogenizar la calidad de las carreras profesionales de pre grado a través del apoyo a los procesos de autoevaluación, acreditación, que atienda las necesidades de aprendizaje, formación , incentivando a los alumnos a generar ciencia e innovación tecnológica; fortalecer en los docentes el desarrollo de sus habilidades y destrezas en tecnología  educativa y didáctica universitaria basándose en estándares de acreditación en las diferentes Facultades; mecanismos de supervisión y evaluación docente que retroalimenten la evolución  del desempeño docente; contribuir al logro de la titulación profesional a través de las diversas modalidades, fomentando preferentemente la elaboración de tesis; impulsar el intercambio científico, tecnológico a través de acciones de cooperación técnica nacional e internacional con universidades y organizaciones de prestigio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r viajes de estudio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r viajes de prácticas dentro de la región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Adquirir Bibliografía General y especializad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aborar Plan de Capacitación docente de la FIP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apacitar a  docentes dentro y fuera de la región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ver la titulación de los bachilleres orientándolos a la investigación, fundamentalmente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74" w:right="-1036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cluir estudios de post grado: Maestría y Doctorado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74" w:right="9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ver y ejecutar en alumnos la realización de sus Practicas Pre profesionales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ver y difundir Programas de Apoyo de Cooperación Internacional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rear las Escuelas Profesionales de Tecnología Pesquera y Alimentos, Acuicultura y Pesca Oceanográfic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sarrollar labores de supervisión académica en las aulas y laboratorios de la Facultad de Ingeniería pesquera</w:t>
      </w:r>
    </w:p>
    <w:p>
      <w:pPr>
        <w:pStyle w:val="Normal"/>
        <w:spacing w:lineRule="auto" w:line="240" w:before="0" w:after="0"/>
        <w:ind w:left="1800" w:hanging="80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bjetivo Estratégico Específico 2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jorar la selección de ingresantes a la UNP e integrarlos efectivamente a la vida académica según perfil del ingresante, considerando mecanismos tales como: evaluación psicológica y vocacional; información de los procesos y servicios universitarios y responsabilidades de los alumnos; asesoría en métodos de estudio y organización del tiempo; asignación de un docente tutor e incorporación a un grupo de estudio (sólo a alumnos de los cuatro primeros ciclos con bajo rendimiento).</w:t>
      </w:r>
    </w:p>
    <w:p>
      <w:pPr>
        <w:pStyle w:val="Normal"/>
        <w:spacing w:lineRule="auto" w:line="240" w:before="0" w:after="0"/>
        <w:ind w:left="987" w:right="99" w:hanging="98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9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r charlas de vocación profesional en las diferentes instituciones educativas de la región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441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jorar los lineamientos del perfil del ingresante en el Plan Curricular de la FI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441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r charlas de orientación a los alumnos ingresante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441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signar un tutor para los alumnos de la FIP y monitorear su cumplimient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99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reación de grupos de estudios de alumnos con bajo rendimiento académico en los cuatro primeros ciclos de estudios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2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irmar Convenios con la Oficina de Bienestar Universitario a fin mejorar el servicio social a los estudiantes</w:t>
      </w:r>
    </w:p>
    <w:p>
      <w:pPr>
        <w:pStyle w:val="Normal"/>
        <w:spacing w:lineRule="auto" w:line="240" w:before="0" w:after="0"/>
        <w:ind w:left="987" w:right="99" w:hanging="987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987" w:right="99" w:hanging="98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Objetivo Estratégico Específico 3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Mejorar los procesos de selección docente de acuerdo a perfiles definidos según las áreas o escuelas académicas.</w:t>
      </w:r>
    </w:p>
    <w:p>
      <w:pPr>
        <w:pStyle w:val="Normal"/>
        <w:spacing w:lineRule="auto" w:line="240" w:before="0" w:after="0"/>
        <w:ind w:left="987" w:right="99" w:hanging="987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finir el Perfil profesional de los docentes de la FIP, por las tres áreas académicas: Acuicultura, Ciencia y Tecnología de Alimentos Marinos y Ciencia y Tecnología de la Pesca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Establecer charlas de capacitación, según su área de orientación, a los docentes de la FIP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Específico 4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Garantizar la adecuada, progresiva y oportuna actualización de los currículos de las carreras universitarias de pre-grado, que respondan y se encuentren articulados a las necesidades de la sociedad.</w:t>
      </w:r>
    </w:p>
    <w:p>
      <w:pPr>
        <w:pStyle w:val="Normal"/>
        <w:spacing w:lineRule="auto" w:line="240" w:before="0" w:after="0"/>
        <w:ind w:left="987" w:right="99" w:hanging="987"/>
        <w:jc w:val="both"/>
        <w:rPr/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Evaluar el actual Plan de Estudios de la FIP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Verdana" w:hAnsi="Verdana" w:cs="Arial"/>
          <w:bCs/>
          <w:color w:val="333333"/>
          <w:sz w:val="18"/>
          <w:szCs w:val="18"/>
        </w:rPr>
      </w:pPr>
      <w:r>
        <w:rPr>
          <w:rFonts w:cs="Arial" w:ascii="Verdana" w:hAnsi="Verdana"/>
          <w:bCs/>
          <w:color w:val="333333"/>
          <w:sz w:val="18"/>
          <w:szCs w:val="18"/>
        </w:rPr>
        <w:t>Proponer un nuevo Plan de Estudios de acuerdo a las necesidades actuales del sector y de acuerdo a las exigencias del proceso de Acreditación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5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Desarrollar programas de capacitación dirigida a los miembros de los comités de acreditación, docentes y administrativos de las carreras profesional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apacitar a los docentes en Planes de mejora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apacitar a los docentes en Pedagogía y metodología de enseñanza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apacitar a docentes en materia de acreditación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apacitar al personal administrativo en sistemas de gestión de calidad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plementación del laboratorio de Microbiología y Bromatología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6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Complementar la formación académica a través de los centros de producción de bienes y prestación de servicios, optando por tecnología propia que logren imprimir en estos un mayor valor agregado; desarrollo de pasantías en empresas e instituciones con una vinculación estrecha que permita empleen a los egresados, ganado así competitividad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/>
      </w:pPr>
      <w:r>
        <w:rPr>
          <w:rFonts w:cs="Arial" w:ascii="Verdana" w:hAnsi="Verdana"/>
          <w:color w:val="333333"/>
          <w:sz w:val="18"/>
          <w:szCs w:val="18"/>
        </w:rPr>
        <w:t>Elaborar un Plan de trabajo acorde con las exigencias actuales que permita reactivar los centros productivos de la FIP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Adquirir embarcación pesquera multipropósito con fines académicos, de investigación y producción a nivel piloto.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Formalizar con la empresa privada, convenios que permitan la pasantía de los docentes, administrativos y alumno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7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Brindar educación superior de calidad a través del Programa Descentralizado de la UNP-Sede Sullana y la de otras sedes en otras provincias del departamento, asegurando la calidad en dicha educación que contribuya a la inserción competitiva de los egresados de dichas sedes en la economía del país, y los comprometa con el desarrollo y bienestar de su comunidad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Reiniciar las labores académicas de la FIP en el PROEDUNP Sullana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cluir en el examen de admisión vacante para la Facultad de Pesquería en PROEDUNP.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iciar labores académicas en las sedes descentralizadas en las que se ha creado la carrera profesional de Ingeniería Pesquer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8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Diseñar e implementar el Programa de seguimiento de egresados contribuyendo a conocer la competitividad de los profesionale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Elaborar Plan de Trabajo en la cual se establezcan estrategias de seguimiento de egresado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Formalizar la conformación e la comisión de los grupos de interés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Establecer un programa de contactos con las empresas e instituciones del sector que demandan profesionales egresados de la carrera de Ingeniería Pesquer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color w:val="333333"/>
          <w:sz w:val="18"/>
          <w:szCs w:val="18"/>
        </w:rPr>
        <w:t>Garantizar la provisión progresiva a los alumnos de pregrado de infraestructura y equipamiento, que respondan a los estándares de acreditación, para el desarrollo de actividades curriculares y extracurriculares, asignándoles recursos tecnológicos que potencien la didáctica educativa elevando el nivel académico, preserven el medio ambiente, y satisfaga las necesidades de los procesos productivos de la localidad y del paí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es-PE" w:eastAsia="en-US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  <w:lang w:val="es-PE" w:eastAsia="en-US"/>
        </w:rPr>
        <w:t>Implementar los laboratorios de control de calidad , recursos hidroibiológicos y de acuicultura con equipos de última generación, adaptándose a las exigencias del proceso de acreditación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  <w:lang w:val="es-PE" w:eastAsia="en-US"/>
        </w:rPr>
      </w:pPr>
      <w:r>
        <w:rPr>
          <w:rFonts w:cs="Verdana" w:ascii="Verdana" w:hAnsi="Verdana"/>
          <w:sz w:val="18"/>
          <w:szCs w:val="18"/>
          <w:lang w:val="es-PE" w:eastAsia="en-US"/>
        </w:rPr>
        <w:t>Elaborar el Proyecto de inversión para la creación del Laboratorio Costero de la FIP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es-PE" w:eastAsia="en-US"/>
        </w:rPr>
      </w:pPr>
      <w:r>
        <w:rPr>
          <w:rFonts w:cs="Verdana" w:ascii="Verdana" w:hAnsi="Verdana"/>
          <w:sz w:val="18"/>
          <w:szCs w:val="18"/>
          <w:lang w:val="es-PE" w:eastAsia="en-US"/>
        </w:rPr>
        <w:t>Elaborar el Proryecto de Inversión para la creación del laboratorio de Calidad de aguas de la FIP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  <w:lang w:val="es-PE" w:eastAsia="en-US"/>
        </w:rPr>
      </w:pPr>
      <w:r>
        <w:rPr>
          <w:rFonts w:cs="Verdana" w:ascii="Verdana" w:hAnsi="Verdana"/>
          <w:b/>
          <w:sz w:val="18"/>
          <w:szCs w:val="18"/>
          <w:lang w:val="es-PE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  <w:lang w:val="es-PE" w:eastAsia="en-US"/>
        </w:rPr>
      </w:pPr>
      <w:r>
        <w:rPr>
          <w:rFonts w:cs="Verdana" w:ascii="Verdana" w:hAnsi="Verdana"/>
          <w:b/>
          <w:sz w:val="18"/>
          <w:szCs w:val="18"/>
          <w:lang w:val="es-PE" w:eastAsia="en-US"/>
        </w:rPr>
        <w:t>Objetivo Estrategico Especifico 10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  <w:lang w:val="es-PE" w:eastAsia="en-US"/>
        </w:rPr>
        <w:t>Mejorar los procedimientos viinculados a los servicios academicos que se brindan a los estudiantes de pregrado.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es-PE" w:eastAsia="en-US"/>
        </w:rPr>
      </w:pPr>
      <w:r>
        <w:rPr>
          <w:rFonts w:cs="Verdana" w:ascii="Verdana" w:hAnsi="Verdana"/>
          <w:sz w:val="18"/>
          <w:szCs w:val="18"/>
          <w:lang w:val="es-PE" w:eastAsia="en-US"/>
        </w:rPr>
        <w:t>Establecer un manual de procedimientos para los servicios academicos brindados a los alumnos de la FIP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es-PE" w:eastAsia="en-US"/>
        </w:rPr>
      </w:pPr>
      <w:r>
        <w:rPr>
          <w:rFonts w:cs="Verdana" w:ascii="Verdana" w:hAnsi="Verdana"/>
          <w:sz w:val="18"/>
          <w:szCs w:val="18"/>
          <w:lang w:val="es-PE" w:eastAsia="en-US"/>
        </w:rPr>
        <w:t>Desarrollar programa de evalauación de los procedimientos vinculados a los servicios academicos otorghados a los alumnos de pregrado de la FIP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es-PE" w:eastAsia="en-US"/>
        </w:rPr>
      </w:pPr>
      <w:r>
        <w:rPr>
          <w:rFonts w:cs="Verdana" w:ascii="Verdana" w:hAnsi="Verdana"/>
          <w:sz w:val="18"/>
          <w:szCs w:val="18"/>
          <w:lang w:val="es-PE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  <w:lang w:val="es-PE" w:eastAsia="en-US"/>
        </w:rPr>
      </w:pPr>
      <w:r>
        <w:rPr>
          <w:rFonts w:cs="Verdana" w:ascii="Verdana" w:hAnsi="Verdana"/>
          <w:b/>
          <w:sz w:val="18"/>
          <w:szCs w:val="18"/>
          <w:lang w:val="es-PE" w:eastAsia="en-US"/>
        </w:rPr>
        <w:t>Objetivo Estrategico Especifico 11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es-PE" w:eastAsia="en-US"/>
        </w:rPr>
      </w:pPr>
      <w:r>
        <w:rPr>
          <w:rFonts w:cs="Verdana" w:ascii="Verdana" w:hAnsi="Verdana"/>
          <w:sz w:val="18"/>
          <w:szCs w:val="18"/>
          <w:lang w:val="es-PE" w:eastAsia="en-US"/>
        </w:rPr>
        <w:t>Priorizar líneas de investigación según currícula de cada unidad academica, con participación conjunta de docentes y alumnos; búsqueda de financiamiento para la difusion y publicación de investigaciones; constituir un fondo concursable para el fomento de la investigación y, el diseño e implementación de los procesos y procedimientos soport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es-PE" w:eastAsia="en-US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Verdana" w:hAnsi="Verdana"/>
          <w:color w:val="333333"/>
          <w:sz w:val="18"/>
          <w:szCs w:val="18"/>
        </w:rPr>
        <w:t>Elaborar el Plan y líneas de Investigación de la FIP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 xml:space="preserve">Creación de la revista científica de la FIP-UNP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Firmar convenios con Cooperación Técnica internacional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Realizar convenios con instituciones del sector y empresa privada a fin de buscar fuentes de financiamiento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12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Desarrollo de actividades deportivas multidisciplinarias, que contribuyan a la formación integral del estudiante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Formar el club Deportivo FIP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Diseñar un plan de disciplinas deportivas: Fútbol, fulbito, natación, basquetbol, ajedrez, atletismo, etc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Parcial 2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EP 2:</w:t>
      </w:r>
      <w:r>
        <w:rPr>
          <w:rFonts w:cs="Arial" w:ascii="Verdana" w:hAnsi="Verdana"/>
          <w:color w:val="333333"/>
          <w:sz w:val="18"/>
          <w:szCs w:val="18"/>
        </w:rPr>
        <w:t xml:space="preserve"> Apoyar y dinamizar la ejecución de trabajos de investigación multidisciplinaria, con participación de los estudiantes, asumiendo liderazgo competitivo en investigación participativa para la innovación y el desarrollo tecnológico en actividades competitivas, que resuelva problemas de la región, localidad y del país, y búsqueda de financiamiento nacional e internacional para la difusión y publicación de investigaciones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Específico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b/>
          <w:color w:val="333333"/>
          <w:sz w:val="18"/>
          <w:szCs w:val="18"/>
        </w:rPr>
        <w:t>OEE 13:</w:t>
      </w:r>
      <w:r>
        <w:rPr>
          <w:rFonts w:cs="Arial" w:ascii="Verdana" w:hAnsi="Verdana"/>
          <w:color w:val="333333"/>
          <w:sz w:val="18"/>
          <w:szCs w:val="18"/>
        </w:rPr>
        <w:t xml:space="preserve"> Ejecutar trabajos de investigación científica y tecnológica multidisciplinaria a través de docentes, alumnos, egresados de las unidades académicas e Institutos de Investigación, priorizando líneas de investigación según currícula profesional que potencien el desarrollo regional y soluciones la problemática local, regional y del país; así también buscar mecanismos para la difusión y publicación de investigacione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Elaborar Plan de Investigación de pregrado de la FIP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Elaborar Proyectos de Investigación cada docente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aborar Proyectos de Investigación docente con participación de alumnos, que contemplen soluciones a la problemática pesquera regional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centivar la elaboración de trabajos de investigación a los alumnos a partir del segundo nivel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r trabajos de investigación conjunto con egresados de la FIP, y que laboren en las instituciones y empresas del sector</w:t>
      </w:r>
    </w:p>
    <w:p>
      <w:pPr>
        <w:pStyle w:val="Normal"/>
        <w:spacing w:lineRule="auto" w:line="240" w:before="0" w:after="0"/>
        <w:ind w:firstLine="1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ind w:firstLine="1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Parcial</w:t>
      </w:r>
      <w:r>
        <w:rPr>
          <w:rFonts w:cs="Arial" w:ascii="Verdana" w:hAnsi="Verdana"/>
          <w:color w:val="333333"/>
          <w:sz w:val="18"/>
          <w:szCs w:val="18"/>
        </w:rPr>
        <w:t xml:space="preserve"> 3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ind w:firstLine="1"/>
        <w:jc w:val="both"/>
        <w:rPr/>
      </w:pPr>
      <w:r>
        <w:rPr>
          <w:rFonts w:cs="Arial" w:ascii="Verdana" w:hAnsi="Verdana"/>
          <w:b/>
          <w:color w:val="333333"/>
          <w:sz w:val="18"/>
          <w:szCs w:val="18"/>
        </w:rPr>
        <w:t>OEP 3</w:t>
      </w:r>
      <w:r>
        <w:rPr>
          <w:rFonts w:cs="Arial" w:ascii="Verdana" w:hAnsi="Verdana"/>
          <w:color w:val="333333"/>
          <w:sz w:val="18"/>
          <w:szCs w:val="18"/>
        </w:rPr>
        <w:t>: Promover actividades de extensión y proyección social en beneficio de la comunidad del entorno; conservar, acrecentar y difundir nuestra cultura y sus diversas manifestaciones con participación de la comunidad universitaria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14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Fomentar la extensión y proyección social unificando y planificando actividades que respondan a las demandas de la comunidad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alizar una acción de proyección social obligatoria por docente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lacionar los proyectos de investigación con acciones de proyección social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rganizar Plan de Proyección Social con los organismos del sector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rganizar Plan de Extensión Universitaria en las Caletas de la Región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Específico 15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Promover la participación de las agrupaciones artísticas, así como la difusión de eventos culturale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Realizar actividades culturales, al menos 2 veces al año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Promover los espectáculos artísticos que resalten el acervo cultural de la región Piura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bCs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Parcial 4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Desarrollar programas de postgrado a nivel local y descentralizado, armónicos con el desarrollo de la región y del país, contribuyendo a la especialización y competitividad en sus alumnos, con aptitudes para el trabajo intelectual de alto nivel y ejercicio de liderazgo cultural en sus egresado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Específico 16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 xml:space="preserve">Evaluar, adecuar las secciones de postgrado y otras a implementar, garantizando competitividad y continuidad. Actualizar las denominaciones y perfiles de las diferentes secciones.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  <w:lang w:val="es-PE"/>
        </w:rPr>
      </w:pPr>
      <w:r>
        <w:rPr>
          <w:rFonts w:cs="Arial" w:ascii="Verdana" w:hAnsi="Verdana"/>
          <w:sz w:val="18"/>
          <w:szCs w:val="18"/>
          <w:lang w:val="es-PE"/>
        </w:rPr>
        <w:t>Implementar la Maestría de Control de Calidad de Alimentos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  <w:lang w:val="es-PE"/>
        </w:rPr>
      </w:pPr>
      <w:r>
        <w:rPr>
          <w:rFonts w:cs="Arial" w:ascii="Verdana" w:hAnsi="Verdana"/>
          <w:sz w:val="18"/>
          <w:szCs w:val="18"/>
          <w:lang w:val="es-PE"/>
        </w:rPr>
        <w:t>Implementar la Maestría de Acuicultura Tropical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  <w:lang w:val="es-PE"/>
        </w:rPr>
      </w:pPr>
      <w:r>
        <w:rPr>
          <w:rFonts w:cs="Arial" w:ascii="Verdana" w:hAnsi="Verdana"/>
          <w:sz w:val="18"/>
          <w:szCs w:val="18"/>
          <w:lang w:val="es-PE"/>
        </w:rPr>
        <w:t>Crear la Maestría de Ciencia y Tecnología de Alimentos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ind w:firstLine="1"/>
        <w:jc w:val="both"/>
        <w:rPr>
          <w:rFonts w:ascii="Verdana" w:hAnsi="Verdana" w:cs="Arial"/>
          <w:sz w:val="18"/>
          <w:szCs w:val="18"/>
          <w:lang w:val="es-PE"/>
        </w:rPr>
      </w:pPr>
      <w:r>
        <w:rPr>
          <w:rFonts w:cs="Arial" w:ascii="Verdana" w:hAnsi="Verdana"/>
          <w:sz w:val="18"/>
          <w:szCs w:val="18"/>
          <w:lang w:val="es-PE"/>
        </w:rPr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  <w:lang w:val="es-ES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GENERAL 2</w:t>
      </w:r>
      <w:r>
        <w:rPr>
          <w:rFonts w:cs="Arial" w:ascii="Verdana" w:hAnsi="Verdana"/>
          <w:color w:val="333333"/>
          <w:sz w:val="18"/>
          <w:szCs w:val="18"/>
        </w:rPr>
        <w:t>: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  <w:lang w:val="es-ES_tradnl"/>
        </w:rPr>
        <w:t>Brindar</w:t>
      </w:r>
      <w:r>
        <w:rPr>
          <w:rFonts w:cs="Arial" w:ascii="Verdana" w:hAnsi="Verdana"/>
          <w:b/>
          <w:color w:val="333333"/>
          <w:sz w:val="18"/>
          <w:szCs w:val="18"/>
        </w:rPr>
        <w:t xml:space="preserve"> </w:t>
      </w:r>
      <w:r>
        <w:rPr>
          <w:rFonts w:cs="Arial" w:ascii="Verdana" w:hAnsi="Verdana"/>
          <w:b/>
          <w:color w:val="333333"/>
          <w:sz w:val="18"/>
          <w:szCs w:val="18"/>
          <w:lang w:val="es-ES_tradnl"/>
        </w:rPr>
        <w:t>servicios</w:t>
      </w:r>
      <w:r>
        <w:rPr>
          <w:rFonts w:cs="Arial" w:ascii="Verdana" w:hAnsi="Verdana"/>
          <w:b/>
          <w:color w:val="333333"/>
          <w:sz w:val="18"/>
          <w:szCs w:val="18"/>
        </w:rPr>
        <w:t xml:space="preserve"> de calidad en asistencia social a la comunidad </w:t>
      </w:r>
      <w:r>
        <w:rPr>
          <w:rFonts w:cs="Arial" w:ascii="Verdana" w:hAnsi="Verdana"/>
          <w:b/>
          <w:color w:val="333333"/>
          <w:sz w:val="18"/>
          <w:szCs w:val="18"/>
          <w:lang w:val="es-ES_tradnl"/>
        </w:rPr>
        <w:t>universitaria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  <w:lang w:val="es-ES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Parcial 5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Atender a la población universitaria con servicios de bienestar universitario, acorde a las posibilidades y recursos de la institución.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Específico 17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Proporcionar y mejorar los servicios de comedor universitario, asistencia médica básica, odontología, psicología, ginecología y de transporte, acorde a las posibilidades de financiamiento y cumplimiento de los requisitos establecidos internamente. Asimismo, considera el otorgamiento de subvenciones a los alumnos por su apoyo en actividades académicas y administrativas y ayuda financiera para su asistencia a eventos académicos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Sangra2detindependiente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ordinar con OCBU para evaluación médica periódica de alumnos FIP</w:t>
      </w:r>
    </w:p>
    <w:p>
      <w:pPr>
        <w:pStyle w:val="Sangra2detindependiente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torgar bolsa de trabajo a alumnos</w:t>
      </w:r>
    </w:p>
    <w:p>
      <w:pPr>
        <w:pStyle w:val="Sangra2detindependiente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torgar ayudantía de cátedra en los departamentos académicos</w:t>
      </w:r>
    </w:p>
    <w:p>
      <w:pPr>
        <w:pStyle w:val="Sangra2detindependiente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rindar facilidades a alumnos deportistas destacados y alumnos con problemas económicos</w:t>
      </w:r>
    </w:p>
    <w:p>
      <w:pPr>
        <w:pStyle w:val="Sangra2detindependiente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torgar becas y semibecas a estudiantes en el comedor universitario</w:t>
      </w:r>
    </w:p>
    <w:p>
      <w:pPr>
        <w:pStyle w:val="Sangra2detindependiente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rindar apoyo con unidades móviles</w:t>
      </w:r>
    </w:p>
    <w:p>
      <w:pPr>
        <w:pStyle w:val="Sangra2detindependiente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poyar actividades culturales y artísticas de los alumn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rindar apoyo económico a alumnos en eventos académicos, de acuerdo a disponibilidad, requerimiento y previa evaluación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b/>
          <w:b/>
          <w:color w:val="333333"/>
          <w:sz w:val="18"/>
          <w:szCs w:val="18"/>
          <w:lang w:val="es-ES"/>
        </w:rPr>
      </w:pPr>
      <w:r>
        <w:rPr>
          <w:rFonts w:cs="Arial" w:ascii="Verdana" w:hAnsi="Verdana"/>
          <w:b/>
          <w:color w:val="333333"/>
          <w:sz w:val="18"/>
          <w:szCs w:val="18"/>
          <w:lang w:val="es-ES"/>
        </w:rPr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  <w:lang w:val="es-ES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GENERAL 3</w:t>
      </w:r>
    </w:p>
    <w:p>
      <w:pPr>
        <w:pStyle w:val="Sangra2detindependiente"/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b/>
          <w:color w:val="333333"/>
          <w:sz w:val="18"/>
          <w:szCs w:val="18"/>
        </w:rPr>
        <w:t>Planificar y orientar el desarrollo institucional en relación con los lineamientos de política nacional, sectorial e institucional en materia de educación superior</w:t>
      </w:r>
      <w:r>
        <w:rPr>
          <w:rFonts w:cs="Arial" w:ascii="Verdana" w:hAnsi="Verdana"/>
          <w:color w:val="333333"/>
          <w:sz w:val="18"/>
          <w:szCs w:val="18"/>
        </w:rPr>
        <w:t>.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Parcial 6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Dar asesoramiento al órgano de gobierno y a las dependencias de la entidad en materia de planeamiento.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Específico 19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Brindar asesoría al órgano de gobierno y a las dependencias de la entidad en materia presupuestal, planes de desarrollo, plan operativo, de racionalización de recursos económicos y humanos, elaboración de estadísticas, así como el seguimiento y evaluación de programas y ejecución de proyectos, que lleven a optimizar las acciones de la entidad y por tanto del estado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bjetivos Sub específicos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pulsar capacitación de personal administrativo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aborar instrumentos de gestión en forma coordinada con el organismo competent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Adoptar mecanismos de agilización de trámite documentario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rindar capacitación a personal administrativo a fin de que sea capaz de fortalecer las labores en el seguimiento y ejecución de proyectos de la FIP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anual de Organización y funciones (MOF) y Reglamento de Organización y Funciones (ROF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Arial" w:ascii="Verdana" w:hAnsi="Verdana"/>
          <w:sz w:val="18"/>
          <w:szCs w:val="18"/>
        </w:rPr>
        <w:t>Aprobar el presupuesto a fin de lograr Acreditación de la FIP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OBJETIVO ESTRATÉGICO GENERAL 4</w:t>
      </w:r>
    </w:p>
    <w:p>
      <w:pPr>
        <w:pStyle w:val="TextBody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  <w:t>Mejorar la gestión institucional que conduce la Alta Dirección; promover el desempeño de sus funcionarios y trabajadores, según sus valores, condiciones de liderazgo para dirigir, administrar la institución; brindar acciones de asesoramiento jurídico y ejecutar acciones de control y supervisión.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Parcial 7</w:t>
      </w:r>
    </w:p>
    <w:p>
      <w:pPr>
        <w:pStyle w:val="Sangra3detindependiente"/>
        <w:spacing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Conducir, supervisar, evaluar el desarrollo integral de la política institucional establecida por la Alta Dirección.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Específico 15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Supervisar y coordinar el accionar institucional a cargo de la Alta Dirección.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p>
      <w:pPr>
        <w:pStyle w:val="Sangra2detindependiente"/>
        <w:spacing w:lineRule="auto" w:line="240" w:before="0" w:after="0"/>
        <w:ind w:left="0" w:hanging="0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b/>
          <w:bCs/>
          <w:color w:val="333333"/>
          <w:sz w:val="18"/>
          <w:szCs w:val="18"/>
        </w:rPr>
        <w:t>Objetivo Estratégico Parcial 8</w:t>
      </w:r>
    </w:p>
    <w:p>
      <w:pPr>
        <w:pStyle w:val="Sangra2detindependiente"/>
        <w:spacing w:lineRule="auto" w:line="240" w:before="0" w:after="0"/>
        <w:ind w:left="0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  <w:t>Garantizar que las estructuras y procedimientos coadyuven al funcionamiento organizacional tendientes a la modernización y eficiencia en la gestión administrativa universitaria; brindar asesoramiento jurídico; promover y cautelar la correcta, y transparente gestión en el uso de los recursos públicos y bienes, del estado.</w:t>
      </w:r>
    </w:p>
    <w:p>
      <w:pPr>
        <w:pStyle w:val="Sangra2detindependiente"/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b/>
          <w:bCs/>
          <w:color w:val="333333"/>
          <w:sz w:val="18"/>
          <w:szCs w:val="18"/>
        </w:rPr>
        <w:t>O</w:t>
      </w:r>
      <w:r>
        <w:rPr>
          <w:rFonts w:cs="Arial" w:ascii="Verdana" w:hAnsi="Verdana"/>
          <w:b/>
          <w:color w:val="333333"/>
          <w:sz w:val="18"/>
          <w:szCs w:val="18"/>
        </w:rPr>
        <w:t>EE 20:</w:t>
      </w:r>
      <w:r>
        <w:rPr>
          <w:rFonts w:cs="Arial" w:ascii="Verdana" w:hAnsi="Verdana"/>
          <w:color w:val="333333"/>
          <w:sz w:val="18"/>
          <w:szCs w:val="18"/>
        </w:rPr>
        <w:t xml:space="preserve"> Adecuar la Estructura Organizacional e implementar técnicas en los procedimientos administrativos con énfasis en el coordinación e identificación institucional.</w:t>
      </w:r>
    </w:p>
    <w:p>
      <w:pPr>
        <w:pStyle w:val="Sangra2detindependiente"/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b/>
          <w:bCs/>
          <w:color w:val="333333"/>
          <w:sz w:val="18"/>
          <w:szCs w:val="18"/>
        </w:rPr>
        <w:t>O</w:t>
      </w:r>
      <w:r>
        <w:rPr>
          <w:rFonts w:cs="Arial" w:ascii="Verdana" w:hAnsi="Verdana"/>
          <w:b/>
          <w:color w:val="333333"/>
          <w:sz w:val="18"/>
          <w:szCs w:val="18"/>
        </w:rPr>
        <w:t>EE 21:</w:t>
      </w:r>
      <w:r>
        <w:rPr>
          <w:rFonts w:cs="Arial" w:ascii="Verdana" w:hAnsi="Verdana"/>
          <w:color w:val="333333"/>
          <w:sz w:val="18"/>
          <w:szCs w:val="18"/>
        </w:rPr>
        <w:t xml:space="preserve"> Conducir y desarrollar auditorías y ejercer el Control Interno.</w:t>
      </w:r>
    </w:p>
    <w:p>
      <w:pPr>
        <w:pStyle w:val="Sangra2detindependiente"/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b/>
          <w:bCs/>
          <w:color w:val="333333"/>
          <w:sz w:val="18"/>
          <w:szCs w:val="18"/>
        </w:rPr>
        <w:t>O</w:t>
      </w:r>
      <w:r>
        <w:rPr>
          <w:rFonts w:cs="Arial" w:ascii="Verdana" w:hAnsi="Verdana"/>
          <w:b/>
          <w:color w:val="333333"/>
          <w:sz w:val="18"/>
          <w:szCs w:val="18"/>
        </w:rPr>
        <w:t>EE 22:</w:t>
      </w:r>
      <w:r>
        <w:rPr>
          <w:rFonts w:cs="Arial" w:ascii="Verdana" w:hAnsi="Verdana"/>
          <w:color w:val="333333"/>
          <w:sz w:val="18"/>
          <w:szCs w:val="18"/>
        </w:rPr>
        <w:t xml:space="preserve"> Brindar asesoría jurídica y atender asuntos jurídicos-legales de los estamentos universitarios.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ind w:left="1080" w:right="-1036" w:hanging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STRATEGIAS Y LÍNEA DE ACCIÓ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Formalizar las políticas de gestión de la calidad de la facultad e incluir esta función dentro de los planes estratégicos de la Faculta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Formar alianzas estratégicas con otras facultades para el desarrollo conjunto de actividades tendientes a lograr la acreditación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aluar la creación de Escuelas Profesionales acorde con la demanda de la región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nerar condiciones para concretizar los convenios con universidades nacionales e internacionales para el uso de becas y pasantía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Actualizar las curriculas e implementar la oficina de acreditación, laboratorios y bibliotecas para fortalecer el desarrollo académico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eccionar un Plan de capacitación para docentes y estudiantes acorde a los objetivos curriculare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jorar la calidad en la formación profesional para facilitar la inserción de los egresados en el mercado y lograr un mejor posicionamiento académico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Reorganizar el Departamento Académico acorde a la especialización de los docentes, según la distribución por áreas académica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Crear un sistema adecuado, que permita garantizar una mejor selección de ingresantes en el examen de admisión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mover la vocación profesional de la carrera universitaria de Ingeniería Pesquera en las Instituciones Educativas de la Región Piur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lementar un sistema moderno de información y comunicaciones para difundir los logros académicos de la facultad y hacer más eficiente los proceso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nsibilizar a los estudiantes de la facultad en la práctica de valores morales para fortalecer el posicionamiento de la facultad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Implementar adecuadamente el Centro de Cómputo y promover la participación constante de estudiantes y docente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arrollar e implementar la página web de la Facultad de Ingeniería Pesquer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Diseñar una consistente política de incorporación de nuevos docentes para garantizar una plana docente acorde a los estándares de calidad y al perfil del estudiante de la carrea de Ingeniería Pesquer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lementar una prospección activa sobre nuevos profesionales que el país necesite, principalmente en la región.</w:t>
      </w:r>
    </w:p>
    <w:p>
      <w:pPr>
        <w:pStyle w:val="Sinespaciado"/>
        <w:numPr>
          <w:ilvl w:val="0"/>
          <w:numId w:val="2"/>
        </w:numPr>
        <w:tabs>
          <w:tab w:val="clear" w:pos="708"/>
          <w:tab w:val="left" w:pos="567" w:leader="none"/>
        </w:tabs>
        <w:ind w:left="567" w:right="99" w:hanging="567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lementar un plan de mejoramiento de los servicios generales e infraestructura disponibles para estudiantes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Realizar un seguimiento efectivo al logro de los objetivos de mejoramiento comprometidos como resultado de los procesos de autoevaluación para mejoramiento interno y de acreditación extern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Reducir los tiempos de titulación, fomentando la investigación aplicada a resolver problemas de la región, para asegurar una mejor calidad y eficiencia de los estudios de pregrado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Establecer políticas para fomentar programas de Extensión Universitaria y Proyección Social orientados a puertos y caleta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ientar el trabajo de grupos multidisciplinarios en la recopilación, revaloración y difusión cultural de la región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/>
      </w:pPr>
      <w:r>
        <w:rPr>
          <w:rFonts w:cs="Verdana" w:ascii="Verdana" w:hAnsi="Verdana"/>
          <w:sz w:val="18"/>
          <w:szCs w:val="18"/>
        </w:rPr>
        <w:t>Promover la formación de alianzas estratégicas con las organizaciones comunales para la ejecución de proyectos, buscando su sostenibilidad, y su participación activa en el desarrollo de la región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rovechar la infraestructura existente para organizar eventos culturales y transferencia tecnológic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ganizar grupos de extensión y proyección social para sensibilizar a la población pesquera a fin de disminuir la resistencia al cambio y mejorar su condición de vid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lementar el apoyo logístico para realizar los trabajos de extensión y proyección social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mover la implementación de programas culturales, sociales y deportivos en puertos y caletas, a fin de tener presencia y mejorar la imagen de la facultad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inuar con la identificación de las necesidades de la comunidad, para fomentar la búsqueda de alternativas y cómo satisfacerla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mover el asesoramiento y orientación en asuntos sobre la calidad de vida, la educación, la salud, la seguridad, el ambiente, y el desarrollo socioeconómico de las comunidade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fectuar un seguimiento de los planes de acción que respalden el Plan Estratégico, para recomendar correctivos a las desviaciones que pudieran producirse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finir e implementar rigurosos programas de perfeccionamiento y entrenamiento permanente del personal vinculado a la Secretaria Académica para cumplir con los objetivos del Plan Estratégico Institucional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finir y aplicar criterios claros con el personal, así como incentivos al desempeño del personal competitivo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versión sostenida en equipamiento y automatización de la comunicación y procesamiento de información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ernización y tecnificación de la Secretaria Académic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jorar en forma permanente los espacios físicos y las facilidades tecnológicas para que su personal desarrolle sus actividades con los mejores recursos disponibles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sarrollar permanentemente la evaluación del personal como una actividad relevante orientada a garantizar la calidad del servicio ofrecido, impulsando planes de mejoramiento continúo asociados a los procesos de formación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regar a los docentes y estudiantes una información académica actualizada.</w:t>
      </w:r>
    </w:p>
    <w:p>
      <w:pPr>
        <w:pStyle w:val="Sinespaciado"/>
        <w:numPr>
          <w:ilvl w:val="0"/>
          <w:numId w:val="2"/>
        </w:numPr>
        <w:ind w:left="567" w:right="99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pacitar a los trabajadores de la FIP en temas de gestión de la calidad, organización y manejo administrativo.</w:t>
      </w:r>
    </w:p>
    <w:p>
      <w:pPr>
        <w:pStyle w:val="Sinespaciado"/>
        <w:ind w:right="9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META(S) PRIORITARIA(S) DE LA DEPENDENCI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plementación del Nuevo Pabellón Académico Administrativo de la FIP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plementación de los Laboratorios de Control de Calidad, Bromatología, Microbiología y Acuicultur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/>
      </w:pPr>
      <w:r>
        <w:rPr>
          <w:rFonts w:cs="Arial" w:ascii="Verdana" w:hAnsi="Verdana"/>
          <w:sz w:val="18"/>
          <w:szCs w:val="18"/>
        </w:rPr>
        <w:t>Reactivación e implementación de los centro Productivos de Procesamiento de Productos Pesqueros, de la Pesca y el Centro de Cómputo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tar de mejor infraestructura el CEAP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/>
      </w:pPr>
      <w:r>
        <w:rPr>
          <w:rFonts w:cs="Arial" w:ascii="Verdana" w:hAnsi="Verdana"/>
          <w:sz w:val="18"/>
          <w:szCs w:val="18"/>
        </w:rPr>
        <w:t>Implementación de los Programas de Maestría de la FIP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ulminar el proceso de Autoevaluación con fines de mejor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/>
      </w:pPr>
      <w:r>
        <w:rPr>
          <w:rFonts w:cs="Arial" w:ascii="Verdana" w:hAnsi="Verdana"/>
          <w:sz w:val="18"/>
          <w:szCs w:val="18"/>
        </w:rPr>
        <w:t>Realizar el proceso de Autoevaluación con fines de acreditación, con el objetivo de logar la acreditación de la Facultad de Ingeniería Pesquera en el corto plazo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Fortalecer los Programas de Apoyo social: Jóvenes a la Obra, Vamos Perú, FONCOPES.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ver otros programas de Proyección Social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incorporación de la facultad de Ingeniería Pesquera en el PROEDUNP Sullana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mplementar la carrera profesional de Ingeniería Pesquera en las sedes descentralizadas de la UNP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/>
      </w:pPr>
      <w:r>
        <w:rPr>
          <w:rFonts w:cs="Arial" w:ascii="Verdana" w:hAnsi="Verdana"/>
          <w:sz w:val="18"/>
          <w:szCs w:val="18"/>
        </w:rPr>
        <w:t>Lograr que la administración Central dote de recursos económicos financieros y logísticos en forma oportuna y de conformidad a lo establecido en el Plan Operativo Anual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426" w:right="99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mover la titulación de bachilleres accediendo a trabajos de investigación productivos en beneficio de la región Piur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80" w:leader="none"/>
        </w:tabs>
        <w:spacing w:lineRule="auto" w:line="360" w:before="0" w:after="0"/>
        <w:ind w:left="1440" w:right="99" w:hanging="54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RONOGRAMA DE ACTIVIDADES PLAN OPERATIVO INSTITUCIONAL 2012</w:t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29"/>
        <w:gridCol w:w="2126"/>
        <w:gridCol w:w="2570"/>
        <w:gridCol w:w="14"/>
        <w:gridCol w:w="1185"/>
        <w:gridCol w:w="850"/>
        <w:gridCol w:w="709"/>
        <w:gridCol w:w="786"/>
        <w:gridCol w:w="708"/>
        <w:gridCol w:w="384"/>
        <w:gridCol w:w="1317"/>
        <w:gridCol w:w="1560"/>
      </w:tblGrid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BJETIVO ESTRATEGICO GNERAL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BJETIVO ESTRATEGICO PARCIA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BJETIVO ESTRATEGICO ESPECIFICO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BJETIVO SUBESPECIFICO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META / UNIDAD DE MEDIDA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RONOGRAMA DE ACTIVIDADE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RESPONSABLE DE CUMPLIMIENTO DE M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NDICADOR</w:t>
            </w:r>
          </w:p>
        </w:tc>
      </w:tr>
      <w:tr>
        <w:trPr>
          <w:trHeight w:val="2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V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OG1Orientar la formación profesional hacia niveles de calidad y desarrollo de la región y el país, mediante la acreditación e investigación, acciones de proyección y extensión, promoción y desarrollo de actividades culturales, potenciando la capacidad profesional en los alumnos, en concordancia con el avance científico y tecnológico que favorezca el desarrollo y competitividad nacional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EP 1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color w:val="333333"/>
                <w:sz w:val="16"/>
                <w:szCs w:val="16"/>
              </w:rPr>
              <w:t>Mejorar y homogenizar la calidad de las carreras profesionales de pregrado que se ofrece a nivel de sede principal y sedes descentralizadas, articulada con la realidad económica y cultural, sentando las bases para generar ciencia e innovación tecnológica que fortalezca la educación articulada a áreas claves de desarrollo, considere estándares adecuados de calidad,  proceso de acreditación, revisión y actualización curricular articulada con los procesos productivos y sociales  y  promover en los docentes dominio de la(s) materia(s) a su cargo, uso de metodologías adecuadas de enseñanza, desarrollo de la capacidad crítica de los estudiantes, que mejoren sus competencias profesionales expresadas en una mayor empleabilidad de los egresados; complementar actividades académicas en los centros productivos, y mejoren la producción de bienes y servicios de éstos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9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EE 1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 </w:t>
            </w:r>
            <w:r>
              <w:rPr>
                <w:rFonts w:cs="Arial" w:ascii="Verdana" w:hAnsi="Verdana"/>
                <w:color w:val="333333"/>
                <w:sz w:val="16"/>
                <w:szCs w:val="16"/>
              </w:rPr>
              <w:t>Mejorar y homogenizar la calidad de las carreras profesionales de pre grado a través del apoyo a los procesos de autoevaluación, acreditación, que atienda las necesidades de aprendizaje, formación , incentivando a los alumnos a generar ciencia e innovación tecnológica; fortalecer en los docentes el desarrollo de sus habilidades y destrezas en tecnología  educativa y didáctica universitaria basándose en estándares de acreditación en las diferentes Facultades; mecanismos de supervisión y evaluación docente que retroalimenten la evolución  del desempeño docente; contribuir al logro de la titulación profesional a través de las diversas modalidades, fomentando preferentemente la elaboración de tesis; impulsar el intercambio científico, tecnológico a través de acciones de cooperación técnica nacional e internacional con universidades y organizaciones de prestigio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1. Realizar viajes de estudi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 a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Dpto. Consejo Facult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formes finales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2 Realizar viajes de prácticas dentro de la regió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0 a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. Oficina de Transpor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blación estudiantil</w:t>
            </w:r>
          </w:p>
        </w:tc>
      </w:tr>
      <w:tr>
        <w:trPr>
          <w:trHeight w:val="4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3 Adquirir Bibliografía General y especializad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 libros y revis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BEFIP Decan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ibro adquiridos</w:t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SE4. Elaborar Plan de Capacitación docente de la F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Capacitación doc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Dep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isión de Autoevalu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Capacitación Concluido</w:t>
            </w:r>
          </w:p>
        </w:tc>
      </w:tr>
      <w:tr>
        <w:trPr>
          <w:trHeight w:val="3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SE5 Capacitar docentes dentro y fuera de la regió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 doce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. Jefe Dep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ursos/Conferencia/</w:t>
            </w:r>
          </w:p>
        </w:tc>
      </w:tr>
      <w:tr>
        <w:trPr>
          <w:trHeight w:val="5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6 Promover la titulación de bachilleres orientándolos a la investigación, fundamentalmen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 bachille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ejo de Facultad. Jefatura de Dep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chilleres titulados</w:t>
            </w:r>
          </w:p>
        </w:tc>
      </w:tr>
      <w:tr>
        <w:trPr>
          <w:trHeight w:val="43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7 Concluir estudios de postgrado: Maestría y Doctora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Doce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 con estudios concluidos</w:t>
            </w:r>
          </w:p>
        </w:tc>
      </w:tr>
      <w:tr>
        <w:trPr>
          <w:trHeight w:val="7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8 Promover y ejecutar en alumnos la realización de sus Practicas Pre profesionale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alumn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ejo de Fac. Jefe de Dp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umnos con prácticas pre profesionales</w:t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SE9 Promover y difundir Programas de Apoyo de Cooperación Internaciona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ejo de Facultad. Depto Académic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s ejecutados</w:t>
            </w:r>
          </w:p>
        </w:tc>
      </w:tr>
      <w:tr>
        <w:trPr>
          <w:trHeight w:val="5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10 Crear las escuelas Profesionales de Tecnología pesquera y Alimentos, Acuicultura y Pesca Oceanográfic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3 Escuel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ato. Jefe Depto. Comisión de Auto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:P. Tecnología Pesque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.P. Acuicul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.P. Oceanografía</w:t>
            </w:r>
          </w:p>
        </w:tc>
      </w:tr>
      <w:tr>
        <w:trPr>
          <w:trHeight w:val="9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1 Desarrollar labores de supervisión académica en las aulas y laboratorios de la Facultad de Ingeniería Pesquer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3 Áreas Académicas 22 Doc., 10 Aulas, 3 laboratori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atura de Departamen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cargados de Ár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sultados educativos, Ordenamiento de actividades académicas.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2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Mejorar la selección de ingresantes a la UNP e integrarlos efectivamente a la vida académica según perfil del ingresante, considerando mecanismos tales como: evaluación psicológica y vocacional; información de los procesos y servicios universitarios y responsabilidades de los alumnos; asesoría en métodos de estudio y organización del tiempo; asignación de un docente tutor e incorporación a un grupo de estudio (sólo a alumnos de los cuatro primeros ciclos con bajo rendimiento)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1 Realizar charlas de vocación profesional en las diferentes instituciones educativas de la regió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 Charlas de capacit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ejo FIP. Rec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harlas aplicadas a Instituciones Educativas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2 Mejorar los lineamientos del perfil del ingresante en el Plan Curricular de la F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Curricular/Perfil del ingresa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sejo de Fac. Comité de Acredit/Depto Acad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Curricular actualizado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3 Recuperar la captación de ingres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ductiv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ato. Centro Productiv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gresos RDR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4 Generar los recursos de Centro de Cómpu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ervicios de Cómp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CECO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gresos/mejoramiento de calidad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5 Mejorar la captación de ingresos a través del laboratorio de Control de Calid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vicios de anális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L.C.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gresos/mejoramiento de calidad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SE 6 Capacitar a personal profesional y técnico del laboratori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 responsab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. Jefe de L.C.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jor Servicio y actualización con NTP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SE 7 Prever la reposición de personal capacitado para laboratorio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Técnic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. Jefe LCC.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ficiencia en análisis</w:t>
            </w:r>
          </w:p>
        </w:tc>
      </w:tr>
      <w:tr>
        <w:trPr>
          <w:trHeight w:val="2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8 Lograr la Acreditación del laboratori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rtific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 Jefe L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arantía de análisis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9 Implementar laboratorio con materiales, equipos y reactiv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les, equipos, reactiv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L.C.C.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boratorio eficiente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0 Implementar el CEAPA, construir y equipar un laboratorio de reproducción y alevinaje de semill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ducción de ejemplares, alevinos, o semill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m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mi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m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mi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del CEA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gresos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1 Implementar los nuevos laboratorios F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les, equipos, reactiv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L.C.C.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boratorios implementados y operativos.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2 Impulsar el Convenio ITP-FIP-UNP, que permita brindar servicios a las empresas que procesan moluscos bivalv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ven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tor, Decano, Jefe de L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venio en ejecución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SE13 Obtener la </w:t>
            </w:r>
            <w:r>
              <w:rPr>
                <w:rFonts w:eastAsia="Times New Roman" w:cs="Arial" w:ascii="Verdana" w:hAnsi="Verdana"/>
                <w:sz w:val="16"/>
                <w:szCs w:val="16"/>
                <w:lang w:eastAsia="es-ES"/>
              </w:rPr>
              <w:t xml:space="preserve">Producción piloto de </w:t>
            </w:r>
            <w:r>
              <w:rPr>
                <w:rFonts w:eastAsia="Times New Roman" w:cs="Arial" w:ascii="Verdana" w:hAnsi="Verdana"/>
                <w:i/>
                <w:sz w:val="16"/>
                <w:szCs w:val="16"/>
                <w:lang w:eastAsia="es-ES"/>
              </w:rPr>
              <w:t>Oreochromis sp</w:t>
            </w:r>
            <w:r>
              <w:rPr>
                <w:rFonts w:eastAsia="Times New Roman" w:cs="Arial" w:ascii="Verdana" w:hAnsi="Verdana"/>
                <w:sz w:val="16"/>
                <w:szCs w:val="16"/>
                <w:lang w:eastAsia="es-ES"/>
              </w:rPr>
              <w:t xml:space="preserve"> "Tilapia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les, equipos, reactiv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ecano, Jefe  CEAP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boratorio eficiente</w:t>
            </w:r>
          </w:p>
        </w:tc>
      </w:tr>
      <w:tr>
        <w:trPr>
          <w:trHeight w:val="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OSE 12 Obtener la  </w:t>
            </w:r>
            <w:r>
              <w:rPr>
                <w:rFonts w:eastAsia="Times New Roman" w:cs="Arial" w:ascii="Verdana" w:hAnsi="Verdana"/>
                <w:sz w:val="16"/>
                <w:szCs w:val="16"/>
                <w:lang w:eastAsia="es-ES"/>
              </w:rPr>
              <w:t xml:space="preserve">Producción piloto de </w:t>
            </w:r>
            <w:r>
              <w:rPr>
                <w:rFonts w:eastAsia="Times New Roman" w:cs="Arial" w:ascii="Verdana" w:hAnsi="Verdana"/>
                <w:i/>
                <w:sz w:val="16"/>
                <w:szCs w:val="16"/>
                <w:u w:val="single"/>
                <w:lang w:eastAsia="es-ES"/>
              </w:rPr>
              <w:t>Cyprinus sp</w:t>
            </w:r>
            <w:r>
              <w:rPr>
                <w:rFonts w:eastAsia="Times New Roman" w:cs="Arial" w:ascii="Verdana" w:hAnsi="Verdana"/>
                <w:i/>
                <w:sz w:val="16"/>
                <w:szCs w:val="16"/>
                <w:lang w:eastAsia="es-ES"/>
              </w:rPr>
              <w:t xml:space="preserve"> "</w:t>
            </w:r>
            <w:r>
              <w:rPr>
                <w:rFonts w:eastAsia="Times New Roman" w:cs="Arial" w:ascii="Verdana" w:hAnsi="Verdana"/>
                <w:sz w:val="16"/>
                <w:szCs w:val="16"/>
                <w:lang w:eastAsia="es-ES"/>
              </w:rPr>
              <w:t>Carpa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les, equipos, reactiv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CEA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boratorio eficiente</w:t>
            </w:r>
          </w:p>
        </w:tc>
      </w:tr>
      <w:tr>
        <w:trPr>
          <w:trHeight w:val="7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EE 3: </w:t>
            </w:r>
            <w:r>
              <w:rPr>
                <w:rFonts w:cs="Arial" w:ascii="Verdana" w:hAnsi="Verdana"/>
                <w:color w:val="333333"/>
                <w:sz w:val="16"/>
                <w:szCs w:val="16"/>
              </w:rPr>
              <w:t>Brindar educación superior de calidad a través del Programa Descentralizado de la UNP-Sede Sullana, asegurando la calidad en dicha educación que contribuya a la inserción competitiva de los egresados de dicha sede en la economía del país, y los comprometa con el desarrollo y bienestar de su comunidad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 Reiniciar las labores académicas de la FIP en el Proedunp Sullan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onsider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ecano, Jefe de Dpto, y Consejo de Facult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clusión del Programa de Ingeniería Pesquera en Proedunp</w:t>
            </w:r>
          </w:p>
        </w:tc>
      </w:tr>
      <w:tr>
        <w:trPr>
          <w:trHeight w:val="7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2 Incluir en el examen de admisión vacantes para la FI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gresant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 alumnos ingresados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4. Diseñar e implementar el Programa de seguimiento de egresados, contribuyendo a conocer la competitividad de los profesionales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. Elaborar un directorio de egresad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a Acadé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2. Elaborar una ficha de control de egresad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a Acadé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cha de control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3. Elaborar directorio de empresas, en donde trabajan nuestros egresado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a Acadé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io</w:t>
            </w:r>
          </w:p>
        </w:tc>
      </w:tr>
      <w:tr>
        <w:trPr>
          <w:trHeight w:val="2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4. Diseñar programas de capacitación para egresados de la faculta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a Acadé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s de capacitación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5. Programar reuniones anuales con egresados a fin de compartir experiencia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gres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 Secretaria Acadé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s reuniones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5: Dotar a las unidades académicas de suficiente y adecuada infraestructura y equipamiento para el desarrollo de actividades curriculares y extracurriculares, asignándoles recursos tecnológicos que potencien la didáctica educativa elevando el nivel académico y preservando el medio ambient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. Presentar Proyectos de inversión a fin de dotar de materiales y equipos a aulas virtuales y laboratorios FIP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les y equi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to, Encar de área, Centros Productiv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s realizados, gestionados y ejecutados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2 Adquisición de componentes para Centro de Cómputo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i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 Jefe del CECO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ntro de Cómputo, eficiente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3 Adquisición de equipos de laboratorio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quip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 OAFIP Jefe del L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boratorio equipado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4 Implementación del Laboratorio de Control de calida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LCC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CC en conjunto con Fac. Ingeniería Industrial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5 Implementación del laboratorio de Microbiología y Bromatologí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LCC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quipos y material de laboratorio</w:t>
            </w:r>
          </w:p>
        </w:tc>
      </w:tr>
      <w:tr>
        <w:trPr>
          <w:trHeight w:val="5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6 Implementación del Centro de Procesamiento de Productos Pesqueros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Centro Productivo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ámara de almacenamiento, túnel de congelación 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7 Implementación de Centro Productivo de la Pesc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Centro Productivo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barcación, motores dentro y fuera de borda, y otros.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8 Implementar aula virtual de navegación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to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la virtual de navegación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9 Formación e implementación del centro de Buceo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artamento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scina, equipo de buceo, kits, botellas de oxigeno, trajes, zodiac, y otros.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0 Implementar el Laboratorio de Acuicultur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artamento, encargado de área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boratorio debidamente implementado y en operación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1 Formación e implementación del Hatchery Acuicultur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 Men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artamento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aboratorio debidamente implementado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2 Adquirir equipos multimedi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partamento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P, implementada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3 Formular Proyectos para la instalación y funcionamiento de Planta Piloto con fines académicos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de invers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Consejo de Facult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 aprobado, y gestionado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4 Adquirir duplicadoras digitales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 duplicado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plicadora en servicio a alumnos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15 Reposición de equipos de cómputo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equipos de cómpu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Consejo de Fac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ejor servicios administrativos 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OSE 16 Implementación del Centro de Computo y Servicios Informáticos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0 equipos de cómputo de última gener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Consejo de Facult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jor servicio a alumnos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OSE 17 Implementación de aulas de nuevo pabellón y pabellón central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dquisición de nuevas carpetas y pizar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abellones con carpetas en buen estado</w:t>
            </w:r>
          </w:p>
        </w:tc>
      </w:tr>
      <w:tr>
        <w:trPr>
          <w:trHeight w:val="3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6: Mejorar los procedimientos vinculados a los servicios académicos que se brindan a los estudiantes de pregrad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Elaborar un manual de procedimientos de matrícula e inscripción por cursos de la FIP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es-PE"/>
              </w:rPr>
            </w:pPr>
            <w:r>
              <w:rPr>
                <w:rFonts w:cs="Arial" w:ascii="Verdana" w:hAnsi="Verdana"/>
                <w:sz w:val="16"/>
                <w:szCs w:val="16"/>
                <w:lang w:val="es-PE"/>
              </w:rPr>
              <w:t>Implement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Consejo Faculta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 de Maestría en inicio</w:t>
            </w:r>
          </w:p>
        </w:tc>
      </w:tr>
      <w:tr>
        <w:trPr>
          <w:trHeight w:val="3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2. Liderar el sistema de inscripción por cursos por parte de Secretaría Académica FIP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es-PE"/>
              </w:rPr>
            </w:pPr>
            <w:r>
              <w:rPr>
                <w:rFonts w:cs="Arial" w:ascii="Verdana" w:hAnsi="Verdana"/>
                <w:sz w:val="16"/>
                <w:szCs w:val="16"/>
                <w:lang w:val="es-PE"/>
              </w:rPr>
              <w:t>Implement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Consejo Facult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 de Maestría en inicio</w:t>
            </w:r>
          </w:p>
        </w:tc>
      </w:tr>
      <w:tr>
        <w:trPr>
          <w:trHeight w:val="3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3  Diseñar la página web de la FIP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ágina w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part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ágina web, en ejecución</w:t>
            </w:r>
          </w:p>
        </w:tc>
      </w:tr>
      <w:tr>
        <w:trPr>
          <w:trHeight w:val="66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7: Priorizar líneas de investigación según currículo de cada unidad académica, con participación de alumnos y búsqueda de financiamiento para la difusión y publicación de investigaciones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val="es-PE"/>
              </w:rPr>
            </w:pPr>
            <w:r>
              <w:rPr>
                <w:rFonts w:cs="Arial" w:ascii="Verdana" w:hAnsi="Verdana"/>
                <w:sz w:val="16"/>
                <w:szCs w:val="16"/>
                <w:lang w:val="es-PE"/>
              </w:rPr>
              <w:t>OSE 1 Crear la revista científica de la FIOP -UNP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n revista científ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efe Departamento Decan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vista científica inscrita</w:t>
            </w:r>
          </w:p>
        </w:tc>
      </w:tr>
      <w:tr>
        <w:trPr>
          <w:trHeight w:val="5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val="es-PE"/>
              </w:rPr>
            </w:pPr>
            <w:r>
              <w:rPr>
                <w:rFonts w:cs="Arial" w:ascii="Verdana" w:hAnsi="Verdana"/>
                <w:sz w:val="16"/>
                <w:szCs w:val="16"/>
                <w:lang w:val="es-PE"/>
              </w:rPr>
              <w:t>OSE 2 Firmar convenios con Cooperación técnica Internacional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conven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partamen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venios firmados</w:t>
            </w:r>
          </w:p>
        </w:tc>
      </w:tr>
      <w:tr>
        <w:trPr>
          <w:trHeight w:val="9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val="es-PE"/>
              </w:rPr>
            </w:pPr>
            <w:r>
              <w:rPr>
                <w:rFonts w:cs="Arial" w:ascii="Verdana" w:hAnsi="Verdana"/>
                <w:sz w:val="16"/>
                <w:szCs w:val="16"/>
                <w:lang w:val="es-PE"/>
              </w:rPr>
              <w:t>OSE 3 Realizar convenios con instituciones del sector y empresa privada a fin de buscar fuentes de financiamiento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Ac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p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Acción en ejecución</w:t>
            </w:r>
          </w:p>
        </w:tc>
      </w:tr>
      <w:tr>
        <w:trPr>
          <w:trHeight w:val="9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EE 8: Desarrollo de actividades deportivas multidisciplinarias que contribuyan a la formación integral del estudiante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val="es-PE"/>
              </w:rPr>
            </w:pPr>
            <w:r>
              <w:rPr>
                <w:rFonts w:cs="Arial" w:ascii="Verdana" w:hAnsi="Verdana"/>
                <w:sz w:val="16"/>
                <w:szCs w:val="16"/>
                <w:lang w:val="es-PE"/>
              </w:rPr>
              <w:t>OSE 1 Formar el club deportivo FIP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l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artamento. Comisión de Bienes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rmación del club FIP</w:t>
            </w:r>
          </w:p>
        </w:tc>
      </w:tr>
      <w:tr>
        <w:trPr>
          <w:trHeight w:val="9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  <w:lang w:val="es-PE"/>
              </w:rPr>
            </w:pPr>
            <w:r>
              <w:rPr>
                <w:rFonts w:cs="Arial" w:ascii="Verdana" w:hAnsi="Verdana"/>
                <w:sz w:val="16"/>
                <w:szCs w:val="16"/>
                <w:lang w:val="es-PE"/>
              </w:rPr>
              <w:t>OSE2: Diseñar un Plan de disciplinas deportivas: Futbol, fulbito, natación, basquetbol, ajedrez, atletismo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ac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art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acción ejecutado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P 2: Apoyar y dinamizar la ejecución de trabajos de investigación multidisciplinaria, asumiendo liderazgo competitivo en investigación participativa para la innovación y el desarrollo tecnológico en actividades competitivas, que resuelva problemas de la región, localidad y del país, y búsqueda de financiamiento nacional e internacional para la difusión y publicación de investigacion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EE 9: Ejecutar trabajos de investigación científica y tecnológica multidisciplinaria a través de docentes, alumnos, egresados de las unidades académicas e Instituíos de investigación, priorizando líneas de investigación según currícula profesional que potencien el desarrollo regional y soluciones las problemáticas local, regional y del pañis; así también buscar mecanismos para la difusión y publicación de investigacione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1: Elaborar plan de investigación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investiga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Decano, Jefe de departamento, Jefe de Oficina d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Investigación en ejecución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2: Elaborar proyectos de investigación cada docent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 Proyec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artamento, doc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s de investigación individuales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3: Elaborar proyectos de investigación docente con participación de alumnos que contemplen soluciones a la problemática pesquera regional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oyectos multidisciplinari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, Alum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s debidamente financiados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4: Incentivar la elaboración de trabajos de investigación a los alumnos a partir del segundo nivel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 trabaj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, alum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umnos con proyecto de investigación presentados</w:t>
            </w:r>
          </w:p>
        </w:tc>
      </w:tr>
      <w:tr>
        <w:trPr>
          <w:trHeight w:val="2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5: Realizar trabajos de investigación conjunto con egresados de la FIP, y que laboren en las instituciones y empresas del sector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4 trabaj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, egresad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rabajos de investigación propuestas a empresas e instituciones del sector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P 3: Promover actividades de extensión y proyección social en beneficio de la comunidad del entorno: conservar y acrecentar y difundir  nuestra cultura y sus diversas manifestaciones con participación de la comunidad universitaria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10: Fomentar la extensión y proyección social unificando y planificando actividades que respondan a las demandas de la comunidad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 w:before="0" w:after="0"/>
              <w:ind w:left="7" w:hanging="0"/>
              <w:jc w:val="both"/>
              <w:rPr>
                <w:rFonts w:ascii="Verdana" w:hAnsi="Verdana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ES" w:eastAsia="es-ES"/>
              </w:rPr>
              <w:t>OSE 1: realizar una acción de proyección social por docentes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centes participando en actividades de extensión y proyección social</w:t>
            </w:r>
          </w:p>
        </w:tc>
      </w:tr>
      <w:tr>
        <w:trPr>
          <w:trHeight w:val="4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 w:before="0" w:after="0"/>
              <w:ind w:left="7" w:hanging="0"/>
              <w:jc w:val="both"/>
              <w:rPr>
                <w:rFonts w:ascii="Verdana" w:hAnsi="Verdana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ES" w:eastAsia="es-ES"/>
              </w:rPr>
              <w:t>OSE2: relacionar los proyectos de investigación con acciones de proyección social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s de investigación vincula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%23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 departamento, doc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yectos de investigación apoyando labores de extensión universitaria y proyección social.</w:t>
            </w:r>
          </w:p>
        </w:tc>
      </w:tr>
      <w:tr>
        <w:trPr>
          <w:trHeight w:val="4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napToGrid w:val="fals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 w:before="0" w:after="0"/>
              <w:ind w:left="7" w:hanging="0"/>
              <w:jc w:val="both"/>
              <w:rPr>
                <w:rFonts w:ascii="Verdana" w:hAnsi="Verdana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Verdana" w:hAnsi="Verdana"/>
                <w:sz w:val="16"/>
                <w:szCs w:val="16"/>
                <w:lang w:val="es-ES" w:eastAsia="es-ES"/>
              </w:rPr>
              <w:t>OSE 3 Organizar Plan de Proyección Social con los organismos del sector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Proyección Social y extensión universit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part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lan de Proyección ejecutado</w:t>
            </w:r>
          </w:p>
        </w:tc>
      </w:tr>
      <w:tr>
        <w:trPr>
          <w:trHeight w:val="8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11: Promover la participación de agrupaciones artísticas, así como la difusión de eventos cultural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2" w:firstLine="4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1: Realizar actividades culturales, al menos dos veces al año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ción de dos even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OAFIP, Comisión de Bienes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s eventos culturales debidamente difundidos y ejecutados</w:t>
            </w:r>
          </w:p>
        </w:tc>
      </w:tr>
      <w:tr>
        <w:trPr>
          <w:trHeight w:val="9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2" w:firstLine="4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SE 2 En la celebración del aniversario de la facultad y semana pesquera, promover los espectáculos artísticos que resalten el acervo cultural de la región Piur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mana pesqu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ecano, Departamento, Comisión de Bienestar FIP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jecución de evento cultural, artístico y académico</w:t>
            </w:r>
          </w:p>
        </w:tc>
      </w:tr>
      <w:tr>
        <w:trPr>
          <w:trHeight w:val="1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0"/>
              <w:ind w:left="0" w:hanging="0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lang w:val="es-ES" w:eastAsia="es-ES"/>
              </w:rPr>
              <w:t>OEP 4: Desarrollar programas de postgrado a nivel local y descentralizado, armónicos con el desarrollo de la región y del país, contribuyendo a la especialización y competitividad en sus alumnos, con aptitudes para el trabajo intelectual de alto nivel y ejercicio de liderazgo cultural en su egresado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EE 12: Evaluar, adecuar las secciones de postgrado y otras a implementar, garantizando competitividad y continuidad. Actualizar las denominaciones y perfiles de las diferentes seccion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8" w:hanging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SE 1 Implementar la Maestría de Control de calidad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 de Maestría en Control de calid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partamento, Comisión de Autoevaluación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ograma de maestría en ejecución.</w:t>
            </w:r>
          </w:p>
        </w:tc>
      </w:tr>
      <w:tr>
        <w:trPr>
          <w:trHeight w:val="13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napToGrid w:val="false"/>
              <w:spacing w:before="0" w:after="0"/>
              <w:ind w:left="0" w:hanging="0"/>
              <w:jc w:val="both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8" w:hanging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SE 2. Implementar la Maestría de Acuicultura</w:t>
            </w:r>
          </w:p>
          <w:p>
            <w:pPr>
              <w:pStyle w:val="Normal"/>
              <w:spacing w:lineRule="auto" w:line="240" w:before="0" w:after="200"/>
              <w:ind w:left="58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 de Maestría en Acuicul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cano, jefe Departamento, Comisión de Autoevaluación, OAFI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grama de maestría en ejecución.</w:t>
            </w:r>
          </w:p>
        </w:tc>
      </w:tr>
      <w:tr>
        <w:trPr>
          <w:trHeight w:val="9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  <w:t>OEG 2: Brindar Servicios de calidad en asistencia social a la comunidad universitari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0"/>
              <w:jc w:val="both"/>
              <w:rPr>
                <w:rFonts w:ascii="Verdana" w:hAnsi="Verdana" w:cs="Verdana"/>
                <w:lang w:val="es-ES" w:eastAsia="es-ES"/>
              </w:rPr>
            </w:pPr>
            <w:r>
              <w:rPr>
                <w:rFonts w:cs="Verdana" w:ascii="Verdana" w:hAnsi="Verdana"/>
                <w:lang w:val="es-ES" w:eastAsia="es-ES"/>
              </w:rPr>
              <w:t>OEP 5: Atender a la población universitaria con servicios de bienestar universitario, acorde a las posibilidades y recursos de la institución</w:t>
            </w:r>
          </w:p>
          <w:p>
            <w:pPr>
              <w:pStyle w:val="Sangra3detindependiente"/>
              <w:spacing w:before="0" w:after="0"/>
              <w:jc w:val="both"/>
              <w:rPr>
                <w:rFonts w:ascii="Verdana" w:hAnsi="Verdana" w:cs="Verdana"/>
                <w:lang w:val="es-ES" w:eastAsia="es-ES"/>
              </w:rPr>
            </w:pPr>
            <w:r>
              <w:rPr>
                <w:rFonts w:cs="Verdana" w:ascii="Verdana" w:hAnsi="Verdana"/>
                <w:lang w:val="es-ES"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EE 13: Proporcionar</w:t>
            </w:r>
            <w:r>
              <w:rPr>
                <w:rFonts w:cs="Calibri" w:ascii="Verdana" w:hAnsi="Verdana"/>
                <w:color w:val="333333"/>
                <w:sz w:val="16"/>
                <w:szCs w:val="16"/>
              </w:rPr>
              <w:t xml:space="preserve"> y mejorar los servicios de comedor universitario, asistencia médica básica, odontología, psicología, ginecología y de transporte, acorde a las posibilidades de financiamiento y cumplimiento de los requisitos establecidos internamente. Asimismo, considera el otorgamiento de subvenciones a los alumnos por su apoyo en actividades académicas y administrativas y ayuda financiera para su asistencia a eventos académico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 w:before="0" w:after="0"/>
              <w:ind w:left="299" w:hanging="441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  <w:lang w:val="es-ES" w:eastAsia="es-ES"/>
              </w:rPr>
              <w:t>OSE 1</w:t>
            </w:r>
            <w:r>
              <w:rPr>
                <w:rFonts w:cs="Calibri" w:ascii="Verdana" w:hAnsi="Verdana"/>
                <w:sz w:val="16"/>
                <w:szCs w:val="16"/>
                <w:lang w:val="es-ES" w:eastAsia="es-ES"/>
              </w:rPr>
              <w:t xml:space="preserve"> </w:t>
              <w:tab/>
              <w:t>Coordinar con OCBU para evaluación médica periódica de alumnos FIP</w:t>
            </w:r>
          </w:p>
          <w:p>
            <w:pPr>
              <w:pStyle w:val="Sangra2detindependiente"/>
              <w:spacing w:lineRule="auto" w:line="240" w:before="0" w:after="0"/>
              <w:ind w:left="299" w:hanging="441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  <w:lang w:val="es-ES" w:eastAsia="es-ES"/>
              </w:rPr>
              <w:t>OSE 2</w:t>
            </w:r>
            <w:r>
              <w:rPr>
                <w:rFonts w:cs="Calibri" w:ascii="Verdana" w:hAnsi="Verdana"/>
                <w:sz w:val="16"/>
                <w:szCs w:val="16"/>
                <w:lang w:val="es-ES" w:eastAsia="es-ES"/>
              </w:rPr>
              <w:tab/>
              <w:t>Otorgar bolsa de trabajo a alumnos</w:t>
            </w:r>
          </w:p>
          <w:p>
            <w:pPr>
              <w:pStyle w:val="Sangra2detindependiente"/>
              <w:spacing w:lineRule="auto" w:line="240" w:before="0" w:after="0"/>
              <w:ind w:left="299" w:hanging="441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  <w:lang w:val="es-ES" w:eastAsia="es-ES"/>
              </w:rPr>
              <w:t>OSE 3</w:t>
            </w:r>
            <w:r>
              <w:rPr>
                <w:rFonts w:cs="Calibri" w:ascii="Verdana" w:hAnsi="Verdana"/>
                <w:sz w:val="16"/>
                <w:szCs w:val="16"/>
                <w:lang w:val="es-ES" w:eastAsia="es-ES"/>
              </w:rPr>
              <w:tab/>
              <w:t>Otorgar ayudantía de cátedra en los departamentos académicos</w:t>
            </w:r>
          </w:p>
          <w:p>
            <w:pPr>
              <w:pStyle w:val="Sangra2detindependiente"/>
              <w:spacing w:lineRule="auto" w:line="240" w:before="0" w:after="0"/>
              <w:ind w:left="299" w:hanging="441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  <w:lang w:val="es-ES" w:eastAsia="es-ES"/>
              </w:rPr>
              <w:t>OSE 4</w:t>
            </w:r>
            <w:r>
              <w:rPr>
                <w:rFonts w:cs="Calibri" w:ascii="Verdana" w:hAnsi="Verdana"/>
                <w:sz w:val="16"/>
                <w:szCs w:val="16"/>
                <w:lang w:val="es-ES" w:eastAsia="es-ES"/>
              </w:rPr>
              <w:tab/>
              <w:t>Brindar facilidades a alumnos deportistas destacados y alumnos con problemas económicos</w:t>
            </w:r>
          </w:p>
          <w:p>
            <w:pPr>
              <w:pStyle w:val="Sangra2detindependiente"/>
              <w:spacing w:lineRule="auto" w:line="240" w:before="0" w:after="0"/>
              <w:ind w:left="299" w:hanging="441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  <w:lang w:val="es-ES" w:eastAsia="es-ES"/>
              </w:rPr>
              <w:t>OSE 5</w:t>
            </w:r>
            <w:r>
              <w:rPr>
                <w:rFonts w:cs="Calibri" w:ascii="Verdana" w:hAnsi="Verdana"/>
                <w:sz w:val="16"/>
                <w:szCs w:val="16"/>
                <w:lang w:val="es-ES" w:eastAsia="es-ES"/>
              </w:rPr>
              <w:tab/>
              <w:t>Otorgar becas y semibecas a estudiantes en el comedor universitario</w:t>
            </w:r>
          </w:p>
          <w:p>
            <w:pPr>
              <w:pStyle w:val="Sangra2detindependiente"/>
              <w:spacing w:lineRule="auto" w:line="240" w:before="0" w:after="0"/>
              <w:ind w:left="299" w:hanging="441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  <w:lang w:val="es-ES" w:eastAsia="es-ES"/>
              </w:rPr>
              <w:t>OSE 6</w:t>
            </w:r>
            <w:r>
              <w:rPr>
                <w:rFonts w:cs="Calibri" w:ascii="Verdana" w:hAnsi="Verdana"/>
                <w:sz w:val="16"/>
                <w:szCs w:val="16"/>
                <w:lang w:val="es-ES" w:eastAsia="es-ES"/>
              </w:rPr>
              <w:tab/>
              <w:t>Brindar apoyo con unidades móviles</w:t>
            </w:r>
          </w:p>
          <w:p>
            <w:pPr>
              <w:pStyle w:val="Sangra2detindependiente"/>
              <w:spacing w:lineRule="auto" w:line="240" w:before="0" w:after="0"/>
              <w:ind w:left="299" w:hanging="441"/>
              <w:jc w:val="both"/>
              <w:rPr>
                <w:rFonts w:ascii="Verdana" w:hAnsi="Verdana" w:cs="Calibri"/>
                <w:sz w:val="16"/>
                <w:szCs w:val="16"/>
                <w:lang w:val="es-ES" w:eastAsia="es-ES"/>
              </w:rPr>
            </w:pPr>
            <w:r>
              <w:rPr>
                <w:rFonts w:cs="Calibri" w:ascii="Verdana" w:hAnsi="Verdana"/>
                <w:b/>
                <w:sz w:val="16"/>
                <w:szCs w:val="16"/>
                <w:lang w:val="es-ES" w:eastAsia="es-ES"/>
              </w:rPr>
              <w:t>OSE 7</w:t>
            </w:r>
            <w:r>
              <w:rPr>
                <w:rFonts w:cs="Calibri" w:ascii="Verdana" w:hAnsi="Verdana"/>
                <w:sz w:val="16"/>
                <w:szCs w:val="16"/>
                <w:lang w:val="es-ES" w:eastAsia="es-ES"/>
              </w:rPr>
              <w:tab/>
              <w:t>Apoyar actividades culturales y artísticas de los alumnos</w:t>
            </w:r>
          </w:p>
          <w:p>
            <w:pPr>
              <w:pStyle w:val="Sangra2detindependiente"/>
              <w:spacing w:lineRule="auto" w:line="240" w:before="0" w:after="0"/>
              <w:ind w:left="299" w:hanging="299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E8</w:t>
              <w:tab/>
            </w:r>
            <w:r>
              <w:rPr>
                <w:rFonts w:cs="Calibri" w:ascii="Verdana" w:hAnsi="Verdana"/>
                <w:sz w:val="16"/>
                <w:szCs w:val="16"/>
                <w:lang w:val="es-ES_tradnl"/>
              </w:rPr>
              <w:t>Brindar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s-ES"/>
              </w:rPr>
              <w:t>apoyo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económico a alumnos en </w:t>
            </w:r>
            <w:r>
              <w:rPr>
                <w:rFonts w:cs="Calibri" w:ascii="Verdana" w:hAnsi="Verdana"/>
                <w:sz w:val="16"/>
                <w:szCs w:val="16"/>
                <w:lang w:val="es-ES_tradnl"/>
              </w:rPr>
              <w:t>eventos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s-ES"/>
              </w:rPr>
              <w:t>académicos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, de </w:t>
            </w:r>
            <w:r>
              <w:rPr>
                <w:rFonts w:cs="Calibri" w:ascii="Verdana" w:hAnsi="Verdana"/>
                <w:sz w:val="16"/>
                <w:szCs w:val="16"/>
                <w:lang w:val="es-ES"/>
              </w:rPr>
              <w:t>acuerdo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a </w:t>
            </w:r>
            <w:r>
              <w:rPr>
                <w:rFonts w:cs="Calibri" w:ascii="Verdana" w:hAnsi="Verdana"/>
                <w:sz w:val="16"/>
                <w:szCs w:val="16"/>
                <w:lang w:val="es-ES"/>
              </w:rPr>
              <w:t>disponibilidad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, </w:t>
            </w:r>
            <w:r>
              <w:rPr>
                <w:rFonts w:cs="Calibri" w:ascii="Verdana" w:hAnsi="Verdana"/>
                <w:sz w:val="16"/>
                <w:szCs w:val="16"/>
                <w:lang w:val="es-ES"/>
              </w:rPr>
              <w:t>requerimiento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y </w:t>
            </w:r>
            <w:r>
              <w:rPr>
                <w:rFonts w:cs="Calibri" w:ascii="Verdana" w:hAnsi="Verdana"/>
                <w:sz w:val="16"/>
                <w:szCs w:val="16"/>
                <w:lang w:val="es-ES"/>
              </w:rPr>
              <w:t>previa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val="es-ES"/>
              </w:rPr>
              <w:t>evaluación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ciones de cumplimiento de la administración Cent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tor, Vicerrectores, oficina de Bienestar, Decanato, jefe de depart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ciones ejecutadas</w:t>
            </w:r>
          </w:p>
        </w:tc>
      </w:tr>
      <w:tr>
        <w:trPr>
          <w:trHeight w:val="1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 w:before="0" w:after="0"/>
              <w:ind w:left="-55" w:hanging="0"/>
              <w:jc w:val="both"/>
              <w:rPr>
                <w:rFonts w:ascii="Verdana" w:hAnsi="Verdana" w:cs="Verdana"/>
                <w:sz w:val="16"/>
                <w:szCs w:val="16"/>
                <w:lang w:val="es-ES" w:eastAsia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 w:eastAsia="es-ES"/>
              </w:rPr>
              <w:t>OEP 6: Dar asesoramiento al órgano de gobierno y a las dependencias de la entidad en materia de planea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EE14</w:t>
            </w:r>
            <w:r>
              <w:rPr>
                <w:rFonts w:cs="Calibri" w:ascii="Verdana" w:hAnsi="Verdana"/>
                <w:color w:val="333333"/>
                <w:sz w:val="16"/>
                <w:szCs w:val="16"/>
              </w:rPr>
              <w:t>Brindar asesoría al órgano de gobierno y a las dependencias de la entidad en materia presupuestal, planes de desarrollo, plan operativo, de racionalización de recursos económicos y humanos, elaboración de estadísticas, así como el seguimiento y evaluación de programas y ejecución de proyectos, que lleven a optimizar las acciones de la entidad y por tanto del estad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7" w:hanging="547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E 1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  <w:tab/>
              <w:t>Impulsar capacitación de personal administrativo</w:t>
            </w:r>
          </w:p>
          <w:p>
            <w:pPr>
              <w:pStyle w:val="Normal"/>
              <w:spacing w:lineRule="auto" w:line="240" w:before="0" w:after="0"/>
              <w:ind w:left="547" w:hanging="547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E 2</w:t>
              <w:tab/>
            </w:r>
            <w:r>
              <w:rPr>
                <w:rFonts w:cs="Calibri" w:ascii="Verdana" w:hAnsi="Verdana"/>
                <w:sz w:val="16"/>
                <w:szCs w:val="16"/>
              </w:rPr>
              <w:t>Elaborar instrumentos de gestión en forma coordinada con el organismo competente.</w:t>
            </w:r>
          </w:p>
          <w:p>
            <w:pPr>
              <w:pStyle w:val="Normal"/>
              <w:spacing w:lineRule="auto" w:line="240" w:before="0" w:after="0"/>
              <w:ind w:left="547" w:hanging="547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E 3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  <w:tab/>
              <w:t>Adoptar mecanismos de agilización de tramita documentario</w:t>
            </w:r>
          </w:p>
          <w:p>
            <w:pPr>
              <w:pStyle w:val="Normal"/>
              <w:spacing w:lineRule="auto" w:line="240" w:before="0" w:after="0"/>
              <w:ind w:left="547" w:hanging="547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E 4</w:t>
              <w:tab/>
            </w:r>
            <w:r>
              <w:rPr>
                <w:rFonts w:cs="Calibri" w:ascii="Verdana" w:hAnsi="Verdana"/>
                <w:sz w:val="16"/>
                <w:szCs w:val="16"/>
              </w:rPr>
              <w:t>Brindar capacitación a personal administrativo a fin de que sea capaz de fortalecer las labores en el seguimiento y ejecución de proyectos de la FIP</w:t>
            </w:r>
          </w:p>
          <w:p>
            <w:pPr>
              <w:pStyle w:val="Normal"/>
              <w:spacing w:lineRule="auto" w:line="240" w:before="0" w:after="0"/>
              <w:ind w:left="547" w:hanging="547"/>
              <w:jc w:val="both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E 5</w:t>
            </w:r>
            <w:r>
              <w:rPr>
                <w:rFonts w:cs="Calibri" w:ascii="Verdana" w:hAnsi="Verdana"/>
                <w:sz w:val="16"/>
                <w:szCs w:val="16"/>
              </w:rPr>
              <w:tab/>
              <w:t>Manual de Organización y funciones (MOF) y Reglamento de Organización y Funciones (ROF)</w:t>
            </w:r>
          </w:p>
          <w:p>
            <w:pPr>
              <w:pStyle w:val="Normal"/>
              <w:spacing w:lineRule="auto" w:line="240" w:before="0" w:after="0"/>
              <w:ind w:left="547" w:hanging="547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OSE 6</w:t>
            </w:r>
            <w:r>
              <w:rPr>
                <w:rFonts w:cs="Calibri" w:ascii="Verdana" w:hAnsi="Verdana"/>
                <w:sz w:val="16"/>
                <w:szCs w:val="16"/>
              </w:rPr>
              <w:tab/>
              <w:t>Lograr Acreditación de la FIP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ciones de cumplimiento de la administración Centr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ctor, Vicerrectores, oficina de Bienestar, Decanato, jefe de departa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ciones ejecutadas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68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80" w:leader="none"/>
        </w:tabs>
        <w:spacing w:lineRule="auto" w:line="360" w:before="0" w:after="0"/>
        <w:ind w:left="1440" w:right="-1036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 w:before="0" w:after="20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90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9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00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09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10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419" w:leader="none"/>
        <w:tab w:val="left" w:pos="5245" w:leader="none"/>
        <w:tab w:val="right" w:pos="8838" w:leader="none"/>
      </w:tabs>
      <w:spacing w:lineRule="auto" w:line="240" w:before="0" w:after="0"/>
      <w:jc w:val="center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spacing w:lineRule="auto" w:line="240" w:before="0" w:after="0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419" w:leader="none"/>
        <w:tab w:val="left" w:pos="5245" w:leader="none"/>
        <w:tab w:val="right" w:pos="8838" w:leader="none"/>
      </w:tabs>
      <w:spacing w:lineRule="auto" w:line="240" w:before="0" w:after="0"/>
      <w:jc w:val="center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spacing w:lineRule="auto" w:line="240" w:before="0" w:after="0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419" w:leader="none"/>
        <w:tab w:val="left" w:pos="5245" w:leader="none"/>
        <w:tab w:val="right" w:pos="8838" w:leader="none"/>
      </w:tabs>
      <w:spacing w:lineRule="auto" w:line="240" w:before="0" w:after="0"/>
      <w:jc w:val="center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spacing w:lineRule="auto" w:line="240" w:before="0" w:after="0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419" w:leader="none"/>
        <w:tab w:val="left" w:pos="5245" w:leader="none"/>
        <w:tab w:val="right" w:pos="8838" w:leader="none"/>
      </w:tabs>
      <w:spacing w:lineRule="auto" w:line="240" w:before="0" w:after="0"/>
      <w:jc w:val="center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spacing w:lineRule="auto" w:line="240" w:before="0" w:after="0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419" w:leader="none"/>
        <w:tab w:val="left" w:pos="5245" w:leader="none"/>
        <w:tab w:val="right" w:pos="8838" w:leader="none"/>
      </w:tabs>
      <w:spacing w:lineRule="auto" w:line="240" w:before="0" w:after="0"/>
      <w:jc w:val="center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  <w:t>UNIVERSIDAD NACIONAL DE PIURA</w:t>
      <w:tab/>
      <w:tab/>
      <w:t>PLAN OPERATIVO INSTITUCIONAL 2013</w:t>
    </w:r>
  </w:p>
  <w:p>
    <w:pPr>
      <w:pStyle w:val="Header"/>
      <w:pBdr>
        <w:bottom w:val="single" w:sz="4" w:space="1" w:color="000000"/>
      </w:pBdr>
      <w:spacing w:lineRule="auto" w:line="240" w:before="0" w:after="0"/>
      <w:rPr>
        <w:rFonts w:ascii="Bradley Hand ITC" w:hAnsi="Bradley Hand ITC" w:cs="Kartika"/>
        <w:b/>
        <w:b/>
        <w:i/>
        <w:i/>
        <w:sz w:val="20"/>
        <w:szCs w:val="20"/>
      </w:rPr>
    </w:pPr>
    <w:r>
      <w:rPr>
        <w:rFonts w:cs="Kartika" w:ascii="Bradley Hand ITC" w:hAnsi="Bradley Hand ITC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331"/>
        </w:tabs>
        <w:ind w:left="1274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Verdana" w:hAnsi="Verdana" w:cs="Arial"/>
      <w:sz w:val="20"/>
      <w:szCs w:val="20"/>
    </w:rPr>
  </w:style>
  <w:style w:type="character" w:styleId="WW8Num23z3">
    <w:name w:val="WW8Num23z3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TextoindependienteCar">
    <w:name w:val="Texto independiente Car"/>
    <w:qFormat/>
    <w:rPr>
      <w:rFonts w:ascii="Times New Roman" w:hAnsi="Times New Roman" w:eastAsia="Batang;바탕" w:cs="Times New Roman"/>
      <w:sz w:val="21"/>
      <w:szCs w:val="24"/>
    </w:rPr>
  </w:style>
  <w:style w:type="character" w:styleId="SangradetextonormalCar">
    <w:name w:val="Sangría de texto normal Car"/>
    <w:qFormat/>
    <w:rPr>
      <w:rFonts w:ascii="Times New Roman" w:hAnsi="Times New Roman" w:eastAsia="Batang;바탕" w:cs="Times New Roman"/>
      <w:sz w:val="24"/>
      <w:szCs w:val="24"/>
    </w:rPr>
  </w:style>
  <w:style w:type="character" w:styleId="Sangra2detindependienteCar">
    <w:name w:val="Sangría 2 de t. independiente Car"/>
    <w:qFormat/>
    <w:rPr>
      <w:rFonts w:ascii="Times New Roman" w:hAnsi="Times New Roman" w:eastAsia="Batang;바탕" w:cs="Times New Roman"/>
      <w:sz w:val="24"/>
      <w:szCs w:val="24"/>
    </w:rPr>
  </w:style>
  <w:style w:type="character" w:styleId="Sangra3detindependienteCar">
    <w:name w:val="Sangría 3 de t. independiente Car"/>
    <w:qFormat/>
    <w:rPr>
      <w:rFonts w:ascii="Times New Roman" w:hAnsi="Times New Roman" w:eastAsia="Batang;바탕" w:cs="Times New Roman"/>
      <w:sz w:val="16"/>
      <w:szCs w:val="16"/>
    </w:rPr>
  </w:style>
  <w:style w:type="character" w:styleId="LineNumbering">
    <w:name w:val="Line Number"/>
    <w:basedOn w:val="Fuentedeprrafopredeter"/>
    <w:rPr/>
  </w:style>
  <w:style w:type="character" w:styleId="CitadestacadaCar">
    <w:name w:val="Cita destacada Car"/>
    <w:qFormat/>
    <w:rPr>
      <w:b/>
      <w:bCs/>
      <w:i/>
      <w:iCs/>
      <w:color w:val="4F81BD"/>
      <w:sz w:val="22"/>
      <w:szCs w:val="22"/>
      <w:lang w:val="es-ES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Batang;바탕" w:cs="Times New Roman"/>
      <w:sz w:val="21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>
      <w:rFonts w:eastAsia="Times New Roman"/>
      <w:lang w:val="es-P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val="en-US"/>
    </w:rPr>
  </w:style>
  <w:style w:type="paragraph" w:styleId="Sangra3detindependiente">
    <w:name w:val="Sangría 3 de t. independient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18:00Z</dcterms:created>
  <dc:creator>JORGE</dc:creator>
  <dc:description/>
  <cp:keywords/>
  <dc:language>en-US</dc:language>
  <cp:lastModifiedBy>Jesus Perez Reátegui</cp:lastModifiedBy>
  <cp:lastPrinted>2010-01-05T10:13:00Z</cp:lastPrinted>
  <dcterms:modified xsi:type="dcterms:W3CDTF">2012-11-30T16:41:00Z</dcterms:modified>
  <cp:revision>62</cp:revision>
  <dc:subject/>
  <dc:title>PLAN OPERATIVO INSTITUCIONAL  2010</dc:title>
</cp:coreProperties>
</file>